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4680"/>
        <w:gridCol w:w="1800"/>
        <w:gridCol w:w="1565"/>
        <w:gridCol w:w="677"/>
        <w:gridCol w:w="57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требонд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прокладочный материал светового отвержд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двойной механизм полимеризации, активное пролонгированное выделение фтора, высока биосовместимость, рентгеноконтрастность, отличное краевое прилегание, прочная химическая связь с дентином ( в т.ч. и патологически изменен.), материал сразу после фотополимеризации можно протравливать ортофосфорной кислото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наложение лайнерной прокладки при среднем кариесе, под композитную пломбу, наложение изолирующей прокладки при глубоком кариесе для предупреждения разрушения лечебного прокладоч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9г. порошка, 5,5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Фуджи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клоиономерный цемент химического отверждения для постоянной фиксации с выделением фтора.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овместим с пульпой и мягкими тканями, прекрасная адгезия, надежное краевое прилегание, пролонгированное рабочее время, маленкий размер частиц. Быстрое отверждение, рентгеноконтрастность, пролонгированное фторовыделе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для постоянного цементирования металлических каркасов ортопедичеких конструкций, используется в качестве базы или подкладочного материала под рестав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 (порошок 35 г, жидкость 20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етапаста </w:t>
            </w:r>
            <w:r>
              <w:rPr>
                <w:sz w:val="18"/>
                <w:szCs w:val="18"/>
              </w:rPr>
              <w:t>или эквивален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астворимый временный пломбировочный материал для корневых кан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гидроокись кальция с сульфатом бар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хорошая рентгеноконтрастность, мощный и стойкий антибактериальный эффект за счет создания высокого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 xml:space="preserve"> среды, готовая паста, легко вводится в корневой канал, а при необходимости легко извлекается из ка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в качестве лечебной прокладки при глубоком кариесе, при случайном вскрытии пульпы и при пульпотомии, при негерметичности канала, при апексфиксации, при лечении периодонтитов, при формировании защитного твердотканевого барьера при перфорациях корневых каналов, как временный пломбировочный материал для инфицированных корневых кан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2,2 грамма пасты в шприце, стерильные одноразовые наконечники, вращательное кольцо для изменения направления наконечник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флюорид </w:t>
            </w:r>
            <w:r>
              <w:rPr>
                <w:sz w:val="18"/>
                <w:szCs w:val="18"/>
              </w:rPr>
              <w:t>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бесцветный лак с фторидами натрия и кальция. Не изменяет цвета зуба, уменьшает чувствительность, образует отложения кальция и фтора для интенсивного и продолжительного фторирования, быстро высыхает, хорошо фиксируется на сухой эмали и дентине. Образует водонепроницаемую, способствующую изоляции от термических и химических воздействий защитную пленку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для лечения гиперстезии, ременирализации эмали, для местного глубокого фторирования, профилактики кариес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флакон Бифлюорида 12 - 4 г.; растворителя 10 мл; упаковка Пеле Тим №1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7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ер полиш </w:t>
            </w:r>
            <w:r>
              <w:rPr>
                <w:sz w:val="18"/>
                <w:szCs w:val="18"/>
              </w:rPr>
              <w:t>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полировочная паста, мелкозернистая, дает натуральным зубам, пломбам из золота, амальгамы и пластика прекрасный отражающий блес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для финальной шлиф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тюбик 45 грам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Сингл бонд 2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 адгезив с нанонаполнителем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- светоотверждаемый адгезив с нанонаполнителем, высокая адгезия к эмали и дентину, - нанонаполнитель создает плотную непроницаемую адгезивную пленку, - консистенция жидкости стабильна и постоянна. Встроенный дозатор обеспечивает экономный расход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бондинг всех классов прямых композитных реставраций, - фиксация конструкций на композитные цементы, - снятие чувствительности при оголении корней зубов,  – бондинг керамических вини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6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8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H-plu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понентная паста  на основе эпоксидо - аминосодержащей смол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поксидные смолы амины, кальциевая основа, оксид циркония, кремний, пигменты оксида желез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йств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высокая  биосовместимость с тканями, - хорошая текучесть,  - рентгеноконтрастность, - улучшенные манипуляционные свойства, - цветовая стабильность, - возможность использовать в работе с «Термофилом» и горячей гуттаперче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для пломбирования корневых кан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аковка:(1 тюбик  паста 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тюбик паста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2-03-02T14:23:00Z</cp:lastPrinted>
  <dcterms:modified xsi:type="dcterms:W3CDTF">2012-03-11T05:27:00Z</dcterms:modified>
  <cp:revision>127</cp:revision>
  <dc:subject/>
  <dc:title>№ лота</dc:title>
</cp:coreProperties>
</file>