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1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8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80"/>
        <w:gridCol w:w="3660"/>
        <w:gridCol w:w="1034"/>
        <w:gridCol w:w="6"/>
        <w:gridCol w:w="758"/>
        <w:gridCol w:w="62"/>
        <w:gridCol w:w="6"/>
      </w:tblGrid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 измер-я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рехслойные, планка 6 зубов, фронтальный отдел, верхняя челюсть, цвет А-2, фасон 11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6 зубов, фронтальный отдел, верхняя челюсть, цвет А-2, фасон 12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6 зубов, фронтальный отдел, верхняя челюсть, цвет А-2, фасон 13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6 зубов, фронтальный отдел, верхняя челюсть, цвет А-2, фасон 14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6 зубов, фронтальный отдел, верхняя челюсть, цвет А-2, фасон 15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6 зубов, фронтальный отдел, верхняя челюсть, цвет А-2, фасон 22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6 зубов, фронтальный отдел, нижняя челюсть, цвет А-2, фасон 41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6 зубов, фронтальный отдел, нижняя челюсть, цвет А-2, фасон 42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6 зубов, фронтальный отдел, нижняя челюсть, цвет А-2, фасон 43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6 зубов, фронтальный отдел, нижняя челюсть, цвет А-2, фасон 44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8 зубов, жевательный отдел, цвет А-2, фасон 81, верхняя челюсть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8 зубов, жевательный отдел, цвет А-2, фасон 82, верхняя челюсть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8 зубов, жевательный отдел, цвет А-2, фасон 83, верхняя челюсть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8 зубов, жевательный отдел, цвет А-2, фасон 84, верхняя челюсть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8 зубов, жевательный отдел, цвет А-2, фасон 81, нижняя челюсть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8 зубов, жевательный отдел, цвет А-2, фасон 82, нижняя челюсть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8 зубов, жевательный отдел, цвет А-2, фасон 83, нижняя челюсть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8 зубов, жевательный отдел, цвет А-2, фасон 84, нижняя челюсть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рехслойные, планка 6 зубов, фронтальный отдел, верхняя челюсть, цвет А-3, фасон 11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6 зубов, фронтальный отдел, верхняя челюсть, цвет А-3, фасон 12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6 зубов, фронтальный отдел, верхняя челюсть, цвет А-3, фасон 13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6 зубов, фронтальный отдел, верхняя челюсть, цвет А-3, фасон 14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6 зубов, фронтальный отдел, верхняя челюсть, цвет А-3, фасон 15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6 зубов, фронтальный отдел, верхняя челюсть, цвет А-3, фасон 22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6 зубов, фронтальный отдел, нижняя челюсть, цвет А-3, фасон 41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6 зубов, фронтальный отдел, нижняя челюсть, цвет А-3, фасон 42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6 зубов, фронтальный отдел, нижняя челюсть, цвет А-3, фасон 43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6 зубов, фронтальный отдел, нижняя челюсть, цвет А-3, фасон 44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8 зубов, жевательный отдел, цвет А-3, фасон 81, верхняя челюсть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8 зубов, жевательный отдел, цвет А-3, фасон 82, верхняя челюсть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8 зубов, жевательный отдел, цвет А-3, фасон 83, верхняя челюсть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8 зубов, жевательный отдел, цвет А-3, фасон 84, верхняя челюсть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8 зубов, жевательный отдел, цвет А-3, фасон 81, нижняя челюсть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8 зубов, жевательный отдел, цвет А-3, фасон 82, нижняя челюсть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8 зубов, жевательный отдел, цвет А-3, фасон 83, нижняя челюсть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слойные, планка 8 зубов, жевательный отдел, цвет А-3, фасон 84, нижняя челюсть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ка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82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ланка</w:t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Б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Admin</cp:lastModifiedBy>
  <cp:lastPrinted>2011-10-19T15:07:00Z</cp:lastPrinted>
  <dcterms:modified xsi:type="dcterms:W3CDTF">2012-03-11T05:21:00Z</dcterms:modified>
  <cp:revision>131</cp:revision>
  <dc:subject/>
  <dc:title>№ лота</dc:title>
</cp:coreProperties>
</file>