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4 от «11» марта 2012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договор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оставку искусственных зубов для зуботехнических работ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«Городская стоматологическая поликлиника № 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myzgsp2@yandex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82-61-2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ане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во заключить договор на поставку искусственных зубов для зуботехнических работ согласно технического задания (приложение №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880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гласно приложения №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.03.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4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.2012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3.2012 г.</w:t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hyperlink" Target="mailto:myzgsp2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57:00Z</dcterms:created>
  <dc:creator>Glav-med</dc:creator>
  <dc:description/>
  <cp:keywords/>
  <dc:language>en-US</dc:language>
  <cp:lastModifiedBy>Admin</cp:lastModifiedBy>
  <cp:lastPrinted>2011-10-20T10:16:00Z</cp:lastPrinted>
  <dcterms:modified xsi:type="dcterms:W3CDTF">2012-03-11T05:21:00Z</dcterms:modified>
  <cp:revision>148</cp:revision>
  <dc:subject/>
  <dc:title>ИЗВЕЩЕНИЕ № __ от «___» __________ 201_ года</dc:title>
</cp:coreProperties>
</file>