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14</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искусственных зубов для зуботехнических рабо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искусственных зубов для зуботехнических работ</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188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3-11T05:22:00Z</dcterms:modified>
  <cp:revision>170</cp:revision>
  <dc:subject/>
  <dc:title/>
</cp:coreProperties>
</file>