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 от 02.04.2012.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 текущий ремонт кровли по адресу ул. Веденеева,13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извещение № 1 от 27.02.2012)</w:t>
      </w:r>
    </w:p>
    <w:p>
      <w:pPr>
        <w:pStyle w:val="Normal"/>
        <w:spacing w:lineRule="auto" w:line="168"/>
        <w:jc w:val="center"/>
        <w:rPr>
          <w:bCs/>
          <w:sz w:val="22"/>
          <w:szCs w:val="22"/>
        </w:rPr>
      </w:pPr>
      <w:r>
        <w:rPr>
          <w:bCs/>
          <w:sz w:val="16"/>
          <w:szCs w:val="16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>г. Пермь 02апреля 2012 года</w:t>
        <w:br/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комиссии по видам товаров, работ, услуг № 2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103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90"/>
        <w:gridCol w:w="3907"/>
        <w:gridCol w:w="609"/>
      </w:tblGrid>
      <w:tr>
        <w:trPr/>
        <w:tc>
          <w:tcPr>
            <w:tcW w:w="5495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 Бояршинова С.Л.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 Казанцева В.В.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 Соболева А.П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                              </w:t>
            </w:r>
            <w:r>
              <w:rPr>
                <w:sz w:val="22"/>
                <w:szCs w:val="22"/>
                <w:lang w:val="ru-RU" w:eastAsia="ru-RU"/>
              </w:rPr>
              <w:t>Шумайлова Н.Н.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: Ташкинова Е.В. 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автономное дошкольное образовательное учреждение «Центр развития ребенка – детский сад № 378» г. Пер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ул. Газонная,1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75-09-9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договора: текущий ремонт кровли по адресу ул. Веденеева,13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договора: 4 266 482,82 </w:t>
      </w:r>
      <w:r>
        <w:rPr>
          <w:sz w:val="22"/>
          <w:szCs w:val="22"/>
        </w:rPr>
        <w:t>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29.03.2012 (протокол вскрытия конвертов с заявками на участие в открытом конкурсе от 29.03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</w:t>
      </w:r>
      <w:r>
        <w:rPr/>
        <w:t>: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Наименование участника конкурса 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арма – 2007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68 г. Пермь ул. Крисанова,15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ОСМАШ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94 г. Пермь ул. Горняков,6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 Акимов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38 г. Пермь ул. Кронита,4-56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, подавших заявки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арма – 2007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ояршинова С.Л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азанцева В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Шумайлова Н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болева А.П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Ташкинова Е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ОСМАШ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ояршинова С.Л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азанцева В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Шумайлова Н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болева А.П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Ташкинова Е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Акимов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ояршинова С.Л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азанцева В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Шумайлова Н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болева А.П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ашкинова Е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1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948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яршинова С.Л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цева В.В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умайлова Н.Н.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лева А.П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шкинова Е.В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39:00Z</dcterms:created>
  <dc:creator>ump15</dc:creator>
  <dc:description/>
  <cp:keywords/>
  <dc:language>en-US</dc:language>
  <cp:lastModifiedBy>Опер5</cp:lastModifiedBy>
  <cp:lastPrinted>2012-04-02T16:04:00Z</cp:lastPrinted>
  <dcterms:modified xsi:type="dcterms:W3CDTF">2012-04-02T10:07:00Z</dcterms:modified>
  <cp:revision>11</cp:revision>
  <dc:subject/>
  <dc:title>ПРОТОКОЛ № 01/03-07</dc:title>
</cp:coreProperties>
</file>