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Директор Муниципального автономного общеобразовательного учреждения «Средняя общеобразовательная школа № 40»» г. Перми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_______________ /И.Э. Рупперт/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>» апреля 2012 год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ЗВЕЩЕНИЕ О ВНЕСЕН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Й В ИЗВЕШЕНИЕ № 1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«30» марта 2012 год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на право заключить договор </w:t>
      </w:r>
    </w:p>
    <w:p>
      <w:pPr>
        <w:pStyle w:val="TextBody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 выполнению комплекса работ по текущему ремонту здания МАОУ «СОШ № 40» г. Перми</w:t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по адресу: г. Пермь, ул. Костычева, 24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Внести следующие изменения в извещение № 1 открытого конкурса </w:t>
      </w:r>
      <w:r>
        <w:rPr>
          <w:color w:val="000000"/>
          <w:szCs w:val="24"/>
        </w:rPr>
        <w:t xml:space="preserve">на право заключить договор </w:t>
      </w:r>
      <w:r>
        <w:rPr>
          <w:szCs w:val="24"/>
        </w:rPr>
        <w:t>по выполнению комплекса работ по текущему ремонту здания МАОУ «СОШ № 40» г. Перми по адресу: г. Пермь, ул. Костычева, 24 открытом аукционе в электронной форм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зложить в следующей</w:t>
      </w:r>
      <w:r>
        <w:rPr/>
        <w:t xml:space="preserve"> редакции:</w:t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 % от начальной (максимальной) цены договора, что составляет  624 587,61 рублей. </w:t>
            </w:r>
          </w:p>
          <w:p>
            <w:pPr>
              <w:pStyle w:val="TextBodyIndent"/>
              <w:spacing w:before="0" w:after="0"/>
              <w:ind w:left="0" w:righ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23» апреля 2012 года 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автономное общеобразовательное учреждение «Средняя общеобразовательная школа № 40» г. Перми (МАОУ «СОШ № 40» г. Перми) по адресу город Пермь ул, Костычева, 33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90300466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903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40701810300003000001 в РКЦ г.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45773001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конкурсе, извещение № _ от __.__.201__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апреля 2012 года, 10:00 (время местное),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31, г. Пермь, ул. Костычева, 33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апреля 2012 год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Style16">
    <w:name w:val="Знак Знак"/>
    <w:qFormat/>
    <w:rPr>
      <w:sz w:val="24"/>
      <w:lang w:val="ru-RU" w:bidi="ar-SA"/>
    </w:rPr>
  </w:style>
  <w:style w:type="character" w:styleId="Style17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6:00Z</dcterms:created>
  <dc:creator>Темыч</dc:creator>
  <dc:description/>
  <cp:keywords/>
  <dc:language>en-US</dc:language>
  <cp:lastModifiedBy>Секретарь</cp:lastModifiedBy>
  <dcterms:modified xsi:type="dcterms:W3CDTF">2012-04-02T07:57:00Z</dcterms:modified>
  <cp:revision>7</cp:revision>
  <dc:subject/>
  <dc:title/>
</cp:coreProperties>
</file>