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иппотерапии для детей-инвалидов в с диагнозом ДЦП, заболеваниями опорно-двигательного аппара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40" w:hanging="0"/>
        <w:outlineLvl w:val="2"/>
        <w:rPr/>
      </w:pPr>
      <w:r>
        <w:rPr/>
        <w:t>Лот №1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иппотерапии для детей-инвалидов с диагнозом ДЦП, заболеваниями опорно-двигательного аппарата в левобережной части города Перми (Ленинский, Дзержинский, Свердловский, Мотовилихинский, Индустриальны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10000 38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0000 Услуги по организации занятий спортом; услуги по организации отдыха и развлечений прочие</w:t>
              <w:br/>
              <w:t>9241339 Проведение занятий по абонементам и разовым билетам в учебных группах и командах по верховой езд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детей-инвалидов с диагнозом ДЦП, заболеваниями опорно-двигательного аппарата Не менее 20 занятий на одного ребенка за весь курс реаби-литационных мероприятий, продолжительность занятия с одним ребенком составляет не менее 30 минут. Общее количество занятий по лоту 1 – не менее 1000 занят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лоту № 1 - крытый манеж с мягким покрытием (опил или песок), оборудованный необходимыми средствами пожаротушения, левада или плац (для проведения занятий при температуре воздуха ниже 10 градусов Цельсия и (или) наличии атмосферных осадков – только крытый манеж), находящиеся в левобережной части города Перми (Ленинский, Дзержинский, Свердловский, Мотовилихинский, Индустриальный, Орджоникидзевский районы). По лоту № 2 - крытый манеж с мягким покрытием (опил или песок), оборудованный необходимыми средствами пожаротушения, левада или плац (для проведения занятий при температуре воздуха ниже 10 градусов Цельсия и (или) наличии атмосферных осадков – только крытый манеж), находящиеся в правобережной части города Перми (Ленинский, Кировский, Дзержинский, Мотовилихински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мер обеспеч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4 250,00 Российский рубль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рок и порядок предоставления обеспеч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атель Департамент финансов администрации города Перми (комитет социальной защиты населения администрации г. Перми л/с 049 550 102 61) ИНН 5902291999 КПП 590201001 Р/с 40302810000005000009 БИК 045744000 Банк РКЦ Пермь г. Пермь Назначение платежа «Обеспечение заявки на участие в конкурсе по лоту №___,извещение № ___ от __.__.2012» Денежные средства в качестве обеспечения заявки на участие в откры-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омер расчетного сче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0302810000005000009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омер лицевого сче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4955010261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Б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left="340" w:hanging="0"/>
        <w:outlineLvl w:val="2"/>
        <w:rPr/>
      </w:pPr>
      <w:r>
        <w:rPr/>
        <w:t>Лот №2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оведению занятий по иппотерапии для детей-инвалидов с диагнозом ДЦП, заболеваниями опорно-двигательного аппарата в правобережной части города Перми (Ленинский, Дзержинский, Кировский, Мотовилихински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1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0000 Услуги по организации занятий спортом; услуги по организации отдыха и развлечений прочие</w:t>
              <w:br/>
              <w:t>9241339 Проведение занятий по абонементам и разовым билетам в учебных группах и командах по верховой езд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детей-инвалидов с диагнозом ДЦП, заболеваниями опорно-двигательного аппарата Не менее 20 занятий на одного ребенка за весь курс реаби-литационных мероприятий, продолжительность занятия с одним ребенком составляет не менее 30 минут. Общее количество занятий по лоту 1 – не менее 1000 занят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ытый манеж с мягким покрытием (опил или песок), оборудованный необходимыми средствами пожаротушения, левада или плац (для проведения занятий при температуре воздуха ниже 10 градусов Цельсия и (или) наличии атмосферных осадков – только крытый манеж), находящиеся в правобережной части города Перми (Ленинский, Кировский, Дзержинский, Мотовилихински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Размер обеспеч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4 250,00 Российский рубль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рок и порядок предоставления обеспечения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учатель Департамент финансов администрации города Перми (комитет социальной защиты населения администрации г. Перми л/с 049 550 102 61) ИНН 5902291999 КПП 590201001 Р/с 40302810000005000009 БИК 045744000 Банк РКЦ Пермь г. Пермь Назначение платежа «Обеспечение заявки на участие в конкурсе по лоту №___,извещение № ___ от __.__.2012» Денежные средства в качестве обеспечения заявки на участие в откры-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омер расчетного сче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0302810000005000009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омер лицевого сче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4955010261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БИ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по 14.12.20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02.04.2012 по 27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 (Кирова) д.60, каб.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 , поданного в письменной форме (Приложение к извещению о проведении открытого конкурса), в течение двух рабочих дней со дня полученп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 (Кирова) д.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 (Кирова) д.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 (Кирова) д.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5.2012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43:00Z</dcterms:created>
  <dc:creator>shabalina-si</dc:creator>
  <dc:description/>
  <cp:keywords/>
  <dc:language>en-US</dc:language>
  <cp:lastModifiedBy>shabalina-si</cp:lastModifiedBy>
  <dcterms:modified xsi:type="dcterms:W3CDTF">2012-04-02T08:43:00Z</dcterms:modified>
  <cp:revision>2</cp:revision>
  <dc:subject/>
  <dc:title/>
</cp:coreProperties>
</file>