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социологических опросов жителей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социологических опросов жителей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4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3000 Услуги по исследованию конъюнктуры рынка и выявлению общественного мнения</w:t>
              <w:br/>
              <w:t>7413029 Услуги, связанные с выявлением общественного мнения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№ 1 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14.12.2012. 1 опрос – до 02.07.2012. 2 опрос– до 14.12.2012. Дата начала проведения 2 социологического опроса - не ранее 10.11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в течение 10 банковских дней с момента подписания Сторонами акта сдачи-приемки оказанных услуг по каждому опросу путем перечисления денежных средств на расчетный счет Исполнителя по безналичному расчету платежными поручениями. Стоимость каждого социологического опроса определяется в процентном отношении, указанном в Приложении № 2 к контракту («Сроки оказания услуг и стоимость каждого социологического опроса в % от цены контракта»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2 38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 (Кирова)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2:00Z</dcterms:created>
  <dc:creator>shabalina-si</dc:creator>
  <dc:description/>
  <cp:keywords/>
  <dc:language>en-US</dc:language>
  <cp:lastModifiedBy>shabalina-si</cp:lastModifiedBy>
  <dcterms:modified xsi:type="dcterms:W3CDTF">2012-04-02T08:42:00Z</dcterms:modified>
  <cp:revision>2</cp:revision>
  <dc:subject/>
  <dc:title/>
</cp:coreProperties>
</file>