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слуг по проведению социологических опросов жителей города Перм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2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Н, КПП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, 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,  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2-03-30T11:13:00Z</dcterms:modified>
  <cp:revision>65</cp:revision>
  <dc:subject/>
  <dc:title>Приложение 2</dc:title>
</cp:coreProperties>
</file>