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231200000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вакцин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p10_ekonom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8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4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Светла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вакцин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7 814,9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 Приложение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, страхование и прочие расходы, связанные с доставкой и разгрузкой товаров в их конечном пункте назначения и други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830 Вакцины, анатоксины и токсины, применяемые в медицин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аты подписания гражданско-правового договора до 31.12.2012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40 (сорока) банковских дней после оценки внутренней комиссией ЛПУ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2 4719902 001 3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т предпринимательской и иной приносящей доход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2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2.2012 16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2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.О.Главного врача                                                                        Смирнова Светлана Леонидовн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04:00Z</dcterms:created>
  <dc:creator>user</dc:creator>
  <dc:description/>
  <cp:keywords/>
  <dc:language>en-US</dc:language>
  <cp:lastModifiedBy>user</cp:lastModifiedBy>
  <dcterms:modified xsi:type="dcterms:W3CDTF">2012-02-13T05:05:00Z</dcterms:modified>
  <cp:revision>3</cp:revision>
  <dc:subject/>
  <dc:title/>
</cp:coreProperties>
</file>