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 к Извещению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о проведении запроса котиров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ТЕХНИЧЕСКОЕ ЗАДА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а  вакцины для МБУЗ «Детская городская поликлиника № 10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4011"/>
        <w:gridCol w:w="971"/>
        <w:gridCol w:w="971"/>
      </w:tblGrid>
      <w:tr>
        <w:trPr>
          <w:trHeight w:val="1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Международное непатентованное наименование               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д.  изм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-во</w:t>
            </w:r>
          </w:p>
        </w:tc>
      </w:tr>
      <w:tr>
        <w:trPr>
          <w:trHeight w:val="13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иорикс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акцина против кори, паротита и краснухи живая культуральная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карственная форма: лиофилизат для приготовления раствора для внутримышечного и подкожного введ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л+1 амп с р-ри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ентаксим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Вакцина для профилактики дифтерии и столбняка адсорбированная, коклюша ацеллюлярная, полиомиелита инактивированная, инфекции, вызываемой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Haemophilus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nfluenza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е тип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конъюгированная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карственная форма: лиофилизат для приготовления суспензии для внутримышечного введения 1 доза, в комплекте с суспензией для внутримышечного введения  0,5 мл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Шприц/доз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нфанрик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акцина для профилактики дифтерии и столбняка адсорбированная, коклюш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карственная форма: суспензия для внутримышечного введения, разовая доля вакцины составляет 0,5 мл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Шприц/доз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статочный срок годно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дукции должен быть  не менее 70 % от срока, указанного производителе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Calibri" w:hAnsi="Calibri" w:eastAsia="Times New Roman" w:cs="Calibri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Calibri" w:hAnsi="Calibri" w:eastAsia="Times New Roman" w:cs="Calibri"/>
      <w:color w:val="000000"/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Arial" w:hAnsi="Arial" w:eastAsia="Times New Roman" w:cs="Arial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Arial" w:hAnsi="Arial" w:eastAsia="Times New Roman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07">
    <w:name w:val="xl107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2">
    <w:name w:val="xl122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4">
    <w:name w:val="xl12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6:27:00Z</dcterms:created>
  <dc:creator>BEST</dc:creator>
  <dc:description/>
  <cp:keywords/>
  <dc:language>en-US</dc:language>
  <cp:lastModifiedBy>user</cp:lastModifiedBy>
  <dcterms:modified xsi:type="dcterms:W3CDTF">2012-02-13T04:27:00Z</dcterms:modified>
  <cp:revision>43</cp:revision>
  <dc:subject/>
  <dc:title/>
</cp:coreProperties>
</file>