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99120000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места массового отдыха у воды на территории п. Новые Ляды в 2012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поселка Новые Ляд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nl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ботина Наталья Эдуар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места массового отдыха у воды на территории п. Новые Ляды в 2012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9 538,2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п. Новые Ляды, место массового отдыха у вод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15.05.2012 г. по 15.09.2012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 476,91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4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4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4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4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4:15:00Z</dcterms:created>
  <dc:creator>Admin</dc:creator>
  <dc:description/>
  <cp:keywords/>
  <dc:language>en-US</dc:language>
  <cp:lastModifiedBy>Admin</cp:lastModifiedBy>
  <dcterms:modified xsi:type="dcterms:W3CDTF">2012-04-03T04:16:00Z</dcterms:modified>
  <cp:revision>2</cp:revision>
  <dc:subject/>
  <dc:title/>
</cp:coreProperties>
</file>