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ind w:hanging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0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витамин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витамин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278,6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, а так же ранее заключенных договор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ключает в себя все расходы по приобретению товара, все затраты на его доставку, погрузочно-разгрузочные работы, выплаченные или подлежащие выплате налоги, таможенные, страховые и прочи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511 Препараты аскорбиновой кислоты (витамина С)</w:t>
              <w:br/>
              <w:t>2423572 Фермен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1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0 дней с момента подписания гражданско - правового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овара будет произведена в течение 20 банковских дней с момента представления следующих документов: накладная, счет-факту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2 471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счет средств бюджета, за счет средств предпринимательской деятельност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4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по форме, указанной в Приложении № 2, подается заказчику в письменной форме или в форме электронного документа в срок, указанный в настоящем извещении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4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47:00Z</dcterms:created>
  <dc:creator>URUSER_12</dc:creator>
  <dc:description/>
  <cp:keywords/>
  <dc:language>en-US</dc:language>
  <cp:lastModifiedBy>URUSER_12</cp:lastModifiedBy>
  <dcterms:modified xsi:type="dcterms:W3CDTF">2012-04-02T12:48:00Z</dcterms:modified>
  <cp:revision>1</cp:revision>
  <dc:subject/>
  <dc:title/>
</cp:coreProperties>
</file>