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 апрел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подтверждаем, что соответствуем требованиям, установленным статьей 4 Федерального закона от 24.07.2007 № 209 – ФЗ «О развитии малого и среднего предпринимательства в Российской Федерации», по следующим услов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для юридических лиц суммарная доля участия Российской Федерации, субъектов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складочном) капитале (паевом фонде) нашей организации составляет __________ процентов, доля участия, принадлежащая одному или нескольким юридическим лицам, не являющимися субъектами малого предпринимательства, нашей организации составляет _____процентов; </w:t>
      </w:r>
    </w:p>
    <w:p>
      <w:pPr>
        <w:pStyle w:val="Normal"/>
        <w:jc w:val="both"/>
        <w:rPr/>
      </w:pPr>
      <w:r>
        <w:rPr>
          <w:sz w:val="20"/>
          <w:szCs w:val="20"/>
        </w:rPr>
        <w:t>2) средняя численность работников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_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 или балансовая стоимость активов (остаточная стоимость основных средств и нематериальных активов) за предшествующий календарный год (для вновь созданных или вновь зарегистрированных за период, прошедший со дня их государственной регистрации) составила _______ тыс.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255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992"/>
        <w:gridCol w:w="1276"/>
        <w:gridCol w:w="1276"/>
        <w:gridCol w:w="1880"/>
      </w:tblGrid>
      <w:tr>
        <w:trPr>
          <w:trHeight w:val="31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(в т.ч. НДС)</w:t>
            </w:r>
          </w:p>
        </w:tc>
      </w:tr>
      <w:tr>
        <w:trPr>
          <w:trHeight w:val="30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марин 200 таблетки №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йодид 100мг таблетки №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Йод Витрум 200мг таблетки №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ррум лек 100мг таблетки жевательные №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тофер 100мг таблетки жевательные №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02T12:54:00Z</dcterms:modified>
  <cp:revision>95</cp:revision>
  <dc:subject/>
  <dc:title>Приложение № 2</dc:title>
</cp:coreProperties>
</file>