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02.04.2012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препаратов, влияющих на нервную систе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,  путем запроса и изучения коммерческих предложений, а так же ранее заключенных договоров и составляет: 315 400,00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4-02T06:38:00Z</dcterms:modified>
  <cp:revision>118</cp:revision>
  <dc:subject/>
  <dc:title>ЗАПРОС КОТИРОВОЧНОЙ ЦЕНЫ</dc:title>
</cp:coreProperties>
</file>