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, влияющих на нервн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, влияющих на нервную систе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1 Препараты йода и его солей</w:t>
              <w:br/>
              <w:t>2423179 Препараты неорганических соедин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артия в течение 10 дней с момента подписания договора, далее ежемесячно по декабрь 2012 года с 01 по 10 числ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о родовым сертификата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7:00Z</dcterms:created>
  <dc:creator>URUSER_12</dc:creator>
  <dc:description/>
  <cp:keywords/>
  <dc:language>en-US</dc:language>
  <cp:lastModifiedBy>URUSER_12</cp:lastModifiedBy>
  <dcterms:modified xsi:type="dcterms:W3CDTF">2012-04-02T13:07:00Z</dcterms:modified>
  <cp:revision>1</cp:revision>
  <dc:subject/>
  <dc:title/>
</cp:coreProperties>
</file>