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40 от 03 апреля 2012 г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Style16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на организацию места массового отдыха у воды в микрорайоне КамГЭС Орджоникидзевского района города Перми – обустройство временного спасательного пункта и устройство бонового ограждения.</w:t>
      </w:r>
    </w:p>
    <w:p>
      <w:pPr>
        <w:pStyle w:val="Style16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рок выполнения работ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1"/>
        <w:gridCol w:w="1560"/>
      </w:tblGrid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ерац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бонового ограж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0.06.20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стройство и установка мобильного модульного здания для организации временного спасательного пун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0.06.20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таж и вывоз бонового ограж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9.20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мобильного модульного здания для организации временного спасательного пун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9.201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00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а качества выполняемых работ и условия снижения стоим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организацию места массового отдыха у воды в микрорайоне КамГЭС Орджоникидзевского района города Перми – обустройство временного спасательного пункта и устройство бонового ограждения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958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Общие параметр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предписаний Заказчика по следующим пунктам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работ без выполнения необходимых мероприятий по обеспечению безопасности пешеходов или проезда транспор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есвоевременный монтаж бонового ограждения или спасательного пункт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выписанное предпис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овое ограждение и </w:t>
            </w:r>
            <w:r>
              <w:rPr>
                <w:bCs/>
                <w:sz w:val="22"/>
                <w:szCs w:val="22"/>
              </w:rPr>
              <w:t>мобильное модульное здание для организации временного спасательного пункта</w:t>
            </w:r>
            <w:r>
              <w:rPr>
                <w:sz w:val="22"/>
                <w:szCs w:val="22"/>
              </w:rPr>
              <w:t xml:space="preserve"> соответствует приложению №2 технического зада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8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овое ограждение и </w:t>
            </w:r>
            <w:r>
              <w:rPr>
                <w:bCs/>
                <w:sz w:val="22"/>
                <w:szCs w:val="22"/>
              </w:rPr>
              <w:t>мобильное модульное здание для организации временного спасательного пункта не</w:t>
            </w:r>
            <w:r>
              <w:rPr>
                <w:sz w:val="22"/>
                <w:szCs w:val="22"/>
              </w:rPr>
              <w:t xml:space="preserve"> соответствует приложению №2 технического задания. Боновое ограждение </w:t>
            </w:r>
            <w:r>
              <w:rPr>
                <w:bCs/>
                <w:sz w:val="22"/>
                <w:szCs w:val="22"/>
              </w:rPr>
              <w:t>не вывезено в срок исполнения муниципального контракт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у в полном объеме.</w:t>
      </w:r>
    </w:p>
    <w:p>
      <w:pPr>
        <w:sectPr>
          <w:footerReference w:type="default" r:id="rId3"/>
          <w:type w:val="nextPage"/>
          <w:pgSz w:w="11906" w:h="16838"/>
          <w:pgMar w:left="900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за один из видов работ в составе всего комплекса оплата за данный вид работ не производитс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выполнения работ на организацию места массового отдыха у воды в микрорайоне КамГЭС Орджоникидзевского района города Перми – обустройство временного спасательного пункта и устройство бонового ограждения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Мобильное модульное здание для организации временного спасательного пункта: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Габаритные размеры 6,0х2,4х2,6 м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Наружные стены окрашены (цвет – светло серый, бежевый). На передней и задней стене модульного здания нанесена надпись красной краской «СПАСАТЕЛЬНЫЙ ПОСТ»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2"/>
          <w:szCs w:val="22"/>
        </w:rPr>
        <w:t>Внутренняя обшивка (панели МДФ (или эквивалент), пол покрыт коммерческим линолеумом)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Решетки на окнах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2"/>
          <w:szCs w:val="22"/>
        </w:rPr>
        <w:t>Электропроводка выполнена открытым способом в кабельканалах. Система электропитания укомплектована электрощитом и счетчиком электроэнергии, включает в себя УЗО. Освещение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ъемная металлическая лестница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ъемное ограждение модуля по периметру крыши. Устройство деревянного пола на площади крыши (съемное)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Кушетка откидывающаяся – 1 шт.;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толик откидывающийся – 1 шт.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2"/>
          <w:szCs w:val="22"/>
        </w:rPr>
        <w:t>Стулья – 3 шт.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новое ограждение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ина ограждения – 250 м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Цвет ограждений – оранжевый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тервал поплавков – 1 м;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Диаметр поплавков – 80 мм;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Диаметр линя – 8 мм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личество буев – 11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Цвет буя – оранжевый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стояние между буями – 25 м;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меры буя – </w:t>
      </w: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 xml:space="preserve">-35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м, </w:t>
      </w:r>
      <w:r>
        <w:rPr>
          <w:sz w:val="22"/>
          <w:szCs w:val="22"/>
          <w:lang w:val="en-GB"/>
        </w:rPr>
        <w:t>L</w:t>
      </w:r>
      <w:r>
        <w:rPr>
          <w:sz w:val="22"/>
          <w:szCs w:val="22"/>
        </w:rPr>
        <w:t>-40 см, объем 23 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ребования к качеству выполняемых работ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устройство временного спасательного пункта и устройство бонового ограждения, производится в соответствии с требованиями ГОСТ, СНиП и других нормативных документов согласно приложению № 4.</w:t>
      </w:r>
    </w:p>
    <w:p>
      <w:pPr>
        <w:sectPr>
          <w:footerReference w:type="default" r:id="rId4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сто установки мобильного модульного здания для организации временного спасательного пункта и бонового ограждения согласовывается с заказчико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/>
      </w:pPr>
      <w:r>
        <w:rPr>
          <w:sz w:val="22"/>
          <w:szCs w:val="22"/>
        </w:rPr>
        <w:t>Устранение дефекта, недостатка, нарушений проверил представитель Заказчика: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1476"/>
        <w:gridCol w:w="4982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-10-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29.01.2008 г. №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благоустройства и содержания территории в городе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-4-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Пермского края от 10.08.2006г. № 22-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охраны жизни людей на воде на территории Пермского кра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Перми № 503 от 09.06.2008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лагоустройстве территорий и безопасности в местах массового отдыха у воды на территории города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07:00Z</dcterms:created>
  <dc:creator>user</dc:creator>
  <dc:description/>
  <cp:keywords/>
  <dc:language>en-US</dc:language>
  <cp:lastModifiedBy>Пользователь</cp:lastModifiedBy>
  <cp:lastPrinted>2012-03-23T14:08:00Z</cp:lastPrinted>
  <dcterms:modified xsi:type="dcterms:W3CDTF">2012-04-03T04:31:00Z</dcterms:modified>
  <cp:revision>39</cp:revision>
  <dc:subject/>
  <dc:title>ТЕХНИЧЕСКОЕ ЗАДАНИЕ </dc:title>
</cp:coreProperties>
</file>