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40 от 03 апреля 2012 г. </w:t>
      </w:r>
    </w:p>
    <w:p>
      <w:pPr>
        <w:pStyle w:val="Normal"/>
        <w:pBdr>
          <w:bottom w:val="single" w:sz="4" w:space="1" w:color="000000"/>
        </w:pBdr>
        <w:ind w:left="1980" w:right="12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1980" w:right="126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1980" w:right="126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1980" w:right="126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1980" w:right="1260" w:hanging="0"/>
        <w:jc w:val="center"/>
        <w:rPr/>
      </w:pPr>
      <w:r>
        <w:rPr/>
        <w:t>Организация места массового отдыха у воды в микрорайоне КамГЭС Орджоникидзевского района города Перм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тройки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 </w:t>
      </w:r>
      <w:bookmarkStart w:id="0" w:name="Ind"/>
      <w:bookmarkEnd w:id="0"/>
    </w:p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 xml:space="preserve">обустройство временного спасательного пункта и устройство бонового ограждения в </w:t>
      </w:r>
      <w:r>
        <w:rPr>
          <w:sz w:val="22"/>
          <w:szCs w:val="22"/>
        </w:rPr>
        <w:t>месте</w:t>
      </w:r>
      <w:r>
        <w:rPr>
          <w:color w:val="000000"/>
          <w:sz w:val="22"/>
          <w:szCs w:val="22"/>
        </w:rPr>
        <w:t xml:space="preserve"> массового отдыха у воды в микрорайоне КамГЭС Орджоникидзевского района города Перми</w:t>
      </w:r>
      <w:r>
        <w:rPr/>
        <w:t>.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2" w:name="Obosn"/>
      <w:bookmarkEnd w:id="2"/>
      <w:r>
        <w:rPr/>
        <w:t>техническое задание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93295,25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930,84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1кв. 2012 г.</w:t>
      </w:r>
    </w:p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обустройство временного спасательного пункта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Материалы, перевозимые: в контейнерах грузоподъемностью от 3 до 5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ЭМ-02143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532 от 09.11.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ны на пневмоколесном ходу при работе на других видах строительства 16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,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02-04-0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еревозка строительных грузов (кроме массовых навалочных, перевозимых автомобилями-самосвалами, а также бетонных и железобетонных изделий, стеновых и перегородочных материалов, лесоматериалов круглых и пиломатериалов, включенных в таблицу 03-01), бортовым автомобилем грузоподъемностью 5 т, на расстояние до 30 км IV класс груз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 ТЧ. При перевозке грузов специализированными автотранспортными средствами: автомобили-панелевозы ПЗ=1,35 (ОЗП=1,35; ЭМ=1,35; ЗПМ=1,35; МАТ=1,3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ФССЦпг01-01-02-0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грузочные работы при автомобильных перевозках: Материалы, перевозимые: в контейнерах грузоподъемностью от 3 до 5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це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бильное модульное здание для организации временного спасательного пункта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ме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23,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08,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обустройство временного спасательного пунк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266,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Вывоз спасательного пункта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Материалы, перевозимые: в контейнерах грузоподъемностью от 3 до 5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ЭМ-02143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532 от 09.11.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ны на пневмоколесном ходу при работе на других видах строительства 16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,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02-04-0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еревозка строительных грузов (кроме массовых навалочных, перевозимых автомобилями-самосвалами, а также бетонных и железобетонных изделий, стеновых и перегородочных материалов, лесоматериалов круглых и пиломатериалов, включенных в таблицу 03-01), бортовым автомобилем грузоподъемностью 5 т, на расстояние до 30 км IV класс груз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 ТЧ. При перевозке грузов специализированными автотранспортными средствами: автомобили-панелевозы ПЗ=1,35 (ОЗП=1,35; ЭМ=1,35; ЗПМ=1,35; МАТ=1,3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2-0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грузочные работы при автомобильных перевозках: Материалы, перевозимые: в контейнерах грузоподъемностью от 3 до 5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2 Вывоз спасательного пунк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57,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Устройство бонового ограждения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34-02-043-05при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нового огра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МАТ=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м огражд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цена с доставк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новое ограждение : ограждение ОЗК-20 (секция 25м) оранжевый (2500/1,18*1,045*1,0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8,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82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цена с доставк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новое ограждение :  буй универсальный(ППУd35х40) оранжевый (2000/1,18*1,045*1,0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6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72,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34-02-043-05при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емонтаж бонового ограждения с доставкой на место хранения по окончанию сезон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оборудования, которое подлежит дальнейшему использованию, со снятием с места установки, необходимой (частичной) разборкой и консервированием с целью длительного или кратковременною хранения ОЗП=0,7; ЭМ=0,7; ЗПМ=0,7; МАТ=0; ТЗ=0,7; ТЗМ=0,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м огражд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3 Устройство бонового огражд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4339,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81,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1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29,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,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1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ЦЦС пересчет в цены 1кв. 2012г. ОЗП=12,63; ЭМ=5,12; ЗПМ=12,63; МАТ=4,26  (Поз. 10, 1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,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,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ЦЦС перевозка 1кв.2012г. ПЗ=6,21  (Поз. 1, 4, 6, 9, 2, 7, 3, 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90,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0% ФОТ (от 108)  (Поз. 2, 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5% =  100%*0,85 ФОТ (от 822,84)  (Поз. 10, 1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,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% ФОТ (от 108)  (Поз. 2, 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4% =  65%*(0.85*0,8) ФОТ (от 822,84)  (Поз. 10, 1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автотранспорт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3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грузо-разгрузочные работы при автоперевозка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8,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автотранспорт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2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264,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рокладка и монтаж сетей связ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63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264,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1,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,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31,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3295,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2:59:00Z</dcterms:created>
  <dc:creator>user</dc:creator>
  <dc:description/>
  <cp:keywords/>
  <dc:language>en-US</dc:language>
  <cp:lastModifiedBy>Пользователь</cp:lastModifiedBy>
  <dcterms:modified xsi:type="dcterms:W3CDTF">2012-04-03T04:31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