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ЭА от «03» апрел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активов 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активов для клинико-диагностической лаборатории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9 665,00 (Семьсот шестьдесят девять тысяч шестьсот шестьдесят пять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апрел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3» апрел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6» апрел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4-02T15:42:00Z</cp:lastPrinted>
  <dcterms:modified xsi:type="dcterms:W3CDTF">2012-04-02T09:47:00Z</dcterms:modified>
  <cp:revision>25</cp:revision>
  <dc:subject/>
  <dc:title>ИЗВЕЩЕНИЕ от 21 февраля 2011 года №3ЭА</dc:title>
</cp:coreProperties>
</file>