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120312000009-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3 апреля 2012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widowControl w:val="false"/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Выполнение услуг на лабораторные исследования 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здравоохранения "Городская детская клиническая поликлиника № 5" (ИНН 5905253670, КПП 590501001)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widowControl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«Выполнение услуг на лабораторные исследования » </w:t>
        <w:br/>
        <w:t>Начальная (максимальная) цена контракта (с указанием валюты): 470 072,40 (четыреста семьдесят тысяч семьдесят два) Российский рубль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120312000009 от 22.03.2012).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Председатель комиссии: </w:t>
      </w:r>
      <w:r>
        <w:rPr>
          <w:sz w:val="20"/>
          <w:szCs w:val="20"/>
        </w:rPr>
        <w:br/>
        <w:t>Попов С В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Зам. председателя комиссии: </w:t>
      </w:r>
      <w:r>
        <w:rPr>
          <w:sz w:val="20"/>
          <w:szCs w:val="20"/>
        </w:rPr>
        <w:br/>
        <w:t>Бакланова А В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Перминова О А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Чесноков С В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Шаповалова В И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Секретарь: </w:t>
      </w:r>
      <w:r>
        <w:rPr>
          <w:sz w:val="20"/>
          <w:szCs w:val="20"/>
        </w:rPr>
        <w:br/>
        <w:t>Россихина Н Н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6 (шесть) из 7 (семь)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03.04.2012 по адресу: Российская Федерация, 614066, Пермский край, Пермь г, ул. Стахановская, д. 51, каб. 14, -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7"/>
        <w:gridCol w:w="3204"/>
        <w:gridCol w:w="3194"/>
        <w:gridCol w:w="3169"/>
      </w:tblGrid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е учреждение Федеральное бюджетное учреждение здравоохранения "Центр гигиены и эпидемиологии в Пермском крае" </w:t>
            </w:r>
          </w:p>
        </w:tc>
        <w:tc>
          <w:tcPr>
            <w:tcW w:w="3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Пермь, ул. Куйбышева, 50</w:t>
            </w:r>
          </w:p>
        </w:tc>
        <w:tc>
          <w:tcPr>
            <w:tcW w:w="3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е учреждение МБУЗ "Городская детская поликлиника № 10" </w:t>
            </w:r>
          </w:p>
        </w:tc>
        <w:tc>
          <w:tcPr>
            <w:tcW w:w="3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Пермь, ул. Героев Хасана, 10 а</w:t>
            </w:r>
          </w:p>
        </w:tc>
        <w:tc>
          <w:tcPr>
            <w:tcW w:w="3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Общество с ограниченной ответственностью "Лабдиагностика" </w:t>
            </w:r>
          </w:p>
        </w:tc>
        <w:tc>
          <w:tcPr>
            <w:tcW w:w="3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9 Мая, д. 18 А</w:t>
            </w:r>
          </w:p>
        </w:tc>
        <w:tc>
          <w:tcPr>
            <w:tcW w:w="3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ООО "Лабораторные технологии" </w:t>
            </w:r>
          </w:p>
        </w:tc>
        <w:tc>
          <w:tcPr>
            <w:tcW w:w="3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; Россия, Пермский край, г. Пермь, ул. Халтурина, 8Б</w:t>
            </w:r>
          </w:p>
        </w:tc>
        <w:tc>
          <w:tcPr>
            <w:tcW w:w="3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ООО "Лаборатория нашего города" </w:t>
            </w:r>
          </w:p>
        </w:tc>
        <w:tc>
          <w:tcPr>
            <w:tcW w:w="3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Ленина, 54 А</w:t>
            </w:r>
          </w:p>
        </w:tc>
        <w:tc>
          <w:tcPr>
            <w:tcW w:w="3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br/>
        <w:t>Победителем в проведении запроса котировок определен участник размещения заказа с номером заявки №4</w:t>
        <w:br/>
        <w:t>ИНН 5906106051 Общество с ограниченной ответственностью ООО "Лабораторные технологии" (Адрес: 614107; Россия, Пермский край, г. Пермь, ул. Халтурина, 8Б).</w:t>
        <w:br/>
        <w:t>Предложение о цене контракта: 281 700,00 (двести восемьдесят одна тысяча 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80601, КПП 590401001 Бюджетное учреждение МБУЗ "Городская детская поликлиника № 10" (Адрес: 614010, г.Пермь, ул. Героев Хасана, 10 а).</w:t>
        <w:br/>
        <w:t>Предложение о цене контракта: 282 260,00 (двести восемьдесят две тысячи двести шес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widowControl w:val="false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Попов С В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Бакланова А В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Перминова О А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Чесноков С В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Шаповалова В И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Россихина Н Н/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ротоколу рассмотрения и оценки котировочных заявокот 03.04.2012 №0356300120312000009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Выполнение услуг на лабораторные исследования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2214"/>
        <w:gridCol w:w="2214"/>
        <w:gridCol w:w="2979"/>
        <w:gridCol w:w="2994"/>
      </w:tblGrid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5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30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9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8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1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56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от 03.04.2012 №0356300120312000009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Выполнение услуг на лабораторные исследования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br/>
        <w:t>Начальная (максимальная) цена контракта (с указанием валюты): 470 072,40 (четыреста семьдесят тысяч сем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549"/>
        <w:gridCol w:w="32"/>
        <w:gridCol w:w="597"/>
        <w:gridCol w:w="191"/>
      </w:tblGrid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54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ять)</w:t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9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7"/>
        <w:gridCol w:w="2850"/>
        <w:gridCol w:w="2651"/>
        <w:gridCol w:w="4066"/>
      </w:tblGrid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учреждение Федеральное бюджетное учреждение здравоохранения "Центр гигиены и эпидемиологии в Пермском крае" , ИНН 5904122072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Пермь, ул. Куйбышева, 50</w:t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Представлены в приложении № 1 к котировочной заявке</w:t>
              <w:br/>
              <w:t xml:space="preserve">Сведения о включенных или не включенных расходах в цену товара, работы, услуги: В цену гражданско-правового договора включаются расходы на перевозку, погрузочно-разгрузочные работы, страхование, маркировку, упаковку, тару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учреждение МБУЗ "Городская детская поликлиника № 10" , ИНН 5904080601, КПП 590401001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Пермь, ул. Героев Хасана, 10 а</w:t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Представлены в приложении № 1 к котировочной заявке</w:t>
              <w:br/>
              <w:t>Сведения о включенных или не включенных расходах в цену товара, работы, услуги: Цена услуг включаетв себя все налоги и сборы, таможенные пошлины, выплаченные или подлежащие выплате, расходы на оплату транспортных расходов, страховые и прочие расходы, связаные с доставкой и разгрузкой товаров в их конечном пункте назначения и другие платежи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бщество с ограниченной ответственностью "Лабдиагностика" , ИНН 5905225916, КПП 590801001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9 Мая, д. 18 А</w:t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Согласно Приложения № 1 к котировочной заявке (Техническое задание)</w:t>
              <w:br/>
              <w:t xml:space="preserve">Сведения о включенных или не включенных расходах в цену товара, работы, услуги: В цену гражданско-правового договора включены все расходы на перевозку, погрузочно-разгрузочные работы, страхование, маркировку, упаковку, тару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Лабораторные технологии" , ИНН 5906106051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; Россия, Пермский край, г. Пермь, ул. Халтурина, 8Б</w:t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Представлены в приложении № 1 к котировочной заявке</w:t>
              <w:br/>
              <w:t xml:space="preserve">Сведения о включенных или не включенных расходах в цену товара, работы, услуги: В цену гражданско-правового договора включаются расходы на перевозку, погрузочно-разгрузочные работы, страхование, маркировку, упаковку, тару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Лаборатория нашего города" , ИНН 5902169854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Ленина, 54 А</w:t>
            </w:r>
          </w:p>
        </w:tc>
        <w:tc>
          <w:tcPr>
            <w:tcW w:w="4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Приложение к котировочной заявке</w:t>
              <w:br/>
              <w:t xml:space="preserve">Сведения о включенных или не включенных расходах в цену товара, работы, услуги: Включены расходы на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Протоколу рассмотрения и оценки котировочных заявокот 03.04.2012 №0356300120312000009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Выполнение услуг на лабораторные исследования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7"/>
        <w:gridCol w:w="3204"/>
        <w:gridCol w:w="3192"/>
        <w:gridCol w:w="3171"/>
      </w:tblGrid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122072, Бюджетное учреждение Федеральное бюджетное учреждение здравоохранения "Центр гигиены и эпидемиологии в Пермском крае"</w:t>
            </w:r>
          </w:p>
        </w:tc>
        <w:tc>
          <w:tcPr>
            <w:tcW w:w="3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080601, КПП 590401001, Бюджетное учреждение МБУЗ "Городская детская поликлиника № 10"</w:t>
            </w:r>
          </w:p>
        </w:tc>
        <w:tc>
          <w:tcPr>
            <w:tcW w:w="3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5225916, КПП 590801001, Общество с ограниченной ответственностью Общество с ограниченной ответственностью "Лабдиагностика"</w:t>
            </w:r>
          </w:p>
        </w:tc>
        <w:tc>
          <w:tcPr>
            <w:tcW w:w="3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6106051, Общество с ограниченной ответственностью ООО "Лабораторные технологии"</w:t>
            </w:r>
          </w:p>
        </w:tc>
        <w:tc>
          <w:tcPr>
            <w:tcW w:w="3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2169854, Общество с ограниченной ответственностью ООО "Лаборатория нашего города"</w:t>
            </w:r>
          </w:p>
        </w:tc>
        <w:tc>
          <w:tcPr>
            <w:tcW w:w="3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от 03.04.2012 №0356300120312000009-1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Выполнение услуг на лабораторные исследования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870"/>
        <w:gridCol w:w="3213"/>
        <w:gridCol w:w="3367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3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учреждение Федеральное бюджетное учреждение здравоохранения "Центр гигиены и эпидемиологии в Пермском крае"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 442,20 </w:t>
            </w:r>
          </w:p>
        </w:tc>
        <w:tc>
          <w:tcPr>
            <w:tcW w:w="33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учреждение МБУЗ "Городская детская поликлиника № 10"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2 260,00 </w:t>
            </w:r>
          </w:p>
        </w:tc>
        <w:tc>
          <w:tcPr>
            <w:tcW w:w="33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бщество с ограниченной ответственностью "Лабдиагностика"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1 250,00 </w:t>
            </w:r>
          </w:p>
        </w:tc>
        <w:tc>
          <w:tcPr>
            <w:tcW w:w="33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Лабораторные технологии"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 700,00 </w:t>
            </w:r>
          </w:p>
        </w:tc>
        <w:tc>
          <w:tcPr>
            <w:tcW w:w="33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ОО "Лаборатория нашего города"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6 800,00 </w:t>
            </w:r>
          </w:p>
        </w:tc>
        <w:tc>
          <w:tcPr>
            <w:tcW w:w="33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47:00Z</dcterms:created>
  <dc:creator>AVBaklanova</dc:creator>
  <dc:description/>
  <cp:keywords/>
  <dc:language>en-US</dc:language>
  <cp:lastModifiedBy>AVBaklanova</cp:lastModifiedBy>
  <cp:lastPrinted>2012-04-03T12:53:00Z</cp:lastPrinted>
  <dcterms:modified xsi:type="dcterms:W3CDTF">2012-04-03T06:53:00Z</dcterms:modified>
  <cp:revision>1</cp:revision>
  <dc:subject/>
  <dc:title>Протокол №0356300120312000009-1</dc:title>
</cp:coreProperties>
</file>