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екту муниципального контрак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услуги по осуществлению административно-хозяйствен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ятельности в общественном центре по адресу: г. Пермь, ул. 4-ая Запрудская, 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работная пла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работная плата с 18 апреля по 30 апреля 2012г.= 2355,06 руб.+27,1%= 3230,54 руб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,1% - единый социальный нал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с 01 мая по 31 мая 2012г. = 4630,00 + 27,1% = 5884,73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с 01 июня по 30 июня 2012г. = 4630,00 + 27,1% = 5884,73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: </w:t>
      </w:r>
      <w:r>
        <w:rPr>
          <w:rFonts w:cs="Times New Roman" w:ascii="Times New Roman" w:hAnsi="Times New Roman"/>
          <w:sz w:val="24"/>
          <w:szCs w:val="24"/>
        </w:rPr>
        <w:t>3230,54 руб. +5884,73 руб. +5884,73 руб. = 150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сценки услуг взяты из ранее заключенных в 2011-2012гг. договоров на данный вид услу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боте с общественност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товилихинского района г. Перм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М. Мелюхин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44:00Z</dcterms:created>
  <dc:creator>Калинина Екатерина Олеговна</dc:creator>
  <dc:description/>
  <dc:language>en-US</dc:language>
  <cp:lastModifiedBy>131901</cp:lastModifiedBy>
  <cp:lastPrinted>2011-08-18T14:43:00Z</cp:lastPrinted>
  <dcterms:modified xsi:type="dcterms:W3CDTF">2012-04-02T08:44:00Z</dcterms:modified>
  <cp:revision>2</cp:revision>
  <dc:subject/>
  <dc:title/>
</cp:coreProperties>
</file>