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кровли  по адресу: ул. Веденеева,13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4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  <w:gridCol w:w="609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 Бояршинова С.Л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 Казанцева В.В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 Соболева А.П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</w:t>
            </w:r>
            <w:r>
              <w:rPr>
                <w:sz w:val="22"/>
                <w:szCs w:val="22"/>
                <w:lang w:val="ru-RU" w:eastAsia="ru-RU"/>
              </w:rPr>
              <w:t>Шумайлова Н.Н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 Ташкинова Е.В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378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ул. Газонная,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09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 текущий ремонт кровли по адресу: ул. Веденеева,13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  4 266 482,82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04.04.2012(протокол рассмотрения заявок на участие в открытом конкурсе от 04.04.2012 №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 – 2007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 г. Пермь ул. Крисанова,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ОСМАШ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94 г. Пермь ул. Горняков,6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Акимов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8 г. Пермь ул. Кронита 4-5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 на 3 листах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кимо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МАШ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.Л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В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А.П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Шумайлова Н.Н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Ташкинова Е.В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5:00Z</dcterms:created>
  <dc:creator>ump15</dc:creator>
  <dc:description/>
  <cp:keywords/>
  <dc:language>en-US</dc:language>
  <cp:lastModifiedBy>Опер5</cp:lastModifiedBy>
  <cp:lastPrinted>2008-04-09T14:09:00Z</cp:lastPrinted>
  <dcterms:modified xsi:type="dcterms:W3CDTF">2012-04-04T07:25:00Z</dcterms:modified>
  <cp:revision>2</cp:revision>
  <dc:subject/>
  <dc:title>ПРОТОКОЛ № 01/03-07</dc:title>
</cp:coreProperties>
</file>