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3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   от   04.04.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налогоплательщика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 от ____________2012 г. о проведен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роса котировок, мы, нижеподписавшиеся, предлагаем оказать услуги по организации и проведению физкультурно-оздоровительной работы (проведение школьной баскетбольной лиги и спортивного праздника, в рамках празднования Дня города) в Орджоникидзевском районе города Перми в 2012 году в соответствии с техническим заданием и условиями муниципального контракта: 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заработную плату, художественное, музыкальное и техническое оформление, прокат аппаратуры, транспортные услуги, приобретение наград, призов, а также расходов на уплату налогов, таможенных пошлин, сборов и других расходов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8:00Z</dcterms:created>
  <dc:creator>gohova</dc:creator>
  <dc:description/>
  <cp:keywords/>
  <dc:language>en-US</dc:language>
  <cp:lastModifiedBy>gohova</cp:lastModifiedBy>
  <cp:lastPrinted>2012-03-27T13:45:00Z</cp:lastPrinted>
  <dcterms:modified xsi:type="dcterms:W3CDTF">2012-04-02T08:25:00Z</dcterms:modified>
  <cp:revision>8</cp:revision>
  <dc:subject/>
  <dc:title>Приложение 3  </dc:title>
</cp:coreProperties>
</file>