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200001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физкультурно-оздоровительной работы (проведение школьной баскетбольной лиги и спортивного праздника, в рамках празднования Дня города) в Орджоникидзевском районе города Перми в 2012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9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8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Щербин Антон Александр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физкультурно-оздоровительной работы (проведение школьной баскетбольной лиги и спортивного праздника, в рамках празднования Дня города) в Орджоникидзевском районе города Перми в 2012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начальной (максимальной) цены контракта, является смета расходов на организацию и проведение физкультурно-оздоровительной работы (проведение школьной баскетбольной лиги и спортивного праздника, в рамках празднования Дня города) в Орджоникидзевском районе города Перми в 2012 году (Приложение 4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и включает в себя: расходы на заработную плату, художественное, музыкальное и техническое оформление, прокат аппаратуры, транспортные услуги, приобретение наград, призов, а также расходов на уплату налогов, таможенных пошлин, сборов и других расход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20 Услуги по организации спортивных мероприятий [9241200] - [924124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физкультурно-оздоровительной работы (проведение школьной баскетбольной лиги и спортивного праздника, в рамках празднования Дня города) в Орджоникидзевском районе города Перми в 2012 году осуществляется в соответствии с техническим заданием- Приложение 1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оказываются в соответствии с муниципальным контрактом, техническим заданием, сметой расходов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Орджоникидзевский район, адреса проведения физкультурно-оздоровительной работы (проведение школьной баскетбольной лиги и спортивного праздника, в рамках празднования Дня города) указаны в техническом задан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начала оказания услуг-с момента подписания настоящего контракта. Срок оканчания оказания услуг-02.06.2012г. (в части проведения последнего мероприятия), а в части предоставления фотоматериалов проведенных мероприятий в течение 3-х дней с момента проведения последнего мероприят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ые услуги производится в течение 10 (десяти) банковских дней с момента предоставления отчета, счета-фактуры (счета) и подписания сторонами акта сдачи-приемки оказанных услуг после проведения каждого мероприяти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7 1102 79704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кабинет 3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4.2012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4.2012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ма котировочной заявки прикреплена отдельным файлом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3"/>
        <w:gridCol w:w="52"/>
      </w:tblGrid>
      <w:tr>
        <w:trPr/>
        <w:tc>
          <w:tcPr>
            <w:tcW w:w="9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04.04.2012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Глава администрации района                                                                             Л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52:00Z</dcterms:created>
  <dc:creator>eltorg</dc:creator>
  <dc:description/>
  <cp:keywords/>
  <dc:language>en-US</dc:language>
  <cp:lastModifiedBy>gohova</cp:lastModifiedBy>
  <dcterms:modified xsi:type="dcterms:W3CDTF">2012-04-03T06:40:00Z</dcterms:modified>
  <cp:revision>5</cp:revision>
  <dc:subject/>
  <dc:title>Извещение</dc:title>
</cp:coreProperties>
</file>