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извещению от 04.04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мета расходов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b w:val="false"/>
          <w:sz w:val="24"/>
          <w:szCs w:val="24"/>
        </w:rPr>
        <w:t>на организацию и проведение физкультурно-оздоровительной работы (проведение школьной баскетбольной лиги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4"/>
          <w:szCs w:val="24"/>
        </w:rPr>
        <w:t>и спортивного праздника, в рамках празднования Дня города) в Орджоникидзевском районе города Перми в 2012 году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5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990"/>
        <w:gridCol w:w="2085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Чемпионат Школьной Баскетбольной Лиг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лата судейств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  <w:sz w:val="24"/>
              </w:rPr>
              <w:t>64 449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Главный судь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4 5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Главный секретарь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4 5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Координатор проект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4 5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Судья 200руб*120 игр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24 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Судья-секретарь 100руб.*120игр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12 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ИТОГО зарплат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49 5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Начисления на ЗП 30,2%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14 949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Оплата обслуживающего персонал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  <w:sz w:val="24"/>
              </w:rPr>
              <w:t>17 915,5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Врач 115руб*24 игр (часов). 6 возрастов*4 игры финал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2 76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Комендант 250*24 дня(24 тура в спортзалах школ района)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6 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Фотосъемк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2 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3 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ИТОГО зарплат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13 76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Начисления на ЗП 30,2%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4 155,5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Награждение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 204,9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Кубки 6шт.*500,97 руб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3 005,8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Медали 6 возрастов*30 шт.* 58,33 руб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0 499,4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>
                <w:sz w:val="24"/>
              </w:rPr>
            </w:pPr>
            <w:r>
              <w:rPr>
                <w:sz w:val="24"/>
              </w:rPr>
              <w:t>Призы 30 шт.*41,40 руб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 242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rPr/>
            </w:pPr>
            <w:r>
              <w:rPr>
                <w:sz w:val="24"/>
              </w:rPr>
              <w:t>Дипломы 18*25,43 руб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457,7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рочие расход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532,2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2 7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Канцтовар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2 7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Оформление (гелиевые шары 200 шт. х 25,42 руб.)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5 084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афиширование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8,2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Охрана финальных игр 24 часов*250руб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НДС 18%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898,3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ШБЛ: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  <w:sz w:val="24"/>
              </w:rPr>
              <w:t>137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й праздник, в рамках празднования Дня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и-футбол, волейбол, детские конкурс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5430"/>
        <w:gridCol w:w="1200"/>
      </w:tblGrid>
      <w:tr>
        <w:trPr>
          <w:trHeight w:val="1211" w:hRule="exac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Судейство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гл.судья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чел*1000</w:t>
            </w:r>
          </w:p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судь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6чел.*500</w:t>
            </w:r>
          </w:p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Секретари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чел.*500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Аниматор 1 чел*2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000,00</w:t>
            </w:r>
          </w:p>
        </w:tc>
      </w:tr>
      <w:tr>
        <w:trPr>
          <w:trHeight w:val="432" w:hRule="exact"/>
        </w:trPr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Начисления на зарплату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7000*30,2%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14,00</w:t>
            </w:r>
          </w:p>
        </w:tc>
      </w:tr>
      <w:tr>
        <w:trPr>
          <w:trHeight w:val="432" w:hRule="exact"/>
        </w:trPr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Прокат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муз. аппаратуры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5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час*6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00,00</w:t>
            </w:r>
          </w:p>
        </w:tc>
      </w:tr>
      <w:tr>
        <w:trPr>
          <w:trHeight w:val="1535" w:hRule="exact"/>
        </w:trPr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 xml:space="preserve">Призы 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1м</w:t>
            </w:r>
            <w:r>
              <w:rPr>
                <w:rFonts w:eastAsia="Arial"/>
                <w:sz w:val="24"/>
              </w:rPr>
              <w:t>.</w:t>
            </w:r>
            <w:r>
              <w:rPr>
                <w:sz w:val="24"/>
              </w:rPr>
              <w:t>*1694,92 руб.*2вида</w:t>
            </w:r>
          </w:p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2м*1271,19*2 вида</w:t>
            </w:r>
          </w:p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3м*847,46*2 вида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Призы на детские конкурсы 100шт. *16,95 руб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22,14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3389,84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2542,38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694,92</w:t>
            </w:r>
          </w:p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1695,00</w:t>
            </w:r>
          </w:p>
        </w:tc>
      </w:tr>
      <w:tr>
        <w:trPr>
          <w:trHeight w:val="390" w:hRule="exact"/>
        </w:trPr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Охрана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мероприятия</w:t>
            </w: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2 чел.*250руб.*5час</w:t>
            </w: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,00</w:t>
            </w:r>
          </w:p>
        </w:tc>
      </w:tr>
      <w:tr>
        <w:trPr>
          <w:trHeight w:val="885" w:hRule="exact"/>
        </w:trPr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Медикаменты, транспортные расходы, разметка площадок, спортивный инвентарь, сигнальная лента, оформление площадок и т.д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29,96</w:t>
            </w:r>
          </w:p>
        </w:tc>
      </w:tr>
      <w:tr>
        <w:trPr>
          <w:trHeight w:val="640" w:hRule="exact"/>
        </w:trPr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</w:rPr>
              <w:t>НДС 18%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33,90</w:t>
            </w:r>
          </w:p>
        </w:tc>
      </w:tr>
      <w:tr>
        <w:trPr>
          <w:trHeight w:val="395" w:hRule="exact"/>
        </w:trPr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0:00Z</dcterms:created>
  <dc:creator>Zimasova</dc:creator>
  <dc:description/>
  <cp:keywords/>
  <dc:language>en-US</dc:language>
  <cp:lastModifiedBy>gohova</cp:lastModifiedBy>
  <cp:lastPrinted>2012-03-27T14:25:00Z</cp:lastPrinted>
  <dcterms:modified xsi:type="dcterms:W3CDTF">2012-04-02T08:25:00Z</dcterms:modified>
  <cp:revision>8</cp:revision>
  <dc:subject/>
  <dc:title>Приложение № 4</dc:title>
</cp:coreProperties>
</file>