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Приложение  3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к Извещению   от  04.04.2012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12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Место нахождения  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 налогоплательщика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жительства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Изучив направленное Вами извещение №____ от ____________2012 г. о проведении запроса котировок, мы, нижеподписавшиеся, предлагаем оказать услуги по организации  и проведению мероприятий, направленных на развитие духовного наследия и национальных культур и мероприятия научно-технической  и инновационной направленности в Орджоникидзевском районе города Перми в 2012 году в соответствии с техническим заданием и условиями муниципального контракта:             _____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 xml:space="preserve">(наименование, характеристики, объем услуг) </w:t>
      </w:r>
    </w:p>
    <w:p>
      <w:pPr>
        <w:pStyle w:val="Normal"/>
        <w:rPr/>
      </w:pPr>
      <w:r>
        <w:rPr/>
        <w:t xml:space="preserve">_______________________________________________________________________________,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ключает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________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ы на заработную плату, транспортные услуги,  призы, подарки, уплату  налогов, сборов, таможенных пошлин и др.  обязательные платежи.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исполнить условия муниципального контракта и требования  указанные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(Фамилия  Имя  Отчество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: на _______ л. в 1 экз. 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4:07:00Z</dcterms:created>
  <dc:creator>gohova</dc:creator>
  <dc:description/>
  <cp:keywords/>
  <dc:language>en-US</dc:language>
  <cp:lastModifiedBy>gohova</cp:lastModifiedBy>
  <dcterms:modified xsi:type="dcterms:W3CDTF">2012-03-30T11:04:00Z</dcterms:modified>
  <cp:revision>92</cp:revision>
  <dc:subject/>
  <dc:title/>
</cp:coreProperties>
</file>