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Извещению от 04.04.201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мероприятий, направленных на  развитие духовного наследия и национальных культур и мероприятия научно-технической и инновационной направленности в Орджоникидзевском районе города Перми в 2012 год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: </w:t>
      </w:r>
      <w:r>
        <w:rPr>
          <w:bCs/>
        </w:rPr>
        <w:t>администрация Орджоникидзевского района города Перм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Уполномоченный представитель: </w:t>
      </w:r>
      <w:r>
        <w:rPr>
          <w:bCs/>
        </w:rPr>
        <w:t>Некрасова Юлия Алексеевна – начальник отдела по работе с общественностью, молодежной политике, телефон (342)263-46-98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Предмет контракта:</w:t>
      </w:r>
      <w:r>
        <w:rPr>
          <w:bCs/>
        </w:rPr>
        <w:t xml:space="preserve"> </w:t>
      </w:r>
      <w:r>
        <w:rPr/>
        <w:t>организация и проведение мероприятий, направленных на развитие духовного наследия и национальных культур (П. 5.1.1., 5.1.2. плана реализации мероприятий подпрограммы Орджоникидзевского района «Потенциал общественных центров – в развитие общественных инициатив» на 2012 год ДЦП «Общественное участие» на 2010-2012 годы), а также научно-технической и инновационной направленности  в Орджоникидзевском районе города  Перми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2340"/>
        <w:gridCol w:w="3060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      </w:t>
            </w:r>
          </w:p>
          <w:p>
            <w:pPr>
              <w:pStyle w:val="Style16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85" w:hanging="0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Style16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 направленные на развитие духовного наследия и национальных культ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2.</w:t>
            </w:r>
          </w:p>
          <w:p>
            <w:pPr>
              <w:pStyle w:val="Normal"/>
              <w:rPr/>
            </w:pPr>
            <w:r>
              <w:rPr/>
              <w:t>ДЦП «Общественное участие» на 2010-2012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Международный день цыган «Котляры 2012»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28 апреля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12.00-15.00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Микрорайон Чапаевский площадка перед МБОУ «СОШ №88» по адресу ул.Пархоменко,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.</w:t>
            </w:r>
          </w:p>
          <w:p>
            <w:pPr>
              <w:pStyle w:val="Normal"/>
              <w:rPr/>
            </w:pPr>
            <w:r>
              <w:rPr/>
              <w:t>ДЦП «Общественное участие» на 2010-2012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</w:rPr>
              <w:t xml:space="preserve">Фестиваль национальных культур «Культурный </w:t>
            </w:r>
            <w:r>
              <w:rPr>
                <w:spacing w:val="-3"/>
                <w:lang w:val="en-US"/>
              </w:rPr>
              <w:t>MIX</w:t>
            </w:r>
            <w:r>
              <w:rPr>
                <w:spacing w:val="-3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/>
              <w:t>11 авгу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/>
              <w:t>13.00 - 16.00 площадь пере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МАУК ДК  «Искра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ул. А.Веденеева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е научно-технической и инновационной направл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3.7. ДЦП «Молодежь города 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оведение круглых столов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/>
              <w:t>11 октября 12.00-16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/>
              <w:t>Общественный центр  «Молодежный» микрорайона Молодежный ул.А.Веденеева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  Общие требования к оказываемым услугам</w:t>
      </w:r>
      <w:r>
        <w:rPr/>
        <w:t xml:space="preserve"> по организации и проведению мероприятий, направленных на развитие духовного наследия и национальных культур в Орджоникидзевском районе города Перми в 2012 году (далее – «мероприятия»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 xml:space="preserve">1.1. Организация и проведение мероприятия в соответствии со сметой расходов на каждое мероприятие, утвержденной Заказчиком; </w:t>
      </w:r>
    </w:p>
    <w:p>
      <w:pPr>
        <w:pStyle w:val="Normal"/>
        <w:rPr/>
      </w:pPr>
      <w:r>
        <w:rPr/>
        <w:t>1.2.  Разработка Исполнителем сметы расходов  и сценария каждого мероприятия, и утверждение Заказчиком не позднее, чем за 3 дня до его начала;</w:t>
      </w:r>
    </w:p>
    <w:p>
      <w:pPr>
        <w:pStyle w:val="Normal"/>
        <w:jc w:val="both"/>
        <w:rPr/>
      </w:pPr>
      <w:r>
        <w:rPr/>
        <w:t>1.3. Исполнитель обеспечивает организацию и проведение вышеуказанных мероприятий в указанный период и по заданным темам соответственно.</w:t>
      </w:r>
    </w:p>
    <w:p>
      <w:pPr>
        <w:pStyle w:val="Normal"/>
        <w:rPr>
          <w:b/>
          <w:b/>
        </w:rPr>
      </w:pPr>
      <w:r>
        <w:rPr/>
        <w:t xml:space="preserve">1.4. Исполнитель обеспечивает информирование населения района о мероприятиях не менее чем за 2 дня до их проведения; 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5. Изготовление Исполнителем афиш форматом А – 3 в количестве не менее 20 штук на каждое мероприятие; </w:t>
      </w:r>
    </w:p>
    <w:p>
      <w:pPr>
        <w:pStyle w:val="Normal"/>
        <w:jc w:val="both"/>
        <w:rPr>
          <w:b/>
          <w:b/>
        </w:rPr>
      </w:pPr>
      <w:r>
        <w:rPr/>
        <w:t>1.6. Размещение Исполнителем рекламы о каждом предстоящем мероприятии в СМИ (не менее 3-х печатных изданий);</w:t>
      </w:r>
    </w:p>
    <w:p>
      <w:pPr>
        <w:pStyle w:val="Normal"/>
        <w:rPr>
          <w:b/>
          <w:b/>
        </w:rPr>
      </w:pPr>
      <w:r>
        <w:rPr/>
        <w:t>1.7. Исполнитель обязан обеспечить наличие необходимого реквизита и костюмов, соответствующих предложенному сценарию;</w:t>
      </w:r>
    </w:p>
    <w:p>
      <w:pPr>
        <w:pStyle w:val="Normal"/>
        <w:rPr>
          <w:b/>
          <w:b/>
        </w:rPr>
      </w:pPr>
      <w:r>
        <w:rPr/>
        <w:t>1.8. Исполнитель обязан обеспечить художественное и  техническое обслуживание мероприятий:</w:t>
      </w:r>
    </w:p>
    <w:p>
      <w:pPr>
        <w:pStyle w:val="Normal"/>
        <w:tabs>
          <w:tab w:val="clear" w:pos="708"/>
          <w:tab w:val="left" w:pos="0" w:leader="none"/>
        </w:tabs>
        <w:ind w:left="432" w:hanging="0"/>
        <w:jc w:val="both"/>
        <w:rPr/>
      </w:pPr>
      <w:r>
        <w:rPr/>
        <w:t>- трансляция высококачественных фонограмм при музыкальном оформлении мероприятия,</w:t>
      </w:r>
    </w:p>
    <w:p>
      <w:pPr>
        <w:pStyle w:val="Normal"/>
        <w:ind w:left="432" w:hanging="0"/>
        <w:jc w:val="both"/>
        <w:rPr/>
      </w:pPr>
      <w:r>
        <w:rPr/>
        <w:t xml:space="preserve">- наличие полного комплекта звукоусиливающей аппаратуры, </w:t>
      </w:r>
    </w:p>
    <w:p>
      <w:pPr>
        <w:pStyle w:val="Normal"/>
        <w:ind w:left="432" w:hanging="0"/>
        <w:jc w:val="both"/>
        <w:rPr/>
      </w:pPr>
      <w:r>
        <w:rPr/>
        <w:t>- наличие не менее двух микрофонов на стойках;</w:t>
      </w:r>
    </w:p>
    <w:p>
      <w:pPr>
        <w:pStyle w:val="Normal"/>
        <w:jc w:val="both"/>
        <w:rPr/>
      </w:pPr>
      <w:r>
        <w:rPr/>
        <w:t xml:space="preserve">1.9. Обеспечение Исполнителем охраны общественного порядка силами частного охранного предприятия – не менее двух человек; </w:t>
      </w:r>
    </w:p>
    <w:p>
      <w:pPr>
        <w:pStyle w:val="Normal"/>
        <w:jc w:val="both"/>
        <w:rPr/>
      </w:pPr>
      <w:r>
        <w:rPr/>
        <w:t>1.10. Обеспечение Исполнителем наличия на мероприятии сценической площадки, оформленной по теме мероприятия;</w:t>
      </w:r>
    </w:p>
    <w:p>
      <w:pPr>
        <w:pStyle w:val="Normal"/>
        <w:jc w:val="both"/>
        <w:rPr/>
      </w:pPr>
      <w:r>
        <w:rPr/>
        <w:t>1.11. Предоставление призов победителям конкурсных и игровых программ (10 % от суммы средств, запланированных на реализацию мероприятия);</w:t>
      </w:r>
    </w:p>
    <w:p>
      <w:pPr>
        <w:pStyle w:val="Normal"/>
        <w:ind w:left="432" w:hanging="432"/>
        <w:jc w:val="both"/>
        <w:rPr/>
      </w:pPr>
      <w:r>
        <w:rPr/>
        <w:t>1.12. Предоставление Заказчику текстового и финансового отчетов в течение 3-х рабочих дней после окончания каждого мероприятия;</w:t>
      </w:r>
    </w:p>
    <w:p>
      <w:pPr>
        <w:pStyle w:val="Normal"/>
        <w:ind w:left="432" w:hanging="432"/>
        <w:jc w:val="both"/>
        <w:rPr/>
      </w:pPr>
      <w:r>
        <w:rPr/>
        <w:t>1.13. Обязательное предоставление Исполнителем 3-х фотографий каждого проведенного мероприятия;</w:t>
      </w:r>
    </w:p>
    <w:p>
      <w:pPr>
        <w:pStyle w:val="Normal"/>
        <w:ind w:left="432" w:hanging="432"/>
        <w:jc w:val="both"/>
        <w:rPr/>
      </w:pPr>
      <w:r>
        <w:rPr/>
        <w:t>1.14. Исполнитель обязан обеспечить уборку территории от мусора до и после проведения каждого мероприятия в местах массового отдыха;</w:t>
      </w:r>
    </w:p>
    <w:p>
      <w:pPr>
        <w:pStyle w:val="Normal"/>
        <w:ind w:left="432" w:hanging="432"/>
        <w:jc w:val="both"/>
        <w:rPr/>
      </w:pPr>
      <w:r>
        <w:rPr/>
        <w:t>1.15. Обязательное согласование Исполнителем заявления о проведении мероприятий в уполномоченных органах в двух экземплярах не позднее, чем за 4 дня до предполагаемой даты проведения мероприятия (наличие согласованных планов-схем размещения объектов с указанием расположения концертных площадок, торговых рядов, звуковой и иной аппара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</w:t>
      </w:r>
      <w:r>
        <w:rPr>
          <w:b/>
        </w:rPr>
        <w:t>Дополнительные требования к оказываемым услугам по организации и проведению мероприятия: Международный день цыган «Котляры 2012»</w:t>
      </w:r>
      <w:r>
        <w:rPr>
          <w:b/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>2.1. Создание на месте проведения мероприятия условий для отдыха и переодевания участников концертной программы, актерской группы, ведущих;</w:t>
      </w:r>
    </w:p>
    <w:p>
      <w:pPr>
        <w:pStyle w:val="Normal"/>
        <w:jc w:val="both"/>
        <w:rPr/>
      </w:pPr>
      <w:r>
        <w:rPr/>
        <w:t>2.2. Проведение праздничной программы, включающей в себя тематическую, концертную и танцевальную программы;</w:t>
      </w:r>
    </w:p>
    <w:p>
      <w:pPr>
        <w:pStyle w:val="Normal"/>
        <w:jc w:val="both"/>
        <w:rPr/>
      </w:pPr>
      <w:r>
        <w:rPr/>
        <w:t>2.3. Проведение мастер – класса по театральному искусству;</w:t>
      </w:r>
    </w:p>
    <w:p>
      <w:pPr>
        <w:pStyle w:val="Normal"/>
        <w:jc w:val="both"/>
        <w:rPr/>
      </w:pPr>
      <w:r>
        <w:rPr/>
        <w:t>2.4. Обеспечение электропитания, достаточного для бесперебойной работы техники, необходимой для проведения мероприятия;</w:t>
      </w:r>
    </w:p>
    <w:p>
      <w:pPr>
        <w:pStyle w:val="Normal"/>
        <w:jc w:val="both"/>
        <w:rPr/>
      </w:pPr>
      <w:r>
        <w:rPr/>
        <w:t>2.5.  Участие в концертной программе творческих коллективов (не менее 12 номеров).</w:t>
      </w:r>
    </w:p>
    <w:p>
      <w:pPr>
        <w:pStyle w:val="Normal"/>
        <w:jc w:val="both"/>
        <w:rPr/>
      </w:pPr>
      <w:r>
        <w:rPr/>
        <w:t>2.6. Привлечение населения не менее 14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Дополнительные требования к оказываемым услугам по организации и проведению мероприятия: Фестиваль национальных культур «Культурный  </w:t>
      </w:r>
      <w:r>
        <w:rPr>
          <w:b/>
          <w:lang w:val="en-US"/>
        </w:rPr>
        <w:t>MIX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>3.1. Развлекательная театрализованная программа, рассчитанная на все возрастные группы населения</w:t>
      </w:r>
      <w:r>
        <w:rPr>
          <w:color w:val="000000"/>
        </w:rPr>
        <w:t xml:space="preserve">, </w:t>
      </w:r>
      <w:r>
        <w:rPr/>
        <w:t xml:space="preserve">включающая в себя следующие элементы: игры, песни, национальные танцы, творческие конкурсы, </w:t>
      </w:r>
      <w:r>
        <w:rPr>
          <w:color w:val="000000"/>
        </w:rPr>
        <w:t>наличие выраженной сюжетной линии, в соответствии со сценарием</w:t>
      </w:r>
      <w:r>
        <w:rPr/>
        <w:t>;</w:t>
      </w:r>
    </w:p>
    <w:p>
      <w:pPr>
        <w:pStyle w:val="Normal"/>
        <w:jc w:val="both"/>
        <w:rPr/>
      </w:pPr>
      <w:r>
        <w:rPr/>
        <w:t>3.2. Обеспечение электропитания, достаточного подключения для бесперебойной работы техники, необходимой для проведения мероприятий;</w:t>
      </w:r>
    </w:p>
    <w:p>
      <w:pPr>
        <w:pStyle w:val="Normal"/>
        <w:jc w:val="both"/>
        <w:rPr/>
      </w:pPr>
      <w:r>
        <w:rPr/>
        <w:t xml:space="preserve">3.3. Участие в концертной программе творческих коллективов учреждений культуры </w:t>
      </w:r>
      <w:r>
        <w:rPr>
          <w:color w:val="000000"/>
        </w:rPr>
        <w:t>(не менее 16 номеров);</w:t>
      </w:r>
    </w:p>
    <w:p>
      <w:pPr>
        <w:pStyle w:val="Normal"/>
        <w:jc w:val="both"/>
        <w:rPr/>
      </w:pPr>
      <w:r>
        <w:rPr/>
        <w:t>3.4. Обеспечение площадками для проведения конкурсов «Национальных блюд», «Национальных костюмов», «Национальных танцев»; «Национальных игр» и «Национальных песен».</w:t>
      </w:r>
    </w:p>
    <w:p>
      <w:pPr>
        <w:pStyle w:val="Normal"/>
        <w:jc w:val="both"/>
        <w:rPr/>
      </w:pPr>
      <w:r>
        <w:rPr/>
        <w:t>3.5. Привлечение населения не менее 240 человек.</w:t>
      </w:r>
    </w:p>
    <w:p>
      <w:pPr>
        <w:pStyle w:val="Normal"/>
        <w:jc w:val="both"/>
        <w:rPr/>
      </w:pPr>
      <w:r>
        <w:rPr>
          <w:b/>
        </w:rPr>
        <w:t>4. Требования к оказываемым услугам по организации и проведению мероприятия:</w:t>
      </w:r>
      <w:r>
        <w:rPr/>
        <w:t xml:space="preserve"> </w:t>
      </w:r>
      <w:r>
        <w:rPr>
          <w:b/>
        </w:rPr>
        <w:t>проведение круглых столов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полнитель обязан в рамках мероприятия организовать и провести на одной площадке одновременно два круглых стола на темы: «Я – предприниматель» и «Я – молодой специалист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Для мероприятия исполнитель обязан привлечь молодежь в возрасте от 14 до 30 ле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полнитель обязан обеспечить регистрацию заявок на участие в круглых столах (от 50 до 60 чел.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полнитель обязан привлечь специалистов одного из центров профориентации г.  Перми, отдела занятости населения Орджоникидзевского района г. Перми, а также специалистов одного из бизнес инкубаторов  для проведения круглых столов на обозначенные тем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полнитель обязан обеспечить участников канцтоварами (ручка, блокнот формата 8*12 см.) и раздаточным материалом (буклеты формата А4 сложенные по двум изгибам по длинной стороне на соответствующую тему круглого стола, календарь формата 7*10 см. с символикой мероприятия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сполнитель обязан обеспечить участие молодых успешных предпринимателей и специалистов рабочих профессий с целью обмена опытом, с помощью краткого доклада (15 минут) о началах своей деятельности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полнитель обязан обеспечить техническое оснащение мероприятия, в т.ч. проектор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 –</w:t>
      </w:r>
      <w:r>
        <w:rPr/>
        <w:t>72 600 рублей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 Условия оплаты: безналичный расчет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Авансовый платеж не предусмотрен. Расчет за оказанные Исполнителем  услуги производится Заказчиком в течение 10 (десяти)  банковских дней с момента предоставления отчетов,  счета-фактуры (счета) и подписания сторонами актов сдачи-приемки оказанных услуг после каждого мероприятия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Цена услуги  должна быть указана с учетом расходов на заработную плату, художественное, музыкальное и техническое оформление, прокат костюмов и аппаратуры,  транспортные услуги, приобретение призов, а также расходов на уплату налогов, сборов и других обязательных платежей. </w:t>
      </w:r>
    </w:p>
    <w:p>
      <w:pPr>
        <w:pStyle w:val="Normal"/>
        <w:ind w:left="5760" w:hanging="57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9:00Z</dcterms:created>
  <dc:creator>melnikova</dc:creator>
  <dc:description/>
  <cp:keywords/>
  <dc:language>en-US</dc:language>
  <cp:lastModifiedBy>gohova</cp:lastModifiedBy>
  <cp:lastPrinted>2012-03-30T16:25:00Z</cp:lastPrinted>
  <dcterms:modified xsi:type="dcterms:W3CDTF">2012-04-03T11:21:00Z</dcterms:modified>
  <cp:revision>35</cp:revision>
  <dc:subject/>
  <dc:title>«Разработка концепции и оказание услуг</dc:title>
</cp:coreProperties>
</file>