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й, направленных на развитие духовного наследия и национальных культур и мероприятия научно-технической и инновационной направленности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й, направленных на развитие духовного наследия и национальных культур и мероприятия научно-технической и инновационной направленности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на странице "Сопроводительная документация) - Приложение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и по организации и проведению мероприятий включает заработную плату, художественное, музыкальное и техническое оформление, прокат костюмов и аппаратуры, транспортные услуги, приобретение призов, а также расходов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, требования и объем оказываемых услуг указаны в техническом задании - Приложение 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й, направленных на развитие духовного наследия и национальных культур проводятся в соответствии с ДЦП "Общественное участие" - КБК 937 0113 7971300 244 226. Мероприятие научно-технической и инновационной направленности проводится в соответствии с ДЦП "Молодежь города Перми" - КБК 937 0707 7971200 244 226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оответствии с техническим заданием и условиями муниципального контракта. Место оказания услуг-Российская Федерация, 614026, Пермский край, г. Пермь, время и адреса проведения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-с момента подписания муниципального контракта. Срок окончания оказания услуг - 11 октября 2012 года. В части предоставления отчетов, фотоматериалов о проведенных мероприятиях в течение 3-х дней с момента проведения каждо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Авансовый платеж не предусмотрен. Оплата оказанных услуг производится в течение 10 банковских дней с момента предоставления отчетов, счета-фактуры (счета) и подписания сторонами актов сдачи-приемки оказанных услуг после кажд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71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4.04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________________________          Л.В. Королева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2:00Z</dcterms:created>
  <dc:creator>eltorg</dc:creator>
  <dc:description/>
  <cp:keywords/>
  <dc:language>en-US</dc:language>
  <cp:lastModifiedBy>gohova</cp:lastModifiedBy>
  <dcterms:modified xsi:type="dcterms:W3CDTF">2012-04-03T07:35:00Z</dcterms:modified>
  <cp:revision>7</cp:revision>
  <dc:subject/>
  <dc:title/>
</cp:coreProperties>
</file>