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Извещению от 04.04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мероприятий, направленных на  развитие духовного наследия и национальных культур и мероприятия научно-технической и инновационной направленности в Орджоникидзевском районе города Перми в 2012 году.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1815"/>
        <w:gridCol w:w="1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казание услуги по организации и проведению Международного дня цыган «Котляры 201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режиссерско-постановочной группы, актерской группы, ведущих мероприятия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.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звукооператора и фотографа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омеров 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кт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*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сценической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.*5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афиш А-3 в цве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*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ел.* 250,00*3 час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.*2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1815"/>
        <w:gridCol w:w="1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оказание услуги по организации и проведению Фестиваля национальных культур «Культурный </w:t>
            </w:r>
            <w:r>
              <w:rPr>
                <w:b/>
                <w:lang w:val="en-US"/>
              </w:rPr>
              <w:t>MIX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режиссерско-постановочной группы, актерской группы, ведущих мероприятия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.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звукооператора и фотографа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омеров *1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сценической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4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шт.*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афиш А-3 в цве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*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ел.* 250,00*3 час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.*2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1815"/>
        <w:gridCol w:w="1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казание услуги по организации и проведению круглых сто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пециалистов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.*1 37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5 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рганизатора  (в том числе начисления на зарплат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*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афиш А-3 в цвет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*3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товары (блокноты, ручк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шт.*1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 (буклеты, календар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шт.*4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3:00Z</dcterms:created>
  <dc:creator>gohova</dc:creator>
  <dc:description/>
  <cp:keywords/>
  <dc:language>en-US</dc:language>
  <cp:lastModifiedBy>gohova</cp:lastModifiedBy>
  <dcterms:modified xsi:type="dcterms:W3CDTF">2012-03-30T10:59:00Z</dcterms:modified>
  <cp:revision>4</cp:revision>
  <dc:subject/>
  <dc:title/>
</cp:coreProperties>
</file>