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к муниципальному контракту № ___ от 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выполнение работ по устройству деревянного забора </w:t>
        <w:br/>
        <w:t>по адресу: 1-ый Павловский проезд, 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ем рабо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701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забора (с установкой столбов): глух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тье ям для установки стоек и столбов глубиной: 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работам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забор согласно схеме (Приложение №2 к муниципальному контракту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столбы на расстоянии 2,5 м друг от друга в ямы глубиной 0,7 м и обложить их битым кирпичом на глубину 0,35м и засыпать углубленные части столбов землей, утрамбовать, при этом оставляя 10-15 см для того, чтобы сделать глиняный зам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ить антисептирование древесины заглубленных частей столб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ор выполнить высотой 2 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материалам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оска обрезная из древесины хвойных пород 3 сорта (шириной 100мм, толщиной 30мм, длиной 2м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бревна из древесины хвойных пород (диаметром 24см, длиной 2,7м – для столбов забора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бруски обрезные хвойных пород 2 сорта (шириной 75мм, толщиной 75мм, длиной 2,5-3,0м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гвозди длиной 120мм и 75м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антисептик ХМФ-БФ или анало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:                                                                  Подрядчи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/__________                                                __________/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МП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19:00Z</dcterms:created>
  <dc:creator>Захаров</dc:creator>
  <dc:description/>
  <cp:keywords/>
  <dc:language>en-US</dc:language>
  <cp:lastModifiedBy>Экономист-12</cp:lastModifiedBy>
  <cp:lastPrinted>2012-04-02T15:57:00Z</cp:lastPrinted>
  <dcterms:modified xsi:type="dcterms:W3CDTF">2012-04-03T07:19:00Z</dcterms:modified>
  <cp:revision>40</cp:revision>
  <dc:subject/>
  <dc:title/>
</cp:coreProperties>
</file>