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120312000010-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br/>
        <w:t xml:space="preserve">04 апреля 2012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widowControl w:val="false"/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Оказание услуги "Запись пациентов на прием"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здравоохранения "Городская детская клиническая поликлиника № 5" (ИНН 5905253670, КПП 590501001)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Оказание услуги "Запись пациентов на прием"» </w:t>
        <w:br/>
        <w:t>Начальная (максимальная) цена контракта (с указанием валюты): 405 527,98 (четыреста пять тысяч пятьсот двадцать семь) Российский рубль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120312000010 от 23.03.2012).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Председатель комиссии: </w:t>
      </w:r>
      <w:r>
        <w:rPr>
          <w:sz w:val="20"/>
          <w:szCs w:val="20"/>
        </w:rPr>
        <w:br/>
        <w:t>Попов С В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Зам. председателя комиссии: </w:t>
      </w:r>
      <w:r>
        <w:rPr>
          <w:sz w:val="20"/>
          <w:szCs w:val="20"/>
        </w:rPr>
        <w:br/>
        <w:t>Бакланова А В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Перминова О А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Чесноков С В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Шаповалова В И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Секретарь: </w:t>
      </w:r>
      <w:r>
        <w:rPr>
          <w:sz w:val="20"/>
          <w:szCs w:val="20"/>
        </w:rPr>
        <w:br/>
        <w:t>Россихина Н Н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6 (шесть) из 7 (семь)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04.04.2012 по адресу: Российская Федерация, 614066, Пермский край, Пермь г, ул. Стахановская, д. 51, каб. 14, -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6"/>
        <w:gridCol w:w="3024"/>
        <w:gridCol w:w="3195"/>
        <w:gridCol w:w="3349"/>
      </w:tblGrid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СВАН-Информ" </w:t>
            </w:r>
          </w:p>
        </w:tc>
        <w:tc>
          <w:tcPr>
            <w:tcW w:w="3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Пермский край, г. Пермь, бульвар Гагарина, дом 36</w:t>
            </w:r>
          </w:p>
        </w:tc>
        <w:tc>
          <w:tcPr>
            <w:tcW w:w="33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ООО "Центр обработки данных" </w:t>
            </w:r>
          </w:p>
        </w:tc>
        <w:tc>
          <w:tcPr>
            <w:tcW w:w="3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, г. Пермь, ул. Бульвар Гагарина, 36</w:t>
            </w:r>
          </w:p>
        </w:tc>
        <w:tc>
          <w:tcPr>
            <w:tcW w:w="33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6075283, КПП 590601001 Общество с ограниченной ответственностью ООО "Центр обработки данных" (Адрес: Пермский край, г. Пермь, ул. Бульвар Гагарина, 36).</w:t>
        <w:br/>
        <w:t>Предложение о цене контракта: 400 397,97 (четыреста тысяч триста девяносто семь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6106559, КПП 590601001 Общество с ограниченной ответственностью "СВАН-Информ" (Адрес: Россия, Пермский край, г. Пермь, бульвар Гагарина, дом 36).</w:t>
        <w:br/>
        <w:t>Предложение о цене контракта: 405 527,98 (четыреста пять тысяч пятьсот двадцать семь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Попов С В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Бакланова А В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Перминова О А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Чесноков С В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Шаповалова В И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Россихина Н Н/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Протоколу рассмотрения и оценки котировочных заявокот 04.04.2012 №0356300120312000010-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Style14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: Оказание услуги "Запись пациентов на прием"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2214"/>
        <w:gridCol w:w="2214"/>
        <w:gridCol w:w="2979"/>
        <w:gridCol w:w="2994"/>
      </w:tblGrid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1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3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Протоколу рассмотрения и оценки котировочных заявокот 04.04.2012 №0356300120312000010-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Style14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: Оказание услуги "Запись пациентов на прием"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контракта (с указанием валюты): 405 527,98 (четыреста пять тысяч пятьсот двадцать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549"/>
        <w:gridCol w:w="32"/>
        <w:gridCol w:w="597"/>
        <w:gridCol w:w="191"/>
      </w:tblGrid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54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ве)</w:t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2724"/>
        <w:gridCol w:w="1945"/>
        <w:gridCol w:w="4950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ВАН-Информ" , ИНН 5906106559, КПП 590601001</w:t>
            </w:r>
          </w:p>
        </w:tc>
        <w:tc>
          <w:tcPr>
            <w:tcW w:w="1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Пермский край, г. Пермь, бульвар Гагарина, дом 36</w:t>
            </w:r>
          </w:p>
        </w:tc>
        <w:tc>
          <w:tcPr>
            <w:tcW w:w="4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Характеристика оказываемой услуги приведена в Техническом задании</w:t>
              <w:br/>
              <w:t>Сведения о включенных или не включенных расходах в цену товара, работы, услуги: С учетом всех расходов по оказанию услуги, уплаты всех налогов, сборов и других обязательных платежей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Центр обработки данных" , ИНН 5906075283, КПП 590601001</w:t>
            </w:r>
          </w:p>
        </w:tc>
        <w:tc>
          <w:tcPr>
            <w:tcW w:w="1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, г. Пермь, ул. Бульвар Гагарина, 36</w:t>
            </w:r>
          </w:p>
        </w:tc>
        <w:tc>
          <w:tcPr>
            <w:tcW w:w="4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Представлены в приложении № 1 к котировочной заявке</w:t>
              <w:br/>
              <w:t>Сведения о включенных или не включенных расходах в цену товара, работы, услуги: С учетом всех расходов по оказанию услуги, уплаты всех налогов, сборов и других обязательных платежей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Протоколу рассмотрения и оценки котировочных заявокот 04.04.2012 №0356300120312000010-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Style14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: Оказание услуги "Запись пациентов на прием"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6"/>
        <w:gridCol w:w="3024"/>
        <w:gridCol w:w="3195"/>
        <w:gridCol w:w="3349"/>
      </w:tblGrid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3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6106559, КПП 590601001, Общество с ограниченной ответственностью "СВАН-Информ"</w:t>
            </w:r>
          </w:p>
        </w:tc>
        <w:tc>
          <w:tcPr>
            <w:tcW w:w="3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3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6075283, КПП 590601001, Общество с ограниченной ответственностью ООО "Центр обработки данных"</w:t>
            </w:r>
          </w:p>
        </w:tc>
        <w:tc>
          <w:tcPr>
            <w:tcW w:w="3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3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от 04.04.2012 №0356300120312000010-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Style14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: Оказание услуги "Запись пациентов на прием"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7"/>
        <w:gridCol w:w="2850"/>
        <w:gridCol w:w="3193"/>
        <w:gridCol w:w="3524"/>
      </w:tblGrid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31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ВАН-Информ"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 527,98 </w:t>
            </w:r>
          </w:p>
        </w:tc>
        <w:tc>
          <w:tcPr>
            <w:tcW w:w="3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Центр обработки данных"</w:t>
            </w:r>
          </w:p>
        </w:tc>
        <w:tc>
          <w:tcPr>
            <w:tcW w:w="3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 397,97 </w:t>
            </w:r>
          </w:p>
        </w:tc>
        <w:tc>
          <w:tcPr>
            <w:tcW w:w="3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21:00Z</dcterms:created>
  <dc:creator>AVBaklanova</dc:creator>
  <dc:description/>
  <cp:keywords/>
  <dc:language>en-US</dc:language>
  <cp:lastModifiedBy>AVBaklanova</cp:lastModifiedBy>
  <cp:lastPrinted>2012-04-04T13:24:00Z</cp:lastPrinted>
  <dcterms:modified xsi:type="dcterms:W3CDTF">2012-04-04T07:24:00Z</dcterms:modified>
  <cp:revision>1</cp:revision>
  <dc:subject/>
  <dc:title>Протокол №0356300120312000010-1</dc:title>
</cp:coreProperties>
</file>