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:</w:t>
      </w:r>
    </w:p>
    <w:p>
      <w:pPr>
        <w:pStyle w:val="Normal"/>
        <w:ind w:left="5580" w:hanging="3456"/>
        <w:jc w:val="right"/>
        <w:rPr/>
      </w:pPr>
      <w:r>
        <w:rPr>
          <w:sz w:val="24"/>
          <w:szCs w:val="24"/>
        </w:rPr>
        <w:t>И.о.директора МКУ «УС г.Перми»</w:t>
      </w:r>
    </w:p>
    <w:p>
      <w:pPr>
        <w:pStyle w:val="Normal"/>
        <w:ind w:left="6288" w:firstLine="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В.В.Андреев</w:t>
      </w:r>
    </w:p>
    <w:p>
      <w:pPr>
        <w:pStyle w:val="Normal"/>
        <w:ind w:left="5580"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«__»________________2012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Style110"/>
        <w:widowControl/>
        <w:jc w:val="center"/>
        <w:rPr/>
      </w:pPr>
      <w:r>
        <w:rPr>
          <w:rStyle w:val="FontStyle11"/>
          <w:sz w:val="24"/>
          <w:szCs w:val="24"/>
        </w:rPr>
        <w:t>на оказание услуг по проведению технического и аварийно-диспетчерского обслуживания газопроводов, сооружений на них и газового оборудования</w:t>
      </w:r>
    </w:p>
    <w:p>
      <w:pPr>
        <w:pStyle w:val="Style110"/>
        <w:widowControl/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Normal"/>
        <w:rPr>
          <w:rStyle w:val="FontStyle11"/>
          <w:sz w:val="24"/>
          <w:szCs w:val="24"/>
        </w:rPr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>
          <w:trHeight w:val="10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ание для проведения работ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Бюджетные инвестиции в объекты капитального строительства муниципальной собственности г.Перми на 2012 год к решению Пермской городской Думы от 21.12.2011 № 250 «О бюджете города Перми на 2012 год и на плановый период 2013 и 2014 годов».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Заказчик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КУ «Управление строительства города Перми»</w:t>
            </w:r>
          </w:p>
        </w:tc>
      </w:tr>
      <w:tr>
        <w:trPr>
          <w:trHeight w:val="6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Назначение, наименование, местоположение объект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Проведение технического и аварийно-диспетчерского обслуживания газопроводов, сооружений на них и газового оборудования:</w:t>
            </w:r>
          </w:p>
          <w:p>
            <w:pPr>
              <w:pStyle w:val="Style17"/>
              <w:rPr/>
            </w:pPr>
            <w:r>
              <w:rPr/>
              <w:t>1. г.Пермь, Мотовилихинский район, м-н Висим по ул. Володарского от ул.Свободы до ул. Партизанской, по ул. Пролетарская, Пигасова, Сельскохозяйственная. Протяженность -2839,84 м, Диаметр 57-160 мм, Материал –Сталь,п/э.</w:t>
            </w:r>
          </w:p>
          <w:p>
            <w:pPr>
              <w:pStyle w:val="Style17"/>
              <w:rPr/>
            </w:pPr>
            <w:r>
              <w:rPr/>
              <w:t>2. г.Пермь, Свердловский район, пос Голый мыс по ул. Больничная, Школьная, Рабочая, Молодежная, Ключевая. Протяженность -769,99 м, Диаметр 89-110 мм, Материал –Сталь,п/э.</w:t>
            </w:r>
          </w:p>
          <w:p>
            <w:pPr>
              <w:pStyle w:val="Style17"/>
              <w:rPr/>
            </w:pPr>
            <w:r>
              <w:rPr/>
              <w:t>3. г.Пермь, Мотовилихинский район, м-н Вышка-2 по ул. Целинная, ул. 1-я,2-я,3-я Новгородская, ул.Пороховая. Протяженность -1787,25 м, Диаметр 57-110 мм, Материал –Сталь,п/э.</w:t>
            </w:r>
          </w:p>
          <w:p>
            <w:pPr>
              <w:pStyle w:val="Style17"/>
              <w:rPr/>
            </w:pPr>
            <w:r>
              <w:rPr/>
              <w:t>4. г.Пермь,Мотовилихинский район, м-н Центральный (с/х «Мотовилихинский») по ул.Спортивная, Городецкая, В.Пановой. Протяженность -2428,28 м, Диаметр 57-160 мм, Материал –Сталь.</w:t>
            </w:r>
          </w:p>
          <w:p>
            <w:pPr>
              <w:pStyle w:val="Style17"/>
              <w:rPr/>
            </w:pPr>
            <w:r>
              <w:rPr/>
              <w:t>5. г.Пермь, Мотовилихинский район, м-н Вышка-1 по ул. Мостовая,Огородникова. Протяженность -1918,50 м, Диаметр 63-160 мм, Материал –Сталь.</w:t>
            </w:r>
          </w:p>
          <w:p>
            <w:pPr>
              <w:pStyle w:val="Style17"/>
              <w:rPr/>
            </w:pPr>
            <w:r>
              <w:rPr/>
              <w:t>6. г.Пермь,м-н Новые Броды. Протяженность -3100,0 м.</w:t>
            </w:r>
          </w:p>
        </w:tc>
      </w:tr>
      <w:tr>
        <w:trPr>
          <w:trHeight w:val="6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Материалы, предоставляемые Заказчиком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разграничения балансовой принадлежности и эксплуатационной ответственности.</w:t>
            </w:r>
          </w:p>
        </w:tc>
      </w:tr>
      <w:tr>
        <w:trPr>
          <w:trHeight w:val="5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 Перечень выполняемых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-3810</wp:posOffset>
                      </wp:positionV>
                      <wp:extent cx="5026025" cy="362578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6025" cy="36257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3"/>
                                    <w:gridCol w:w="62"/>
                                    <w:gridCol w:w="4500"/>
                                    <w:gridCol w:w="1080"/>
                                    <w:gridCol w:w="900"/>
                                    <w:gridCol w:w="900"/>
                                  </w:tblGrid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5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Наименование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Ед.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л-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м рабо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: газопровод Вышка -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наружного газопровода среднего д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29.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наружного газопровода низкого д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89,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1328.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мотр технического состояния газорегуляторных пунктов (в том числе ГРУ и ШРП) пропускной способностью свыше 50 куб.м/ч при одной нитке редуцирования.(летний перио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мотр технического состояния газорегуляторных пунктов (в том числе ГРУ и ШРП) пропускной способностью свыше 50 куб.м/ч при одной нитке редуцирования.(зимний перио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ое обслуживание газорегуляторных пунктов (в том числе ГРУ и ШРП) пропускной способностью свыше 50 куб.м/ч при одной нитке редуц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Р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кущий ремонт оборудования газорегуляторных пунктов (в том числе ГРУ и ШРП) пропускной способностью свыше 50 куб.м/ч при одной нитке редуц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редохранительного запорного клап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редохранительного сбросного клап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на загазованность контрольной труб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нт. труб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ополнительные работы, связанные с очисткой крышек колодцев от снега и ль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нт. труб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ое обслуживание отключающего устройства на фасаде здания на наружном или вводном газопроводе диаметром 51-100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движка (кра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2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ранспортные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/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змерение разности потенциалов визуальными приборами. Место измерения стальными или медно-сульфатными электродом: «сооружение-земл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08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.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исправности изолирующего соединения на газопроводе с выдачей заклю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флан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варийно-диспетчерское обслуживание объекта Расходы на содержание аварийно-диспетчерской служб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: газопровод Висим по ул.Пролетарская,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подземного распределительного газопровода низкого д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8,39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98,78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на загазованность контрольной труб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нт. труб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ополнительные работы, связанные с очисткой крышек колодцев от снега и ль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нт. труб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формление результатов обхода трассы газопро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 оформ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ое обслуживание отключающего устройства на фасаде здания на наружном или вводном газопроводе диаметром до 50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движка (кра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мотр технического состояния газорегуляторных пунктов (в том числе ГРУ и ШРП) пропускной способностью свыше 50 куб.м/ч при двух нитках редуцирования (летний период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мотр технического состояния газорегуляторных пунктов (в том числе ГРУ и ШРП) пропускной способностью свыше 50 куб.м/ч при двух нитках редуцирования (зимний период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кущий ремонт оборудования газорегуляторных пунктов (в том числе ГРУ и ШРП) пропускной способностью свыше 50 куб.м/ч при двух нитках редуц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редохранительного запорного клап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редохранительного сбросного клап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мена пружин манометров в ГР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аноме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еставрация настенных зна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Знак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ранспорт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эффективности действия катодной или дренажной установки на сложных эл.сетях при измерении разности потенциалов до 4 пунк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станов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исправности изолирующего соединения на газопроводе с выдачей заклю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флан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исправности контрольно-измерительного пункта, оборудованного медно-сульфатным электродом длительного дейст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И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варийно-диспетчерское обслуживание объекта Расходы на содержание аварийно-диспетчерской служб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: Газопровод м-н Центральны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подземного распределительного газопровода высокого д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5,451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6,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подземного распределительного газопровода низкого д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18,831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1,5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на загазованность контрольной труб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нт. труб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ополнительные работы, связанные с очисткой крышек колодцев от снега и ль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нт. труб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формление результатов обхода трассы газопро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 оформ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ое обслуживание отключающего устройства на фасаде здания на наружном или вводном газопроводе диаметром 51-100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движка (кра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ое обслуживание отключающего устройства на фасаде здания на наружном или вводном газопроводе диаметром 51-100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движка (кра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мотр технического состояния газорегуляторных пунктов (в том числе ГРУ и ШРП) пропускной способностью свыше 50 куб.м/ч при одной нитке редуцирования (летний перио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мотр технического состояния газорегуляторных пунктов (в том числе ГРУ и ШРП) пропускной способностью свыше 50 куб.м/ч при одной нитке редуцирования.(зимний перио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ое обслуживание газорегуляторных пунктов (в том числе ГРУ и ШРП) пропускной способностью свыше 50 куб.м/ч при одной нитке редуцирова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Р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кущий ремонт оборудования газорегуляторных пунктов (в том числе ГРУ и ШРП) пропускной способностью свыше 50 куб.м/ч при одной нитке редуцирова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редохранительного запорного клап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редохранительного сбросного клап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чистка газового фильтра типа ФГ диаметром до 100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филь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мена пружинных манометров в ГР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аноме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Транспортные расход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/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эффективности действия катодной или дренажной установки на сложных эл.сетях при измерении разности потенциалов до 4 пунк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станов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исправности изолирующего соединения на газопроводе с выдачей заклю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флан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исправности контрольно-измерительного пункта, оборудованного медно-сульфатным электродом длительного дейст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И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змерение сопротивления растеканию тока заземляющих устройств или анодного зазем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варийно-диспетчерское обслуживание объекта Расходы на содержание аварийно-диспетчерской служб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: газопровод Голый мыс ул.Больничная, Школьна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подземного распределительного газопровода низкого д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5,819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,4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надземного распределительного газопровода низкого д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1,880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,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формление результатов обхода трассы газопро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 оформ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ое обслуживание отключающего устройства на фасаде здания на наружном или вводном газопроводе диаметром 51-100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движка (кра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исправности изолирующего соединения на газопроводе с выдачей заклю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флан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змерение разности потенциалов визуальными приборами. Место измерения стальными или медно-сульфатными электродом: «сооружение-земл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.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варийно-диспетчерское обслуживание объекта Расходы на содержание аварийно-диспетчерской служб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: газопровод Вышка-2 ул.Целинная,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подземного распределительного газопровода среднего д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5,76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80.6</w:t>
                                        </w: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внутриквартального газопровода и газопровода-в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121,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847.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ое обслуживание отключающего устройства на фасаде здания на наружном или вводном газопроводе диаметром 51-100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движка (кра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на загазованность контрольной труб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нт. труб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ополнительные работы, связанные с очисткой крышек колодцев от снега и ль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нт. труб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мотр технического состояния газорегуляторных пунктов (в том числе ГРУ и ШРП) пропускной способностью менее 50 куб.м/ч при одной нитке редуцирова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мотр технического состояния газорегуляторных пунктов (в том числе ГРУ и ШРП) пропускной способностью менее 50 куб.м/ч при одной нитке редуцирования в зимний пери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кущий ремонт оборудования газорегуляторных пунктов (в том числе ГРУ и ШРП) пропускной способностью свыше 50 куб.м/ч при одной нитке редуцирова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редохранительного запорного клап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редохранительного сбросного клап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эффективности действия катодной или дренажной установки на сложных эл.сетях при измерении разности потенциалов до 4 пунк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станов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исправности контрольно-измерительного пункта, оборудованного медно-сульфатным электродом длительного дейст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И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ий осмотр протекторной защи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текторная защи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исправности изолирующего соединения на газопроводе с выдачей заклю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флан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змерение разности потенциалов визуальными приборами. Место измерения стальными или медно-сульфатными электродом: «сооружение-земл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.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варийно-диспетчерское обслуживание объ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1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: газопровод м-н Новые Брод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подземного распределительного газопровода высокого д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3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ое обслуживание задвижки, установленной надземно при Д 101-200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движ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ий осмотр автоматической станции катодной защиты на сложных электрических схемах (В состав работ включено измерение разности потенциалов «сооружение-земля» в точке дренирова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тан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ий осмотр блока совместной защи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бл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исправности контрольно-измерительного пункта, оборудованного медно-сульфатным электродом длительного дейст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И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эффективности действия катодной или дренажной на установки на сложных эл. схемах при измерении разности потенциалов до 10 пунк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станов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варийно-диспетчерское обслуживание объ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5.75pt;height:2854.95pt;mso-wrap-distance-left:9pt;mso-wrap-distance-right:9pt;mso-wrap-distance-top:0pt;mso-wrap-distance-bottom:0pt;margin-top:-0.3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"/>
                              <w:gridCol w:w="62"/>
                              <w:gridCol w:w="4500"/>
                              <w:gridCol w:w="1080"/>
                              <w:gridCol w:w="900"/>
                              <w:gridCol w:w="900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м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: газопровод Вышка 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наружного газопровода среднего д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наружного газопровода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9,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328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отр технического состояния газорегуляторных пунктов (в том числе ГРУ и ШРП) пропускной способностью свыше 50 куб.м/ч при одной нитке редуцирования.(летний перио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отр технического состояния газорегуляторных пунктов (в том числе ГРУ и ШРП) пропускной способностью свыше 50 куб.м/ч при одной нитке редуцирования.(зимний перио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ое обслуживание газорегуляторных пунктов (в том числе ГРУ и ШРП) пропускной способностью свыше 50 куб.м/ч при одной нитке редуциров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РП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кущий ремонт оборудования газорегуляторных пунктов (в том числе ГРУ и ШРП) пропускной способностью свыше 50 куб.м/ч при одной нитке редуциров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редохранительного запорного клапа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редохранительного сбросного клапа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на загазованность контрольной трубки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. труб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полнительные работы, связанные с очисткой крышек колодцев от снега и ль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. труб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ое обслуживание отключающего устройства на фасаде здания на наружном или вводном газопроводе диаметром 51-100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вижка (кран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анспортные услуг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/ча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е разности потенциалов визуальными приборами. Место измерения стальными или медно-сульфатными электродом: «сооружение-земля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.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исправности изолирующего соединения на газопроводе с выдачей заключ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лане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арийно-диспетчерское обслуживание объекта Расходы на содержание аварийно-диспетчерской служб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: газопровод Висим по ул.Пролетарская,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подземного распределительного газопровода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,39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8,7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на загазованность контрольной труб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. труб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полнительные работы, связанные с очисткой крышек колодцев от снега и ль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. труб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формление результатов обхода трассы газопров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оформ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ое обслуживание отключающего устройства на фасаде здания на наружном или вводном газопроводе диаметром до 50 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вижка (кран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отр технического состояния газорегуляторных пунктов (в том числе ГРУ и ШРП) пропускной способностью свыше 50 куб.м/ч при двух нитках редуцирования (летний период)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отр технического состояния газорегуляторных пунктов (в том числе ГРУ и ШРП) пропускной способностью свыше 50 куб.м/ч при двух нитках редуцирования (зимний период)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кущий ремонт оборудования газорегуляторных пунктов (в том числе ГРУ и ШРП) пропускной способностью свыше 50 куб.м/ч при двух нитках редуциров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редохранительного запорного клапа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редохранительного сбросного клапа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ена пружин манометров в ГРП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номет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ставрация настенных знак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нак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анспортные расход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эффективности действия катодной или дренажной установки на сложных эл.сетях при измерении разности потенциалов до 4 пункт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станов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исправности изолирующего соединения на газопроводе с выдачей заключ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лане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исправности контрольно-измерительного пункта, оборудованного медно-сульфатным электродом длительного действ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ИП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арийно-диспетчерское обслуживание объекта Расходы на содержание аварийно-диспетчерской служб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: Газопровод м-н Централь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подземного распределительного газопровода высокого д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5,4515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подземного распределительного газопровода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8,8313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на загазованность контрольной труб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. труб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полнительные работы, связанные с очисткой крышек колодцев от снега и ль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. труб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формление результатов обхода трассы газопров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оформ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ое обслуживание отключающего устройства на фасаде здания на наружном или вводном газопроводе диаметром 51-100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вижка (кран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ое обслуживание отключающего устройства на фасаде здания на наружном или вводном газопроводе диаметром 51-100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вижка (кран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отр технического состояния газорегуляторных пунктов (в том числе ГРУ и ШРП) пропускной способностью свыше 50 куб.м/ч при одной нитке редуцирования (летний перио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отр технического состояния газорегуляторных пунктов (в том числе ГРУ и ШРП) пропускной способностью свыше 50 куб.м/ч при одной нитке редуцирования.(зимний перио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ое обслуживание газорегуляторных пунктов (в том числе ГРУ и ШРП) пропускной способностью свыше 50 куб.м/ч при одной нитке редуцирования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РП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кущий ремонт оборудования газорегуляторных пунктов (в том числе ГРУ и ШРП) пропускной способностью свыше 50 куб.м/ч при одной нитке редуцирования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редохранительного запорного клапа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редохранительного сбросного клапа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чистка газового фильтра типа ФГ диаметром до 100 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ильт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ена пружинных манометров в ГРП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номет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ранспортные расходы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/ча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эффективности действия катодной или дренажной установки на сложных эл.сетях при измерении разности потенциалов до 4 пункт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станов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исправности изолирующего соединения на газопроводе с выдачей заключ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лане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исправности контрольно-измерительного пункта, оборудованного медно-сульфатным электродом длительного действ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ИП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е сопротивления растеканию тока заземляющих устройств или анодного зазем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 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арийно-диспетчерское обслуживание объекта Расходы на содержание аварийно-диспетчерской служб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: газопровод Голый мыс ул.Больничная, Школь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подземного распределительного газопровода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5,8194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надземного распределительного газопровода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,8805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формление результатов обхода трассы газопров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оформ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ое обслуживание отключающего устройства на фасаде здания на наружном или вводном газопроводе диаметром 51-100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вижка (кран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исправности изолирующего соединения на газопроводе с выдачей заключ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лане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е разности потенциалов визуальными приборами. Место измерения стальными или медно-сульфатными электродом: «сооружение-земля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.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арийно-диспетчерское обслуживание объекта Расходы на содержание аварийно-диспетчерской служб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: газопровод Вышка-2 ул.Целинная,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подземного распределительного газопровода среднего д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5,76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80.6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внутриквартального газопровода и газопровода-вв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21,1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4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ое обслуживание отключающего устройства на фасаде здания на наружном или вводном газопроводе диаметром 51-100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вижка (кран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на загазованность контрольной труб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. труб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полнительные работы, связанные с очисткой крышек колодцев от снега и ль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. труб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отр технического состояния газорегуляторных пунктов (в том числе ГРУ и ШРП) пропускной способностью менее 50 куб.м/ч при одной нитке редуцирования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отр технического состояния газорегуляторных пунктов (в том числе ГРУ и ШРП) пропускной способностью менее 50 куб.м/ч при одной нитке редуцирования в зимний пери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кущий ремонт оборудования газорегуляторных пунктов (в том числе ГРУ и ШРП) пропускной способностью свыше 50 куб.м/ч при одной нитке редуцирования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редохранительного запорного клапа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редохранительного сбросного клапа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эффективности действия катодной или дренажной установки на сложных эл.сетях при измерении разности потенциалов до 4 пункт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станов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исправности контрольно-измерительного пункта, оборудованного медно-сульфатным электродом длительного действ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ИП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ий осмотр протекторной защит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текторная защи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исправности изолирующего соединения на газопроводе с выдачей заключ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лане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е разности потенциалов визуальными приборами. Место измерения стальными или медно-сульфатными электродом: «сооружение-земля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.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арийно-диспетчерское обслуживание объек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: газопровод м-н Новые Бр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подземного распределительного газопровода высокого д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ое обслуживание задвижки, установленной надземно при Д 101-200 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виж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ий осмотр автоматической станции катодной защиты на сложных электрических схемах (В состав работ включено измерение разности потенциалов «сооружение-земля» в точке дренирования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нц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ий осмотр блока совместной защит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ло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исправности контрольно-измерительного пункта, оборудованного медно-сульфатным электродом длительного действ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ИП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эффективности действия катодной или дренажной на установки на сложных эл. схемах при измерении разности потенциалов до 10 пункт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станов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арийно-диспетчерское обслуживание объек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Обязательные требования.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Проведение технического и обеспечение аварийно-диспетчерского обслуживания газопроводов, сооружений на них (в т.ч. ШРП, ЭХЗ) газового оборудования </w:t>
            </w:r>
            <w:r>
              <w:rPr>
                <w:color w:val="000000"/>
                <w:sz w:val="24"/>
                <w:szCs w:val="24"/>
              </w:rPr>
              <w:t xml:space="preserve">в соответствии с Федеральным законом от 21.07.1997 № 116-ФЗ «О промышленной безопасности опасных производственных объектов», «Правилами безопасности систем газораспределения и газопотребления», утвержденными постановлением Госгортехнадзора РФ от 18.03.2003 № 9 (ПБ 12-529-03) и требованиям ОСТ-153-39.3-051-2003 «Техническая эксплуатация газораспределительных систем», утвержденного приказом Минэнерго РФ от 27.06.2003 № 259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ть график по обслуживанию газопроводов (с учетом ревизии запорной арматуры), график технического обслуживания и ремонта газового оборудования (в т.ч. средств ЭХЗ). 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Обеспечение качественного оказания услуг в соответствии с действующими нормативно-правовыми актами и иными актами собственными силами в сроки и в объемах, указанных в перечне выполняемых работ. Обеспечение круглосуточного режима аварийно-диспетчерского обслуживания газового хозяйства объекта. Внесение сведений об оказанных услугах в журналы и паспорта по эксплуатации газового оборудования. Согласование плана локализации и ликвидации аварийных ситуаций на объектах газового хозяйств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 выполнять и устранять замечания инспектирующих органов по состоянию объекта газового хозяй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квартально сдавать работы по унифицированной форме №КС-2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Срок выполнения работ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01.11.2012</w:t>
            </w:r>
          </w:p>
        </w:tc>
      </w:tr>
    </w:tbl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720"/>
        <w:jc w:val="both"/>
        <w:rPr/>
      </w:pPr>
      <w:r>
        <w:rPr>
          <w:sz w:val="24"/>
          <w:szCs w:val="24"/>
        </w:rPr>
        <w:t>Составил:</w:t>
        <w:tab/>
        <w:tab/>
        <w:tab/>
        <w:tab/>
        <w:tab/>
        <w:tab/>
        <w:tab/>
        <w:tab/>
        <w:tab/>
        <w:t>С.В.Лобанова</w:t>
      </w:r>
    </w:p>
    <w:p>
      <w:pPr>
        <w:pStyle w:val="Normal"/>
        <w:ind w:left="4248" w:hanging="49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49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4968"/>
        <w:jc w:val="both"/>
        <w:rPr>
          <w:sz w:val="24"/>
          <w:szCs w:val="24"/>
        </w:rPr>
      </w:pPr>
      <w:r>
        <w:rPr>
          <w:sz w:val="24"/>
          <w:szCs w:val="24"/>
        </w:rPr>
        <w:t>Проверил:</w:t>
        <w:tab/>
        <w:t>Главный инженер МКУ «УС г.Перми»</w:t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В.В.Баранов</w:t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  <w:t>Согласовал: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</w:r>
      <w:r>
        <w:rPr>
          <w:sz w:val="24"/>
          <w:szCs w:val="24"/>
        </w:rPr>
        <w:t>Заместитель директора МКУ «УС г.Пер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С.А.Сел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sz w:val="24"/>
      <w:szCs w:val="24"/>
      <w:lang w:val="ru-RU" w:eastAsia="en-US" w:bidi="ar-SA"/>
    </w:rPr>
  </w:style>
  <w:style w:type="character" w:styleId="1">
    <w:name w:val="Основной текст с отступом Знак1"/>
    <w:basedOn w:val="Style14"/>
    <w:qFormat/>
    <w:rPr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08"/>
        <w:tab w:val="left" w:pos="2160" w:leader="none"/>
      </w:tabs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07:00Z</dcterms:created>
  <dc:creator>Света</dc:creator>
  <dc:description/>
  <cp:keywords/>
  <dc:language>en-US</dc:language>
  <cp:lastModifiedBy>НАТАША</cp:lastModifiedBy>
  <cp:lastPrinted>2012-03-27T09:22:00Z</cp:lastPrinted>
  <dcterms:modified xsi:type="dcterms:W3CDTF">2012-03-27T03:24:00Z</dcterms:modified>
  <cp:revision>16</cp:revision>
  <dc:subject/>
  <dc:title>УТВЕРЖДАЮ:</dc:title>
</cp:coreProperties>
</file>