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 » _____________ 2012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 xml:space="preserve">Изучив извещение о проведении запроса котировок от «___»____________2012 года № ___ на оказание услуг по проведению технического и аварийно-диспетчерского обслуживания газопроводов, сооружений на них и газового оборудования </w:t>
      </w:r>
    </w:p>
    <w:p>
      <w:pPr>
        <w:pStyle w:val="ConsPlusNormal"/>
        <w:widowControl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оказание услуг по проведению технического и аварийно-диспетчерского обслуживания газопроводов,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>сооружений на них и газов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м оказать услуги  на условиях, установленных в извещении о проведении запроса котировок, в т.ч.  техническим заданием (Приложение № 1 к извещению о проведении запроса котировок)   и  муниципальном контракте. </w:t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НАТАША</cp:lastModifiedBy>
  <cp:lastPrinted>2012-03-26T11:20:00Z</cp:lastPrinted>
  <dcterms:modified xsi:type="dcterms:W3CDTF">2012-04-02T11:22:00Z</dcterms:modified>
  <cp:revision>23</cp:revision>
  <dc:subject/>
  <dc:title>Кому: г</dc:title>
</cp:coreProperties>
</file>