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315</wp:posOffset>
                </wp:positionH>
                <wp:positionV relativeFrom="paragraph">
                  <wp:posOffset>5080</wp:posOffset>
                </wp:positionV>
                <wp:extent cx="3093720" cy="129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720" cy="12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6pt;height:10.2pt;mso-wrap-distance-left:9.05pt;mso-wrap-distance-right:9.05pt;mso-wrap-distance-top:0pt;mso-wrap-distance-bottom:0pt;margin-top:0.4pt;mso-position-vertical-relative:text;margin-left:-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1695</wp:posOffset>
                </wp:positionH>
                <wp:positionV relativeFrom="paragraph">
                  <wp:posOffset>5080</wp:posOffset>
                </wp:positionV>
                <wp:extent cx="2624455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6.65pt;height:9.85pt;mso-wrap-distance-left:9.05pt;mso-wrap-distance-right:9.05pt;mso-wrap-distance-top:0pt;mso-wrap-distance-bottom:0pt;margin-top:0.4pt;mso-position-vertical-relative:text;margin-left:26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32" w:firstLine="708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0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нование для производства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ермской городской Думы от 12.09.2006 №207 «О территориальных органах администрации города Перми»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.Перми от 22.02.2008 №130 «Об утверждении регламента приема бесхозяйного недвижимого имущества в муниципальную собственность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сновные цели и задачи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Цель: </w:t>
            </w:r>
            <w:r>
              <w:rPr>
                <w:sz w:val="22"/>
                <w:szCs w:val="22"/>
              </w:rPr>
              <w:t xml:space="preserve">инвентаризация бесхозяйных объектов инженерной инфраструктуры для </w:t>
            </w:r>
            <w:r>
              <w:rPr>
                <w:bCs/>
                <w:sz w:val="22"/>
                <w:szCs w:val="22"/>
              </w:rPr>
              <w:t xml:space="preserve">постановки на учет в УФРС с дальнейшим </w:t>
            </w:r>
            <w:r>
              <w:rPr>
                <w:sz w:val="22"/>
                <w:szCs w:val="22"/>
              </w:rPr>
              <w:t>признанием права муниципальной собственности, передачей на обслуживание специализированной орган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Задачи: </w:t>
            </w:r>
            <w:r>
              <w:rPr>
                <w:sz w:val="22"/>
                <w:szCs w:val="22"/>
              </w:rPr>
              <w:t xml:space="preserve">обследование инженерных сетей, объектов, уточнение их технических характеристик: протяженности, диаметра, мощности, материала, наличие лотков, измерение глубины залегания. Установление типов элементов запорной арматуры в камерах, колодцах, ее состояния. Выполнение комплекса работ по изготовлению натурных исполнительных съемок бесхозяйных объектов инженерной инфраструктуры, результатом которых станет изготовление технических паспортов, кадастровых паспортов.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сточник финанс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аксимальный срок выполнения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календарных дн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тог выполненных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оответствующей реальному положению и состоянию информации по бесхозяйным объектам инженерной инфраструктуры как основы для создания плана подземных и наземных коммуникаций города Перми, предназначенной для эффективного управления, эксплуатации инженерных сетей, устранения аварий, составленной на основании Рекомендаций по оформлению технических паспортов на инженерные сети, указанных в приложении (приложение 1)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остав, содержание и итог  выполненных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Состав и содержание работ</w:t>
            </w:r>
            <w:r>
              <w:rPr>
                <w:sz w:val="22"/>
                <w:szCs w:val="22"/>
              </w:rPr>
              <w:t>: обследование бесхозяйных объектов инженерной инфраструктуры, измерение их фактических характеристик: протяженности, диаметра, материала, наличие лотков, запорной арматуры, измерение глубины залеган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типов элементов запорной арматуры в камерах, колодцах, ее состоя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сполнение съемки масштаба 1:500 в цвете на бумаге с описанием состояния объектов инвентар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Итог выполненных работ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готовление технических паспортов в трех экземплярах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готовление кадастровых паспортов в трех экземплярах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готовление информации из технических паспортов для представления в  Управление Федеральной регистрационной службы по Пермскому краю в одном экземпляр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Исходные материал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ие планы городской застройки, схемы сетей инженерной инфраструктуры района (при их наличии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82" w:leader="none"/>
          <w:tab w:val="left" w:pos="3634" w:leader="none"/>
          <w:tab w:val="left" w:pos="5796" w:leader="none"/>
          <w:tab w:val="left" w:pos="7671" w:leader="none"/>
        </w:tabs>
        <w:ind w:left="91" w:hanging="0"/>
        <w:rPr>
          <w:b/>
          <w:b/>
        </w:rPr>
      </w:pPr>
      <w:r>
        <w:rPr>
          <w:b/>
        </w:rPr>
        <w:t>Перечень бесхозяйных объектов инженерной инфраструктур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103"/>
        <w:gridCol w:w="1134"/>
        <w:gridCol w:w="1701"/>
        <w:gridCol w:w="1597"/>
      </w:tblGrid>
      <w:tr>
        <w:trPr>
          <w:trHeight w:val="9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45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ид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тяженность (ориентировочно), п.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х. хар-ки (ориентировочно), d/ мм</w:t>
            </w:r>
          </w:p>
        </w:tc>
      </w:tr>
      <w:tr>
        <w:trPr>
          <w:trHeight w:val="33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рдатовская, 40 ввод на ЦТП от ВК(сущ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3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ировоградская, 12 ввод на ЦТП от ВК(сущ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ировоградская, 19 ввод на ЦТП от ВК(сущ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3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отников, 3 ввод на ЦТП от ВК(сущ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3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ъездная по ул. от ВК на ул. Новосельская до ВК на ул. Запол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3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Химградская от ВК по ул. Ласьвинская до ВК по ул. Б.Хмельниц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3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оворжевская от ВК по ул. Ардатовская до ВК по ул. Б.Хмельниц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Херсонская от ВК у дома Г.Панфилова, 9 до ВК у здания по ул. Г.Панфилова, 18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3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 Панфилова водовод от ВК на перекрестке с ул. Херсонская до ВК напротив здания по ул. Г.Панфилова, 20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3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.Макарова, 34 ввод на дом от ВК (сущ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тельническая по улице от ВК на ул. Ялтинская до ВК на ул. Фаде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3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лгодонская, 26 дворовая сеть до врезки в колл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нализац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1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5:21:00Z</dcterms:created>
  <dc:creator>k1802</dc:creator>
  <dc:description/>
  <cp:keywords/>
  <dc:language>en-US</dc:language>
  <cp:lastModifiedBy>admin01</cp:lastModifiedBy>
  <cp:lastPrinted>2012-04-02T11:14:00Z</cp:lastPrinted>
  <dcterms:modified xsi:type="dcterms:W3CDTF">2012-04-02T05:23:00Z</dcterms:modified>
  <cp:revision>3</cp:revision>
  <dc:subject/>
  <dc:title>3</dc:title>
</cp:coreProperties>
</file>