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 бесхозяйных объектов инженерной инфраструктуры на территории Киров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 бесхозяйных объектов инженерной инфраструктуры на территории Киров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тоимости, составленный с учетом среднерыночной цены на рынке идентичных товаров, работ, услуг (Приложение №4 к извещению)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момента заключения муниципального контракта; Окончание – 31 октября 2012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оплаты - оплата за фактически выполненные Подрядчиком работы осуществляется Заказчиком по безналичному расчету в течение 10 (десяти) банковских дней с момента подписания сторонами актов приемки выполненных работ и на основании представленного Заказчику счета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502 7963613 244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18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3:00Z</dcterms:created>
  <dc:creator>fin-1</dc:creator>
  <dc:description/>
  <cp:keywords/>
  <dc:language>en-US</dc:language>
  <cp:lastModifiedBy>k0605</cp:lastModifiedBy>
  <cp:lastPrinted>2011-08-18T13:44:00Z</cp:lastPrinted>
  <dcterms:modified xsi:type="dcterms:W3CDTF">2012-04-03T09:32:00Z</dcterms:modified>
  <cp:revision>6</cp:revision>
  <dc:subject/>
  <dc:title>Извещение</dc:title>
</cp:coreProperties>
</file>