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widowControl/>
        <w:ind w:firstLine="467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для мероприятия</w:t>
      </w:r>
    </w:p>
    <w:p>
      <w:pPr>
        <w:pStyle w:val="Normal"/>
        <w:jc w:val="center"/>
        <w:rPr/>
      </w:pPr>
      <w:r>
        <w:rPr/>
        <w:t>Праздничные линейки «День знаний – праздник с нами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татей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удожественное оформление площадок (3  х 40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заметки  в С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для мероприятия</w:t>
      </w:r>
    </w:p>
    <w:p>
      <w:pPr>
        <w:pStyle w:val="Normal"/>
        <w:jc w:val="center"/>
        <w:rPr/>
      </w:pPr>
      <w:r>
        <w:rPr/>
        <w:t>«Помнит мир спасенный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ссерско-постановочные работы (организация шествия, организация церемонии открытия праздни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, написание сцена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оформление площа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творческого колле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левой кух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поздравления в С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для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 теплотой и лаской к человеку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сценической площа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ценария мероприятия, приема заявок на учас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ссерско-постановоч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матический конце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техническое обеспечение мероприятия (работа звукооператора, использование фонограм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бота ведущ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,00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одарк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ая стоимость мероприятий:</w:t>
      </w:r>
      <w:r>
        <w:rPr/>
        <w:t xml:space="preserve"> 55 000 (Пятьдесят пять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5:00Z</dcterms:created>
  <dc:creator>Юрий</dc:creator>
  <dc:description/>
  <cp:keywords/>
  <dc:language>en-US</dc:language>
  <cp:lastModifiedBy>admin01</cp:lastModifiedBy>
  <cp:lastPrinted>2012-04-03T14:34:00Z</cp:lastPrinted>
  <dcterms:modified xsi:type="dcterms:W3CDTF">2012-04-03T08:34:00Z</dcterms:modified>
  <cp:revision>7</cp:revision>
  <dc:subject/>
  <dc:title>ГП Смета</dc:title>
</cp:coreProperties>
</file>