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 для жителей избирательного округа №15 на территории Кировского района г.Перми в течение 2,3 кварталов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 для жителей избирательного округа №15 на территории Кировского района г.Перми в течение 2,3 кварталов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расчет стоимости, составленный с учетом среднерыночной цены на рынке идентичных услуг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мая 2012г.; Окончание оказания услуг: 30 сентя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, являющимся неотъемлемой частью настоящего контракта и на основании представленного Заказчику счета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13 ка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9:00Z</dcterms:created>
  <dc:creator>k0605</dc:creator>
  <dc:description/>
  <cp:keywords/>
  <dc:language>en-US</dc:language>
  <cp:lastModifiedBy>admin01</cp:lastModifiedBy>
  <cp:lastPrinted>2011-11-21T11:39:00Z</cp:lastPrinted>
  <dcterms:modified xsi:type="dcterms:W3CDTF">2012-04-03T10:28:00Z</dcterms:modified>
  <cp:revision>17</cp:revision>
  <dc:subject/>
  <dc:title>Извещение</dc:title>
</cp:coreProperties>
</file>