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ConsPlusNormal1"/>
        <w:widowControl/>
        <w:ind w:firstLine="467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__»________ 2012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Кировского района г. Перми, именуемая в дальнейшем «Заказчик», в лице главы администрации Глызина Олега Анатольевича, действующего на основании Положения, с одной стороны и ______________________ в лице ______________________, </w:t>
      </w:r>
      <w:r>
        <w:rPr>
          <w:rStyle w:val="Style13"/>
          <w:sz w:val="24"/>
          <w:szCs w:val="24"/>
        </w:rPr>
        <w:t xml:space="preserve">действующий на основании _______________________________________, </w:t>
      </w:r>
      <w:r>
        <w:rPr>
          <w:sz w:val="24"/>
          <w:szCs w:val="24"/>
        </w:rPr>
        <w:t>именуемый в дальнейшем «Исполнитель» с другой стороны, совместно именуемые «Стороны», в соответствии с решением аукционной (котировочной) комиссии  от «__» _______ 2012г. (протокол №___), заключили настоящий муниципальный контракт (далее контракт)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Исполнитель обязуется </w:t>
      </w:r>
      <w:r>
        <w:rPr>
          <w:sz w:val="24"/>
          <w:szCs w:val="24"/>
        </w:rPr>
        <w:t>оказать услуги по организации и проведению культурно-массовых мероприятий для жителей избирательного</w:t>
      </w:r>
      <w:r>
        <w:rPr/>
        <w:t xml:space="preserve"> </w:t>
      </w:r>
      <w:r>
        <w:rPr>
          <w:sz w:val="24"/>
          <w:szCs w:val="24"/>
        </w:rPr>
        <w:t>округа №15 на территории Кировского района г.Перми в течение 2,3 кварталов 2012 года (далее мероприятие) в соответствии с Техническим заданием (Приложение №1), являющимся неотъемлемой частью настоящего контракта.</w:t>
      </w:r>
    </w:p>
    <w:p>
      <w:pPr>
        <w:pStyle w:val="Normal"/>
        <w:ind w:left="4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spacing w:before="14" w:after="0"/>
        <w:ind w:left="29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казчик имеет право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32" w:hanging="0"/>
        <w:jc w:val="both"/>
        <w:rPr/>
      </w:pPr>
      <w:r>
        <w:rPr>
          <w:spacing w:val="-6"/>
          <w:sz w:val="24"/>
          <w:szCs w:val="24"/>
        </w:rPr>
        <w:t>2.1.1.</w:t>
      </w:r>
      <w:r>
        <w:rPr>
          <w:sz w:val="24"/>
          <w:szCs w:val="24"/>
        </w:rPr>
        <w:tab/>
        <w:t>контролировать проведение Исполнителем мероприятий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exact" w:line="284"/>
        <w:ind w:left="32" w:hanging="0"/>
        <w:jc w:val="both"/>
        <w:rPr/>
      </w:pPr>
      <w:r>
        <w:rPr>
          <w:spacing w:val="-6"/>
          <w:sz w:val="24"/>
          <w:szCs w:val="24"/>
        </w:rPr>
        <w:t>2.1.2.</w:t>
      </w:r>
      <w:r>
        <w:rPr>
          <w:sz w:val="24"/>
          <w:szCs w:val="24"/>
        </w:rPr>
        <w:tab/>
        <w:t>требовать от Исполнителя надлежащего исполнения им своих обязанностей в соответствии с п. 2.4. контракта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spacing w:lineRule="exact" w:line="284"/>
        <w:ind w:left="29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казчик обязуется: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 xml:space="preserve">2.2.1. </w:t>
      </w:r>
      <w:r>
        <w:rPr>
          <w:sz w:val="24"/>
          <w:szCs w:val="24"/>
        </w:rPr>
        <w:t xml:space="preserve">принять и оплатить оказанные Исполнителем услуги </w:t>
      </w:r>
      <w:r>
        <w:rPr>
          <w:spacing w:val="3"/>
          <w:sz w:val="24"/>
          <w:szCs w:val="24"/>
        </w:rPr>
        <w:t xml:space="preserve">по акту приемки в течение 10-и дней после его </w:t>
      </w:r>
      <w:r>
        <w:rPr>
          <w:spacing w:val="-4"/>
          <w:sz w:val="24"/>
          <w:szCs w:val="24"/>
        </w:rPr>
        <w:t xml:space="preserve">подписания  </w:t>
      </w:r>
      <w:r>
        <w:rPr>
          <w:sz w:val="24"/>
          <w:szCs w:val="24"/>
        </w:rPr>
        <w:t>в соответствии с п.3 настоящего контракта;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left="29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2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сполнитель имеет право:</w:t>
      </w:r>
    </w:p>
    <w:p>
      <w:pPr>
        <w:pStyle w:val="Normal"/>
        <w:shd w:fill="FFFFFF" w:val="clear"/>
        <w:ind w:left="32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2.3.1. требовать от Заказчика соблюдения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before="7" w:after="0"/>
        <w:ind w:left="29" w:hanging="0"/>
        <w:jc w:val="both"/>
        <w:rPr>
          <w:spacing w:val="-2"/>
          <w:sz w:val="24"/>
          <w:szCs w:val="24"/>
        </w:rPr>
      </w:pPr>
      <w:r>
        <w:rPr>
          <w:spacing w:val="-9"/>
          <w:sz w:val="24"/>
          <w:szCs w:val="24"/>
        </w:rPr>
        <w:t>2.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Исполнитель обязуется: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22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2.4.1. подготовить и провести мероприятия качественно и в сроки, установленные настоящим контракт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52" w:leader="none"/>
        </w:tabs>
        <w:autoSpaceDE w:val="false"/>
        <w:spacing w:lineRule="exact" w:line="27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2.4.2. предоставить Заказчику в течение 3 (трех) дней после проведения мероприятия </w:t>
      </w:r>
      <w:r>
        <w:rPr>
          <w:spacing w:val="2"/>
          <w:sz w:val="24"/>
          <w:szCs w:val="24"/>
        </w:rPr>
        <w:t xml:space="preserve">акт приемки, отчет о содержании проведенного мероприятия и фактическую смету затрат с </w:t>
      </w:r>
      <w:r>
        <w:rPr>
          <w:sz w:val="24"/>
          <w:szCs w:val="24"/>
        </w:rPr>
        <w:t xml:space="preserve">приложением документов, подтверждающих расходование средств по каждому из пунктов </w:t>
      </w:r>
      <w:r>
        <w:rPr>
          <w:spacing w:val="-1"/>
          <w:sz w:val="24"/>
          <w:szCs w:val="24"/>
        </w:rPr>
        <w:t>фактической сметы (контракты, платежные ведомости, товарные и кассовые чеки, квитанции и т.п.).</w:t>
      </w:r>
    </w:p>
    <w:p>
      <w:pPr>
        <w:pStyle w:val="Normal"/>
        <w:widowControl w:val="false"/>
        <w:shd w:fill="FFFFFF" w:val="clear"/>
        <w:tabs>
          <w:tab w:val="clear" w:pos="708"/>
          <w:tab w:val="left" w:pos="752" w:leader="none"/>
        </w:tabs>
        <w:autoSpaceDE w:val="false"/>
        <w:spacing w:lineRule="exact" w:line="27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2" w:leader="none"/>
        </w:tabs>
        <w:autoSpaceDE w:val="false"/>
        <w:spacing w:lineRule="exact" w:line="27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2" w:leader="none"/>
        </w:tabs>
        <w:autoSpaceDE w:val="false"/>
        <w:spacing w:lineRule="exact" w:line="27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ЦЕНА КОНТРАКТА И ПОРЯДОК ОПЛАТЫ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 Стоимость услуг, предусмотренных п.1.1 настоящего контракта устанавливается на основании итогов запроса котировок и составляет: _____ (</w:t>
      </w:r>
      <w:r>
        <w:rPr>
          <w:i/>
          <w:sz w:val="24"/>
          <w:szCs w:val="24"/>
        </w:rPr>
        <w:t>цифрами и прописью</w:t>
      </w:r>
      <w:r>
        <w:rPr>
          <w:sz w:val="24"/>
          <w:szCs w:val="24"/>
        </w:rPr>
        <w:t>) рублей __ копеек.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услуги включает в себя все затраты, издержки, вознаграждения, расходы на страхование, уплату таможенных пошлин,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обязательных платежей, связанных с исполнением настояще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3. Форма оплаты: безналичный расчё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лата по контракту третьим лицам не допускаетс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4. Сроки оплаты за фактически оказанные Исполнителем услуги осуществляется Заказчиком в течение 10 (десяти) банковских дней с момента подписания сторонами актов приемки оказанных услуг (Приложение №2), являющимся неотъемлемой частью настоящего контракта и на основании представленного Заказчику счета и счета-фак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СРОКИ ОКАЗАНИЯ УСЛУГ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1. Начало оказания услуг: 01 мая 2012 год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4.2. Окончание оказания услуг: 30 сентября 2012 года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Cs w:val="24"/>
        </w:rPr>
      </w:pPr>
      <w:r>
        <w:rPr>
          <w:szCs w:val="24"/>
        </w:rPr>
        <w:t>5.2.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5.3. За нарушение сроков оказания услуг Исполнитель выплачивает Заказчику пени в размере 0,1 % общей сметной стоимости услуг за каждый день просрочки исполнения обязательств, но не более 10 % от общей стоимости по настоящему контракт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Взыскание пени не освобождает Исполнителя от выполнения лежащих на нем обязательств по настоящему контракту, либо устранения  выявленных нарушений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СТОЯТЕЛЬСТВА НЕПРЕОДОЛИМОЙ СИЛЫ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ДОПОЛНИТЕЛЬНЫЕ УСЛОВИЯ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2. Условия настоящего контракта могут быть изменены по письменному соглашению Сторон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7.3. Расторжение контракта допускается по соглашению Сторон или по решению суд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7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ind w:firstLine="360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>7.5.</w:t>
      </w:r>
      <w:r>
        <w:rPr>
          <w:color w:val="000000"/>
          <w:sz w:val="24"/>
          <w:szCs w:val="24"/>
        </w:rPr>
        <w:t xml:space="preserve"> Настоящий контракт составлен в трех экземплярах, имеющих одинаковую юридическую силу, по одному для каждой из Сторон </w:t>
      </w:r>
      <w:r>
        <w:rPr>
          <w:spacing w:val="2"/>
          <w:sz w:val="24"/>
          <w:szCs w:val="24"/>
        </w:rPr>
        <w:t xml:space="preserve">и один экземпляр в соответствии с </w:t>
      </w:r>
    </w:p>
    <w:p>
      <w:pPr>
        <w:pStyle w:val="Normal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утвержденной процедурой </w:t>
      </w:r>
      <w:r>
        <w:rPr>
          <w:spacing w:val="-2"/>
          <w:sz w:val="24"/>
          <w:szCs w:val="24"/>
        </w:rPr>
        <w:t>направляется в управление городского казначейства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РЕКВИЗИТЫ СТОРОН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811"/>
      </w:tblGrid>
      <w:tr>
        <w:trPr>
          <w:trHeight w:val="719" w:hRule="atLeast"/>
        </w:trPr>
        <w:tc>
          <w:tcPr>
            <w:tcW w:w="4652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дминистрация Кировского района г.Перми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614113, г. Пермь, ул. Кировоградская, 33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ФК по Пермскому краю (Департамент финансов администрации г.Перми, администрация Кировского района г.Перми, л/с 02936014838)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Н 5908011006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ПП 590801001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/с 40204810300000000006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ИК 045773001</w:t>
            </w:r>
          </w:p>
        </w:tc>
        <w:tc>
          <w:tcPr>
            <w:tcW w:w="4811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4652" w:type="dxa"/>
            <w:tcBorders/>
          </w:tcPr>
          <w:p>
            <w:pPr>
              <w:pStyle w:val="Normal"/>
              <w:snapToGrid w:val="false"/>
              <w:ind w:firstLine="7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ind w:firstLine="7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ind w:firstLine="7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_______________________/О.А. Глызин/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.П.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 Старкова А.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от  __.__.2012г. №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именование услуг: </w:t>
      </w:r>
      <w:r>
        <w:rPr>
          <w:sz w:val="24"/>
          <w:szCs w:val="24"/>
        </w:rPr>
        <w:t>Оказание услуг по организации и проведению культурно-массовых мероприятий для жителей избирательного</w:t>
      </w:r>
      <w:r>
        <w:rPr/>
        <w:t xml:space="preserve"> </w:t>
      </w:r>
      <w:r>
        <w:rPr>
          <w:sz w:val="24"/>
          <w:szCs w:val="24"/>
        </w:rPr>
        <w:t>округа №15 на территории Кировского района г.Перми в течение 2,3 кварталов 2012 года (далее – мероприяти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роки оказания услуг:</w:t>
      </w:r>
      <w:r>
        <w:rPr>
          <w:sz w:val="24"/>
          <w:szCs w:val="24"/>
        </w:rPr>
        <w:t xml:space="preserve"> с 01 мая 2012г. по 30 сентября 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Мероприят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470"/>
        <w:gridCol w:w="1178"/>
        <w:gridCol w:w="2027"/>
        <w:gridCol w:w="7993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, предъявляемые к организации и проведению мероприяти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(15.4.3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праздничных встреч (вечеров) «Помнит мир спасенны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ы Чистопольский, Октябрьский, Центральный  Кировского района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сценария мероприятия и утверждение сценария депутатом ПГД Ширевым П.Г., отделом по культуре и спорту администрации района не менее чем за 15 календарных дней до проведения мероприятия при наличии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Художественное оформление сценической площадки в микрорайоне Центральный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Режиссерско-постановочные работы: </w:t>
            </w:r>
          </w:p>
          <w:p>
            <w:pPr>
              <w:pStyle w:val="Normal"/>
              <w:jc w:val="both"/>
              <w:rPr/>
            </w:pPr>
            <w:r>
              <w:rPr/>
              <w:t>3.1. организация шествия с привлечением учащихся гимназии №8, ветеранов ВОВ, воинов-интернационалистов, воинской части для возложения венков и цветов на могиле Худанина;</w:t>
            </w:r>
          </w:p>
          <w:p>
            <w:pPr>
              <w:pStyle w:val="Normal"/>
              <w:jc w:val="both"/>
              <w:rPr/>
            </w:pPr>
            <w:r>
              <w:rPr/>
              <w:t>3.2. сопровождение шествия патрулем ДПС на время прохождения колонны;</w:t>
            </w:r>
          </w:p>
          <w:p>
            <w:pPr>
              <w:pStyle w:val="Normal"/>
              <w:jc w:val="both"/>
              <w:rPr/>
            </w:pPr>
            <w:r>
              <w:rPr/>
              <w:t>3.3. организация церемонии открытия праздника в микрорайоне Центральный с участием выступлений депутата ПГД Ширева П.Г.;</w:t>
            </w:r>
          </w:p>
          <w:p>
            <w:pPr>
              <w:pStyle w:val="Normal"/>
              <w:jc w:val="both"/>
              <w:rPr/>
            </w:pPr>
            <w:r>
              <w:rPr/>
              <w:t>3.4. сопровождение мероприятия ведущим;</w:t>
            </w:r>
          </w:p>
          <w:p>
            <w:pPr>
              <w:pStyle w:val="Normal"/>
              <w:jc w:val="both"/>
              <w:rPr/>
            </w:pPr>
            <w:r>
              <w:rPr/>
              <w:t>3.5. организация выступления творческого коллектива в соответствии с тематикой проводимого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4. Качественное звукотехническое обеспечение: работа звукооператора, мощность аппаратуры не менее 2 кВт, использование качественных фонограмм, при необходимости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/>
              <w:t>5. Организация полевой кухни в микрорайоне Октябрьский Киров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6. Обеспечение безопасности зрителей 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7. Наличие информации и рекламы о проведении мероприятия: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8. Массовая организация зрителей всех возрастных категорий не менее 200 человек на каждом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9. Уборка мусора и отходов, образовавшихся в ходе проведения мероприятия в течение 2-х часов после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0. Представить финансовый, информационный отчеты и фотоотчет о проведенном мероприятии в течение 3-х рабочих дней после проведения мероприятия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(15.4.5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здничное мероприятие Всероссийского общества инвалидов «С теплотой и лаской к человеку»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культуры (в количестве посадочных мест не менее 500)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работка положения о проведении мероприятия и утверждение положения депутатом ПГД Ширевым П.Г., отделом по культуре и спорту администрации района, районным обществом инвалидов не менее чем за 15 календарных дней до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Участниками мероприятия должны быть творческие коллективы людей с ограниченными возможностями со всех районов города. </w:t>
            </w:r>
          </w:p>
          <w:p>
            <w:pPr>
              <w:pStyle w:val="Normal"/>
              <w:jc w:val="both"/>
              <w:rPr/>
            </w:pPr>
            <w:r>
              <w:rPr/>
              <w:t>3. Организация приема заявок на участие в фестивале.</w:t>
            </w:r>
          </w:p>
          <w:p>
            <w:pPr>
              <w:pStyle w:val="Normal"/>
              <w:jc w:val="both"/>
              <w:rPr/>
            </w:pPr>
            <w:r>
              <w:rPr/>
              <w:t>4. Написание сценария мероприятия и утверждение сценария районным обществом инвалидов не менее чем за 10 дней до проведения мероприятия при наличии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5. Своевременное извещение предполагаемых участников фестиваля и ознакомление их с положением.</w:t>
            </w:r>
          </w:p>
          <w:p>
            <w:pPr>
              <w:pStyle w:val="Normal"/>
              <w:jc w:val="both"/>
              <w:rPr/>
            </w:pPr>
            <w:r>
              <w:rPr/>
              <w:t>6. Аренда сценической площадки для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7. Режиссерско – постановочные работы, работа ведущего.</w:t>
            </w:r>
          </w:p>
          <w:p>
            <w:pPr>
              <w:pStyle w:val="Normal"/>
              <w:jc w:val="both"/>
              <w:rPr/>
            </w:pPr>
            <w:r>
              <w:rPr/>
              <w:t>8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9. Качественное звукотехническое обеспечение: работа звукооператора, мощность аппаратуры не менее 3 кВт, использование качественных фонограмм.</w:t>
            </w:r>
          </w:p>
          <w:p>
            <w:pPr>
              <w:pStyle w:val="Normal"/>
              <w:jc w:val="both"/>
              <w:rPr/>
            </w:pPr>
            <w:r>
              <w:rPr/>
              <w:t>10. Организация награждения победителей и призеров конкурса грамотами и призами (не менее 20% от суммы проведенного мероприятия).</w:t>
            </w:r>
          </w:p>
          <w:p>
            <w:pPr>
              <w:pStyle w:val="Normal"/>
              <w:jc w:val="both"/>
              <w:rPr/>
            </w:pPr>
            <w:r>
              <w:rPr/>
              <w:t>11.  Обеспечение безопасности зрителей 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2. Наличие информации и рекламы о проведении мероприятия: рекламный стенд, афиши или информация в СМИ  (по выбору Исполнителя).</w:t>
            </w:r>
          </w:p>
          <w:p>
            <w:pPr>
              <w:pStyle w:val="Normal"/>
              <w:jc w:val="both"/>
              <w:rPr/>
            </w:pPr>
            <w:r>
              <w:rPr/>
              <w:t>13. Массовая организация зрителей не менее 200 человек.</w:t>
            </w:r>
          </w:p>
          <w:p>
            <w:pPr>
              <w:pStyle w:val="Normal"/>
              <w:jc w:val="both"/>
              <w:rPr/>
            </w:pPr>
            <w:r>
              <w:rPr/>
              <w:t>14. Представить финансовый, информационный отчеты и фотоотчет о проведенном мероприятии в течение 3-х рабочих дней после проведения мероприятия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(15.4.4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е линейки «День знаний – праздник с нами!» (3 мер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У «Основная общеобразовательная школа № 70» ул. Александра Невского, 25</w:t>
            </w:r>
          </w:p>
          <w:p>
            <w:pPr>
              <w:pStyle w:val="Normal"/>
              <w:rPr/>
            </w:pPr>
            <w:r>
              <w:rPr/>
              <w:t>2. МОУ "Средняя общеобразовательная школа № 87" ул. Закамская,  8</w:t>
            </w:r>
          </w:p>
          <w:p>
            <w:pPr>
              <w:pStyle w:val="Normal"/>
              <w:rPr/>
            </w:pPr>
            <w:r>
              <w:rPr/>
              <w:t>3. МОУ «Гимназия №6» ул. Федосеева,16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работка положения о проведении линеек и утверждение положения депутатом ПГД Ширевым П.Г., отделом по культуре и спорту администрации района,  не менее чем за 15 календарных дней до проведения мероприятия, согласование положения с директорами школ.</w:t>
            </w:r>
          </w:p>
          <w:p>
            <w:pPr>
              <w:pStyle w:val="Normal"/>
              <w:jc w:val="both"/>
              <w:rPr/>
            </w:pPr>
            <w:r>
              <w:rPr/>
              <w:t>2. Участниками линеек должны быть учащиеся и родители общеобразовательных школ.</w:t>
            </w:r>
          </w:p>
          <w:p>
            <w:pPr>
              <w:pStyle w:val="Normal"/>
              <w:jc w:val="both"/>
              <w:rPr/>
            </w:pPr>
            <w:r>
              <w:rPr/>
              <w:t>3. Художественное оформление школьной площадки согласно теме мероприятия с согласованием директорами школ.</w:t>
            </w:r>
          </w:p>
          <w:p>
            <w:pPr>
              <w:pStyle w:val="Normal"/>
              <w:jc w:val="both"/>
              <w:rPr/>
            </w:pPr>
            <w:r>
              <w:rPr/>
              <w:t>4.  Обеспечение безопасности зрителей 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5. Наличие информации и рекламы о проведении мероприятия: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6. Представить финансовый, информационный отчеты и фотоотчет о проведенном мероприятии в течение 3-х рабочих дней после проведения мероприятия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021" w:right="1021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ребования к качеству оказанных услуг: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>Условия/критерии, регламентирующие вопросы оценки качества и оплаты за оказание услуг по организации и проведению культурно-массовых мероприятий для жителей избирательного</w:t>
      </w:r>
      <w:r>
        <w:rPr/>
        <w:t xml:space="preserve"> </w:t>
      </w:r>
      <w:r>
        <w:rPr>
          <w:sz w:val="24"/>
          <w:szCs w:val="24"/>
        </w:rPr>
        <w:t>округа №15 на территории Кировского района г.Перми в течение 2,3 кварталов 2012 год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1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ценк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 сни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на каждое мероприятие и утверждения сценария (положения по проведению фестиваля, конкурса) депутатом ПГД, отделом по культуре и спорту администрации района в срок, установленный техническим заданием за 15 календарных дней до начала мероприят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чем через 3 рабочих дня Заказчику полного отчета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 Привлечение 100% зрителей на каждое мероприятие согласно требованиям техн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 Режиссерско-постановочные работы на каждое мероприятие: сопровождение мероприятия ведущим (количество ведущих в соответствии с техническим заданием); обеспечение разнообразия форм и тематики мероприятий; подготовка театрализованной тематической программы, проведение игр, конкурсов;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 Качественное звукотехническое обеспечение на каждое мероприятие: работа звукооператора, использование качественных фонограмм, мощность аппаратуры не менее 2 кВт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Продолжительность каждого мероприятий не менее 2 час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каждого мероприятия и утверждения сценария (положения по проведению фестиваля, конкурса) отделом по культуре и спорту администрации района менее чем за 15 календарных дней до начала мероприят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5 рабочих дней Заказчику полного отчета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ивлечение 80% зрителей на каждое мероприятие, указанном в  техническом задан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4. Режиссерско-постановочные работы на каждое мероприятие: сопровождение мероприятия ведущим (количество ведущих не соответствует техническому заданию); не обеспечение разнообразия форм и тематики мероприятий; отсутствие театрализованной тематической программы, отсутствие игр, конкурсов;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.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 Качественное звукотехническое обеспечение на каждое мероприятие: работа звукооператора, использование качественных фонограмм, мощность аппаратуры  менее 3 кВт, отсутств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Продолжительность каждого мероприятий менее 1 часа 40 минут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на каждое мероприятия и утверждения сценария (положения по проведению фестиваля, конкурса) отделом по культуре и спорту администрации района в срок менее чем  за 5 календарных дней до начала мероприят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чем через 10 рабочих дней Заказчику полного отчета о проделанной работе (акты выполненных работ, сметы, счета фактуры, и прочие финансовые документы для отчетности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ивлечение 50% зрителей на каждое  мероприятие, указанном в техническом задан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 Отсутствие режиссерско-постановочных работ на каждое мероприятие или отсутствие одного из нижеперечисленных требований технического задания по данному пункту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 Звукотехническое обеспечение на каждое мероприятие: непрофессиональная работа звукооператора, использование некачественных фонограмм, мощность аппаратуры менее 1 кВт, отсутств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Продолжительность каждого мероприятий менее 1 час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671"/>
      </w:tblGrid>
      <w:tr>
        <w:trPr>
          <w:trHeight w:val="1130" w:hRule="atLeast"/>
        </w:trPr>
        <w:tc>
          <w:tcPr>
            <w:tcW w:w="45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/О.А. Глызин/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1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1" w:firstLine="709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2</w:t>
      </w:r>
    </w:p>
    <w:p>
      <w:pPr>
        <w:pStyle w:val="Normal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к муниципальному контракту</w:t>
      </w:r>
    </w:p>
    <w:p>
      <w:pPr>
        <w:pStyle w:val="Normal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от  __.__.2012г. №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КИ ОКАЗАННЫХ УСЛУ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 ___________ 2012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дставителем Заказчика _____________________________ (указать должность, Ф.И.О.) в присутствии представителя Исполнителя _________________________________ (указать должность, Ф.И.О.) проведена проверка оказанных услуг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8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59"/>
        <w:gridCol w:w="1701"/>
        <w:gridCol w:w="170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и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ла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 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лежит оплате:</w:t>
        <w:tab/>
        <w:t>Цифрам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Прописью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Исполнителем оказаны услуги надлежащего качества, в полном объеме, в соответствии с условиями муниципального контракта от ___________ №_________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97"/>
        <w:gridCol w:w="239"/>
        <w:gridCol w:w="1885"/>
        <w:gridCol w:w="108"/>
        <w:gridCol w:w="1692"/>
        <w:gridCol w:w="627"/>
        <w:gridCol w:w="767"/>
        <w:gridCol w:w="283"/>
        <w:gridCol w:w="1158"/>
        <w:gridCol w:w="543"/>
        <w:gridCol w:w="1302"/>
      </w:tblGrid>
      <w:tr>
        <w:trPr/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Heading1"/>
              <w:spacing w:before="120" w:after="0"/>
              <w:ind w:firstLine="56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4860" w:type="dxa"/>
            <w:gridSpan w:val="6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ровского района г.Перми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, Ф.И.О.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, Ф.И.О.</w:t>
            </w:r>
          </w:p>
        </w:tc>
      </w:tr>
      <w:tr>
        <w:trPr/>
        <w:tc>
          <w:tcPr>
            <w:tcW w:w="306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___»_______________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___»__________________</w:t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12г.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.И.О. руководителя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</w:tr>
      <w:tr>
        <w:trPr>
          <w:trHeight w:val="55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basedOn w:val="Style12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Основной текст Знак2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basedOn w:val="Style12"/>
    <w:qFormat/>
    <w:rPr/>
  </w:style>
  <w:style w:type="character" w:styleId="1">
    <w:name w:val="Нижний колонтитул Знак1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basedOn w:val="Style12"/>
    <w:qFormat/>
    <w:rPr>
      <w:rFonts w:ascii="Times New Roman" w:hAnsi="Times New Roman" w:eastAsia="Arial" w:cs="Times New Roman"/>
      <w:b/>
      <w:i/>
      <w:sz w:val="20"/>
      <w:szCs w:val="20"/>
    </w:rPr>
  </w:style>
  <w:style w:type="character" w:styleId="21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14:00Z</dcterms:created>
  <dc:creator>admin01</dc:creator>
  <dc:description/>
  <cp:keywords/>
  <dc:language>en-US</dc:language>
  <cp:lastModifiedBy>минишина</cp:lastModifiedBy>
  <dcterms:modified xsi:type="dcterms:W3CDTF">2012-04-03T07:35:00Z</dcterms:modified>
  <cp:revision>19</cp:revision>
  <dc:subject/>
  <dc:title/>
</cp:coreProperties>
</file>