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7 ЭА от «04» апреля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гражданско-правового договора на техническое обслуживание и ремонт рентгенологического оборудования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гражданско-правового договора на техническое обслуживание и ремонт рентгенологического оборудования для МБУЗ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Перечень оборудования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</w:t>
            </w:r>
          </w:p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ind w:left="-30" w:hanging="3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1 – ул.Глеба Успенского, 5,7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ind w:left="-30" w:hanging="3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3 – ул.Запорожская, 5/7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ind w:left="-30" w:hanging="3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4 – ул.Куйбышева, 111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ликлиника №5 – ул.Гусарова, 7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ликлиника №6 – ул.Никулина, 10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 адресу- ул.Яблочкова, 21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 адресу - ул.Островского, 111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4 000,00 (Двести шестьдесят четыре тысячи рублей, 00 копеек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2» апрел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3» апреля 2012 г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6» апрел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_____________ 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4-02T13:57:00Z</cp:lastPrinted>
  <dcterms:modified xsi:type="dcterms:W3CDTF">2012-04-02T08:06:00Z</dcterms:modified>
  <cp:revision>11</cp:revision>
  <dc:subject/>
  <dc:title>ИЗВЕЩЕНИЕ от 21 февраля 2011 года №3ЭА</dc:title>
</cp:coreProperties>
</file>