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 4 » апреля  2012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мета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по проведению календарных и тематических праздников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теранов и пенсионеров Индустри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 мероприятий  «67 лет Великой Победы»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98"/>
        <w:gridCol w:w="375"/>
        <w:gridCol w:w="1427"/>
        <w:gridCol w:w="461"/>
        <w:gridCol w:w="1546"/>
      </w:tblGrid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я сметы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</w:t>
            </w:r>
          </w:p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шт)</w:t>
            </w:r>
          </w:p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на за 1 ед. (в руб.)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уб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(в том числе налоги):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ограмм  праздников 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едущих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,00 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оформления   площадок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0 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91" w:hRule="atLeast"/>
        </w:trPr>
        <w:tc>
          <w:tcPr>
            <w:tcW w:w="540" w:type="dxa"/>
            <w:vMerge w:val="restart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диционные праздничные чаепития для ветеранов: ТОС «Космос», ТОС «Ипподром», ТОС «Нагорный-1», ТОС «Посёлок геологов», ТОС «Верхнемул-линский», ТОС «Ремзавод»; ветеранов боевых действий, ветеранов педагоги-ческого труда, членов Комитета солдатских матерей, членов органи-зации «Память сердца»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540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,00</w:t>
            </w:r>
          </w:p>
        </w:tc>
      </w:tr>
    </w:tbl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кл мероприятий  «Жизни осень золотая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898"/>
        <w:gridCol w:w="375"/>
        <w:gridCol w:w="1427"/>
        <w:gridCol w:w="461"/>
        <w:gridCol w:w="1546"/>
      </w:tblGrid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я сметы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</w:t>
            </w:r>
          </w:p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шт)</w:t>
            </w:r>
          </w:p>
          <w:p>
            <w:pPr>
              <w:pStyle w:val="ConsPlusNormal"/>
              <w:widowControl/>
              <w:ind w:hanging="5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на за 1 ед. (в руб.)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уб.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(в том числе налоги):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ограмм  праздников 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едущих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оформления   площадок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праздничные чаепит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теранов: ТОС «Космос», ТОС «Ипподром», ТОС «Нагорный-1», ТОС «Посёлок геологов», ТОС «Верхнемул-линский», ТОС «Ремзавод»; ветеранов боевых действий, ветеранов педагоги-ческого труда, членов Комитета солдатских матерей, член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-зации «Память сердца», членов Всероссийского общества инвали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98" w:type="dxa"/>
            <w:tcBorders/>
          </w:tcPr>
          <w:p>
            <w:pPr>
              <w:pStyle w:val="ConsPlusNormal"/>
              <w:widowControl/>
              <w:snapToGrid w:val="false"/>
              <w:ind w:hanging="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00,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61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СМЕТЕ:</w:t>
            </w:r>
          </w:p>
        </w:tc>
        <w:tc>
          <w:tcPr>
            <w:tcW w:w="15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800,00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то двадцать семь тысяч восемьсот рублей 00 коп.</w:t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23:00Z</dcterms:created>
  <dc:creator>Loginova</dc:creator>
  <dc:description/>
  <cp:keywords/>
  <dc:language>en-US</dc:language>
  <cp:lastModifiedBy>progunovasa</cp:lastModifiedBy>
  <cp:lastPrinted>2012-03-23T16:19:00Z</cp:lastPrinted>
  <dcterms:modified xsi:type="dcterms:W3CDTF">2012-04-04T09:44:00Z</dcterms:modified>
  <cp:revision>6</cp:revision>
  <dc:subject/>
  <dc:title>Смета расходов</dc:title>
</cp:coreProperties>
</file>