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дная ведомость и локальные сметные расчет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 капитальному ремонту подъездных дорог и тротуар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одходах к объектам социальной сфер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овилихинского района города Перм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ведомость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74"/>
        <w:gridCol w:w="2835"/>
        <w:gridCol w:w="1701"/>
        <w:gridCol w:w="1985"/>
      </w:tblGrid>
      <w:tr>
        <w:trPr>
          <w:trHeight w:val="8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ьного сметного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257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ЪЕЗДЫ: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орчаниновская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1 555,98</w:t>
            </w:r>
          </w:p>
        </w:tc>
      </w:tr>
      <w:tr>
        <w:trPr>
          <w:trHeight w:val="3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.Франко, 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704,30</w:t>
            </w:r>
          </w:p>
        </w:tc>
      </w:tr>
      <w:tr>
        <w:trPr>
          <w:trHeight w:val="13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ашков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Пермская кадетская школа №1, пермский кадетский корпус им. генералиссимуса А.В.Сув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214,25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Гагарина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КМСЧ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920,00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Добролюбова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943,80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ИМ,82,99,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Центр восстановительной медицины и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6 991,38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ехниче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№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496,11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тарцева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284,73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Ким,7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50 (2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275,1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ост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СДЮСШОР "Олим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 965,28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Гагар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СДЮСШОР «Летающий лыж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 312,95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Уин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Ша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арата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З Пермский краевой специализированный дом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нженер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ехническ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вановская, 1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туденческая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вановск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ачева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ГКБ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338,24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упской,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496,11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ДЪЕЗ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81 865,95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ОТУАР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Гагарина, 7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197,35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им, 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50 (1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197,35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орчаниновская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518,26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Ким,7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50 (2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056,0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Гагар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СДЮШОР «Летающий лыж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438,72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им,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ЦДТ «Шанс» детский клуб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449,35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Уин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ЦДТ "Ша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449,35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Халтурина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18,39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вановск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695,5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тарцева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695,5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лин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Медсанчасть №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557,8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бедева, 4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18,39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Добролюбова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557,8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1905 год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ОД "Мотовилих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18,39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бедева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Поликлиника № 1 ГКБ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994,16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Уинская,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Библиотека №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18,39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туденческая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809,91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1905 года, дом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Детская библиотек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18,39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тарцева, 1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Гимназия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416,58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епана Разина, 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/с №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121,54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ТРОТУАР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6 747,32</w:t>
            </w:r>
          </w:p>
        </w:tc>
      </w:tr>
      <w:tr>
        <w:trPr>
          <w:trHeight w:val="5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978 613,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Подрядч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________А.И.Власов                       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3:00Z</dcterms:created>
  <dc:creator>Your User Name</dc:creator>
  <dc:description/>
  <cp:keywords/>
  <dc:language>en-US</dc:language>
  <cp:lastModifiedBy>131813</cp:lastModifiedBy>
  <cp:lastPrinted>2012-03-15T11:46:00Z</cp:lastPrinted>
  <dcterms:modified xsi:type="dcterms:W3CDTF">2012-03-15T06:47:00Z</dcterms:modified>
  <cp:revision>5</cp:revision>
  <dc:subject/>
  <dc:title/>
</cp:coreProperties>
</file>