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чистных сооружений на объектах «Переход ул. Стахановская – Ива» на 2012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чистных сооружений на объектах «Переход ул. Стахановская – Ива» на 2012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17 14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017 148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2 к документации об открытом аукционе в электронной форме, Приложение № 1 к муниципальному контракту), перечнем годовых работ и затрат (Приложение № 3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Переход ул. Стахановская – Ив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. Окончание работ: 31 декабря 2012 год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00 857,4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605 144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31:00Z</dcterms:created>
  <dc:creator>Чайко Ольга Михайловна</dc:creator>
  <dc:description/>
  <cp:keywords/>
  <dc:language>en-US</dc:language>
  <cp:lastModifiedBy>Чайко Ольга Михайловна</cp:lastModifiedBy>
  <cp:lastPrinted>2012-04-04T14:32:00Z</cp:lastPrinted>
  <dcterms:modified xsi:type="dcterms:W3CDTF">2012-04-04T08:32:00Z</dcterms:modified>
  <cp:revision>1</cp:revision>
  <dc:subject/>
  <dc:title/>
</cp:coreProperties>
</file>