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 w:val="false"/>
              <w:lang w:val="en-US" w:eastAsia="en-US"/>
            </w:rPr>
            <w:fldChar w:fldCharType="separate"/>
          </w:r>
          <w:hyperlink w:anchor="__RefHeading___Toc225218583">
            <w:r>
              <w:rPr>
                <w:rStyle w:val="IndexLink"/>
                <w:b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sz w:val="24"/>
                <w:szCs w:val="24"/>
                <w:lang w:val="en-US" w:eastAsia="en-US"/>
              </w:rPr>
              <w:t>Общая часть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84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Основание для проектирования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8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Назначение сооружений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86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Размещение сооружений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87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1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Условия эксплуатации сооружений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8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Технология очистки сточной вод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8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Общие положения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9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Качественный состав сточных вод, поступающих на очистку и требования, предъявляемые к качеству очищенной воды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9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Технологическая схема очистки воды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9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Технологические параметры процесса очистки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93">
            <w:r>
              <w:rPr>
                <w:rStyle w:val="IndexLink"/>
                <w:bCs/>
                <w:i/>
                <w:sz w:val="24"/>
                <w:szCs w:val="24"/>
                <w:lang w:val="en-US" w:eastAsia="en-US"/>
              </w:rPr>
              <w:t>2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sz w:val="24"/>
                <w:szCs w:val="24"/>
                <w:lang w:val="en-US" w:eastAsia="en-US"/>
              </w:rPr>
              <w:t>Реагентное хозяйство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9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Техническое и конструктивное оформление технологической схемы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95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Безопасная эксплуатация производства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96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Организация эксплуатации систем дождевой канализации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97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Возможные неполадки в процессе работы оборудования, причины и способы их устранения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59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Охрана окружающей природной среды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599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1 Охрана воздушного бассейна от загрязнения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60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2 Охрана водоемов от загрязнения сточными водами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5218601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7.3 Охрана окружающей среды от загрязнения твердыми отходами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521860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8 Перечень используемых нормативов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25218603"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9 Лист регистрации изменений</w:t>
              <w:tab/>
              <w:t>20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1  План расположения подводящего, отводящего коллекторов и перепускного трубопровода……………………………………………………………………………………….21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0" w:name="__RefHeading___Toc225218583"/>
      <w:bookmarkEnd w:id="0"/>
      <w:r>
        <w:rPr>
          <w:b/>
          <w:bCs/>
          <w:sz w:val="28"/>
        </w:rPr>
        <w:t>Общая часть</w:t>
      </w:r>
    </w:p>
    <w:p>
      <w:pPr>
        <w:pStyle w:val="TextBodyIndent"/>
        <w:ind w:firstLine="709"/>
        <w:rPr/>
      </w:pPr>
      <w:r>
        <w:rPr/>
        <w:t>Право ЗАО «ПКП Адсорбер» на разработку проектной документации и строительство станций очистки воды (в дальнейшем станций) подтверждено лицензиями Федерального агентства по строительству и жилищно – коммунальному хозяйству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Д 861074, регистрационный № ГС-4-59-02-26-0-5906009996-008281-4 от 21 мая 2007 г.;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Д 861075, регистрационный № ГС-4-59-02-27-0-5906009996-0082821-4 от 21 мая 2007г.</w:t>
      </w:r>
    </w:p>
    <w:p>
      <w:pPr>
        <w:pStyle w:val="2"/>
        <w:ind w:left="0" w:firstLine="709"/>
        <w:rPr/>
      </w:pPr>
      <w:r>
        <w:rPr>
          <w:bCs/>
          <w:szCs w:val="24"/>
        </w:rPr>
        <w:t>Станции КОС  разрабатываются  в соответствии с Сертификатом Соответствия по системе менеджмента качества к станциям для очистки природных и сточных вод, согласно требованиям    ГОСТ    Р ИСО 9001-2001.</w:t>
      </w:r>
    </w:p>
    <w:p>
      <w:pPr>
        <w:pStyle w:val="TextBodyIndent"/>
        <w:ind w:firstLine="709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bookmarkStart w:id="1" w:name="__RefHeading___Toc225218584"/>
      <w:bookmarkEnd w:id="1"/>
      <w:r>
        <w:rPr/>
        <w:t>Основание для проектирования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bCs/>
          <w:iCs/>
        </w:rPr>
      </w:pPr>
      <w:r>
        <w:rPr/>
        <w:t>Рабочая документация</w:t>
      </w:r>
      <w:r>
        <w:rPr>
          <w:color w:val="FF0000"/>
        </w:rPr>
        <w:t xml:space="preserve"> </w:t>
      </w:r>
      <w:r>
        <w:rPr/>
        <w:t xml:space="preserve">очистных сооружений дождевой канализации №1 разработана на основании договора №241 от 04.02.09 г. </w:t>
      </w:r>
    </w:p>
    <w:p>
      <w:pPr>
        <w:pStyle w:val="3"/>
        <w:ind w:right="-1" w:firstLine="709"/>
        <w:rPr>
          <w:bCs/>
          <w:iCs/>
        </w:rPr>
      </w:pPr>
      <w:r>
        <w:rPr>
          <w:bCs/>
          <w:iCs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bookmarkStart w:id="2" w:name="__RefHeading___Toc225218585"/>
      <w:bookmarkEnd w:id="2"/>
      <w:r>
        <w:rPr/>
        <w:t>Назначение сооружений</w:t>
      </w:r>
    </w:p>
    <w:p>
      <w:pPr>
        <w:pStyle w:val="3"/>
        <w:ind w:right="-1" w:firstLine="709"/>
        <w:jc w:val="both"/>
        <w:rPr/>
      </w:pPr>
      <w:r>
        <w:rPr/>
        <w:t>Сооружения предназначены для очистки дождевых и талых сточных вод (ДСВ), отводимых с мостового перехода через реку Ива системой коллекторов дождевой канализации с автопроездов жилой застройки, примыкающей к мостовому переходу с левобережной (относительно р. Ива) стороны.</w:t>
      </w:r>
    </w:p>
    <w:p>
      <w:pPr>
        <w:pStyle w:val="3"/>
        <w:ind w:right="-1" w:firstLine="709"/>
        <w:jc w:val="both"/>
        <w:rPr/>
      </w:pPr>
      <w:r>
        <w:rPr/>
        <w:t>Очищенные дождевые сточные воды отводятся по самотечному коллектору в р. Иву.</w:t>
      </w:r>
    </w:p>
    <w:p>
      <w:pPr>
        <w:pStyle w:val="3"/>
        <w:ind w:right="-1" w:firstLine="709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bookmarkStart w:id="3" w:name="__RefHeading___Toc225218586"/>
      <w:bookmarkEnd w:id="3"/>
      <w:r>
        <w:rPr/>
        <w:t>Размещение сооружений</w:t>
      </w:r>
    </w:p>
    <w:p>
      <w:pPr>
        <w:pStyle w:val="Normal"/>
        <w:spacing w:lineRule="auto" w:line="360"/>
        <w:ind w:right="-1" w:firstLine="567"/>
        <w:rPr/>
      </w:pPr>
      <w:r>
        <w:rPr>
          <w:sz w:val="24"/>
        </w:rPr>
        <w:t>Очистные сооружения дождевой канализации №1 размещаются на площадке на левом берегу р. Ива.</w:t>
      </w:r>
    </w:p>
    <w:p>
      <w:pPr>
        <w:pStyle w:val="Normal"/>
        <w:spacing w:lineRule="auto" w:line="360"/>
        <w:ind w:right="-1" w:firstLine="567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bookmarkStart w:id="4" w:name="__RefHeading___Toc225218587"/>
      <w:bookmarkEnd w:id="4"/>
      <w:r>
        <w:rPr/>
        <w:t>Условия эксплуатации сооружений</w:t>
      </w:r>
    </w:p>
    <w:p>
      <w:pPr>
        <w:pStyle w:val="3"/>
        <w:ind w:right="-1" w:firstLine="709"/>
        <w:rPr/>
      </w:pPr>
      <w:r>
        <w:rPr/>
        <w:t xml:space="preserve">Расчетная температура наружного воздуха наиболее холодной пятидневки – </w:t>
        <w:br/>
        <w:t>минус 35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Максимальная температура теплого периода - +37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3"/>
        <w:ind w:right="-1" w:firstLine="709"/>
        <w:rPr/>
      </w:pPr>
      <w:r>
        <w:rPr/>
        <w:t>Снеговая нагрузка – 32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Скоростной напор ветра –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ind w:right="-1" w:firstLine="709"/>
        <w:rPr/>
      </w:pPr>
      <w:r>
        <w:rPr/>
        <w:t>Количество осадков за холодный период года (ноябрь – март) – 192 мм.</w:t>
      </w:r>
    </w:p>
    <w:p>
      <w:pPr>
        <w:pStyle w:val="3"/>
        <w:ind w:right="-1" w:firstLine="709"/>
        <w:rPr/>
      </w:pPr>
      <w:r>
        <w:rPr/>
        <w:t>Количество осадков за теплый период года (апрель - октябрь) – 424 мм.</w:t>
      </w:r>
    </w:p>
    <w:p>
      <w:pPr>
        <w:pStyle w:val="3"/>
        <w:ind w:right="-1" w:firstLine="709"/>
        <w:rPr/>
      </w:pPr>
      <w:r>
        <w:rPr/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егламентный период работы очистных сооружений ДСВ в году составляет семь месяцев с апреля по октябрь, в зависимости от положительных температур наружного воздуха.</w:t>
      </w:r>
    </w:p>
    <w:p>
      <w:pPr>
        <w:pStyle w:val="3"/>
        <w:ind w:right="-1" w:firstLine="709"/>
        <w:jc w:val="both"/>
        <w:rPr/>
      </w:pPr>
      <w:r>
        <w:rPr/>
        <w:t>На период строительства, для предотвращения подтопления площадки фундамента очистных сооружений при производстве строительно-монтажных работ, должен быть проложен обводной трубопровод, см. приложение 1, одновременно должен быть проложен дренажный трубопровод Ø 160, см. приложение 1.</w:t>
      </w:r>
    </w:p>
    <w:p>
      <w:pPr>
        <w:pStyle w:val="3"/>
        <w:ind w:right="-1" w:firstLine="709"/>
        <w:jc w:val="both"/>
        <w:rPr/>
      </w:pPr>
      <w:r>
        <w:rPr/>
        <w:t>Подключение подводящего коллектора к очистным сооружениям производится в период с положительными температурами путем установки пробки в коллекторе №14 с подводящего на перепускной трубопровод и снятия пробки на выпускном коллекторе.</w:t>
      </w:r>
    </w:p>
    <w:p>
      <w:pPr>
        <w:pStyle w:val="3"/>
        <w:ind w:right="-1" w:firstLine="709"/>
        <w:rPr/>
      </w:pPr>
      <w:r>
        <w:rPr/>
      </w:r>
    </w:p>
    <w:p>
      <w:pPr>
        <w:pStyle w:val="3"/>
        <w:ind w:right="-1" w:firstLine="709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5" w:name="__RefHeading___Toc225218588"/>
      <w:bookmarkEnd w:id="5"/>
      <w:r>
        <w:rPr>
          <w:b/>
          <w:bCs/>
          <w:sz w:val="28"/>
        </w:rPr>
        <w:t>Технология очистки сточной воды</w:t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bookmarkStart w:id="6" w:name="__RefHeading___Toc225218589"/>
      <w:bookmarkEnd w:id="6"/>
      <w:r>
        <w:rPr/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Технологическая схема очистных сооружений канализации №1 включает реагентную обработку ДСВ, гравитационное отстаивание в аккумулирующем резервуаре, фильтрацию на осадочно-сорбционных фильтрах, обеззараживание. В результате очистки из ДСВ извлекаются механические загрязнения, взвешенные, эмульгированные вещества, нефтепродук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Очистные сооружения дождевой канализации позволяют довести показатели качества очищенных ДСВ до требований, отвечающих предельно допустимым концентрациям (ПДК) или предельно допустимым сбросам (ПДС) к отведению в водоемы рыбохозяйственного назначения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</w:t>
      </w:r>
    </w:p>
    <w:p>
      <w:pPr>
        <w:pStyle w:val="TextBodyIndent"/>
        <w:ind w:firstLine="709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bookmarkStart w:id="7" w:name="__RefHeading___Toc225218590"/>
      <w:bookmarkEnd w:id="7"/>
      <w:r>
        <w:rPr/>
        <w:t>Качественный состав сточных вод, поступающих на очистку и требования, предъявляемые к качеству очищенной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казатели качества сточных вод, поступающих на очистку, представлены в </w:t>
        <w:br/>
        <w:t>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тепень очистки сточных вод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нцентрация загрязняющих веществ в очищенных сточных водах представлена в таблице 1.</w:t>
      </w:r>
    </w:p>
    <w:p>
      <w:pPr>
        <w:pStyle w:val="2"/>
        <w:keepNext w:val="true"/>
        <w:spacing w:lineRule="auto" w:line="240"/>
        <w:ind w:left="720" w:right="284" w:hanging="0"/>
        <w:jc w:val="right"/>
        <w:rPr/>
      </w:pPr>
      <w:r>
        <w:rPr/>
        <w:t>Таблица 1</w:t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2"/>
        <w:gridCol w:w="2274"/>
        <w:gridCol w:w="1489"/>
        <w:gridCol w:w="240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загрязняющих веществ</w:t>
            </w:r>
          </w:p>
        </w:tc>
        <w:tc>
          <w:tcPr>
            <w:tcW w:w="3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я показателей концентрации загрязняющих веществ,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ДК при отведении в водоем рыбохозяйственного водопользования, мг/л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очной воды мг/л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  <w:sz w:val="24"/>
                <w:szCs w:val="24"/>
              </w:rPr>
              <w:t>очищенной воды, мг/л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. вещества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 + 0,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bookmarkStart w:id="8" w:name="__RefHeading___Toc225218591"/>
      <w:bookmarkEnd w:id="8"/>
      <w:r>
        <w:rPr/>
        <w:t>Технологическая схема очистки в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чистные сооружения предназначены для работы в период с положительными температурами наружного воздуха, период с апреля по октябрь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соответствии с [1] раздел 3, п.3.4.  на очистные сооружения отводится наиболее загрязненная часть поверхностного стока в период его формирования от начала дождя по времен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и расчетном дожде со среднесуточным максимумом по слою выпавших осадков 22 мм на очистные сооружения поступают 81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СВ. Наиболее загрязненная часть сточных вод в объеме 16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ступает на очистку, менее загрязненная часть в объеме 65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тводится в р. И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и дождях меньшей интенсивности по слою выпавших осадков, наибольшая часть объемов ДСВ проходит очистку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Так, в соответствии с [1] раздел 5.2, п. 5.2.4, при максимальном слое осадков 5-10 мм обеспечивается очистка ДСВ не менее 70% годового объема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чистные сооружения ДСВ имеют габаритные разме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ождевые (талые) сточные воды поступают по подводящему коллектору -1- Д</w:t>
      </w:r>
      <w:r>
        <w:rPr>
          <w:sz w:val="24"/>
          <w:vertAlign w:val="subscript"/>
        </w:rPr>
        <w:t>у</w:t>
      </w:r>
      <w:r>
        <w:rPr>
          <w:sz w:val="24"/>
        </w:rPr>
        <w:t>=800 в приемную камеру. Приемная камера предназначена для гашения напора и для задержания мусора, крупных механических примесей. В камере установлена решетка с ячейками 100х100мм. По мере засорения камеры, производят её зачистку, при засорении решётки, её очищают с помощью мотопомпы КТХ-5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2). После решетки в приемной камере установлены перегородки предназначенные для задерживания остаточных механических загрязнений и</w:t>
      </w:r>
      <w:r>
        <w:rPr>
          <w:sz w:val="24"/>
          <w:szCs w:val="24"/>
        </w:rPr>
        <w:t xml:space="preserve"> нефтепродуктов (см. черт. АДС 5280-ТХ, лист 4). В приемной камере предусмотрено размещение сорбционных бонов для сбора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з приемной камеры дождевые сточные воды поступают в разделительную камеру. </w:t>
      </w:r>
      <w:r>
        <w:rPr>
          <w:sz w:val="24"/>
        </w:rPr>
        <w:t xml:space="preserve">При повышении уровня воды в распределительной камере на трубопроводе -4- поплавковый клапан Пк1 закрывается и наиболее загрязненные дождевые сточные воды по трубопроводу  -2- отводятся в </w:t>
      </w:r>
      <w:r>
        <w:rPr>
          <w:sz w:val="24"/>
          <w:szCs w:val="24"/>
        </w:rPr>
        <w:t>накопительную емкость (см. черт. АДС 5280-ТХ, лист 4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 достижении водой верхнего уровня -В- в накопительной емкости на трубопроводе -2- закрывается поплавковый клапан (Пк2), сточные воды отводятся через перегородку с регулируемым водосливом на выпуск (см. черт. АДС 5280-ТХ, лист 4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 поступлении сточных вод в накопительную емкость в воду дозируются раствор коагулянта («Ферикс – 3») и обеззараживающего раствора (гипохлорита натрия). Раствор коагулянта используется для ускорения процесса осаждения взвешенных частиц  содержащихся в сточной воде, гипохлорит натрия – для обеззараживания сточных вод. Подача растворов осуществляется за счет сжатого воздуха (воздух сжимается в трубе компрессии воздуха при повышении уровня воды в накопительной емкости см. черт. АДС 5280 – ТХ,      лист 9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копительной емкости происходит отделение нерастворимой и эмульгированной части нефтепродуктов и механических нерастворенных примесей</w:t>
      </w:r>
      <w:r>
        <w:rPr>
          <w:sz w:val="24"/>
        </w:rPr>
        <w:t xml:space="preserve"> (частицы песка, глины, гумуса), </w:t>
      </w:r>
      <w:r>
        <w:rPr>
          <w:sz w:val="24"/>
          <w:szCs w:val="24"/>
        </w:rPr>
        <w:t xml:space="preserve"> в вод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нефтепродуктов всплывает на поверхность, минеральные и механические загрязнения накапливаются в донной части накопительной емкост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4"/>
        </w:rPr>
      </w:pPr>
      <w:r>
        <w:rPr>
          <w:sz w:val="24"/>
        </w:rPr>
        <w:t xml:space="preserve">Для разложения нефтепродуктов используется биопрепарат </w:t>
      </w:r>
      <w:r>
        <w:rPr>
          <w:b/>
          <w:bCs/>
          <w:i/>
          <w:iCs/>
          <w:sz w:val="24"/>
        </w:rPr>
        <w:t>москат – биосорб</w:t>
      </w:r>
      <w:r>
        <w:rPr>
          <w:sz w:val="24"/>
        </w:rPr>
        <w:t xml:space="preserve">. Биопрепарат применяется два раза в сезон.  </w:t>
      </w:r>
      <w:r>
        <w:rPr>
          <w:sz w:val="24"/>
          <w:szCs w:val="24"/>
        </w:rPr>
        <w:t xml:space="preserve">Биопрепарат вносится в сточные воды при поступлении в накопительную емкость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ть всплывших нефтепродуктов собирается с поверхности сорбционными бонами. Перед зимней консервацией боны выжимаются на отжимном механическом устройстве и используются повторно (до 5 раз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накопительной емкости дождевые сточные воды по трубопроводу -3- поступают на доочистку на осветлительные фильтры. Осветлительные фильтры предназначены для извлечения из сточных вод мелкодисперсных фракций механических загрязнений, эмульгированных и растворенных нефте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осле фильтрации очищенные и обеззараженные дождевые сточные воды по коллектору -5- отводятся в р. И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Конструктивно фильтры состоят из нескольких секций заполненными до отм. 1.700 фильтрующей антрацитовой загрузкой. Промывка фильтров осуществляется после дождей большой интенсивности и в конце летнего периода. </w:t>
      </w:r>
      <w:r>
        <w:rPr>
          <w:sz w:val="24"/>
        </w:rPr>
        <w:t xml:space="preserve">При проведении промывки отверстие для отвода очищенной воды в канал закрывается с помощью шибера. </w:t>
      </w:r>
      <w:r>
        <w:rPr>
          <w:sz w:val="24"/>
          <w:szCs w:val="24"/>
        </w:rPr>
        <w:t xml:space="preserve">Вода на промывку фильтров подается из емкости промывной воды с помощью мотопомпы </w:t>
      </w:r>
      <w:r>
        <w:rPr>
          <w:sz w:val="24"/>
        </w:rPr>
        <w:t>КТХ-80</w:t>
      </w:r>
      <w:r>
        <w:rPr>
          <w:sz w:val="24"/>
          <w:lang w:val="en-US"/>
        </w:rPr>
        <w:t>X</w:t>
      </w:r>
      <w:r>
        <w:rPr>
          <w:sz w:val="24"/>
        </w:rPr>
        <w:t xml:space="preserve"> «</w:t>
      </w:r>
      <w:r>
        <w:rPr>
          <w:sz w:val="24"/>
          <w:lang w:val="en-US"/>
        </w:rPr>
        <w:t>Koshin</w:t>
      </w:r>
      <w:r>
        <w:rPr>
          <w:sz w:val="24"/>
        </w:rPr>
        <w:t>» (М1)</w:t>
      </w:r>
      <w:r>
        <w:rPr>
          <w:sz w:val="24"/>
          <w:szCs w:val="24"/>
        </w:rPr>
        <w:t xml:space="preserve">, которая установлена на площадке (на отм. 2.200). Подача воды на промывку фильтров осуществляется через распределительную систему трубопроводов. Под напором потока воды загрузка взрыхляется и промывается. Промывная вода через боковые сетки секций фильтров отводится в приямки. Отвод промывных вод из приямков осуществляется при помощи мотопомпы М2 в накопительную емкость (см. черт. АДС 5280-ТХ, лист 2)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емкость промывной воды очищенная вода поступает через переливную кромку из накопительной емкости (см. черт. АДС 5280-ТХ, лист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ри уровне воды в накопительной емкости ниже отм. 2.960 и отсутствии воды в емкости промывной воды, вода в нее подается с помощью мотопомпы М2 из накопительной емк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жде большей интенсивности, менее загрязненная часть дождевого стока из приемной камеры отводится через регулируемый водослив в перепускную камеру и по отводящему каналу поступает в коллектор -5-. Нефтепродукты из дождевого стока задерживаются с помощью перегородки 3 (см. черт. АДС 5280-ТХ, лист 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еред мотопомпой установлена вакуумная емкость (ЕВ1), благодаря которой, мотопомпа гарантированно находится под заливом. Подача воды в емкость ЕВ1, для первоначального залива, осуществляется из емкости промывной воды с помощью шланга через воронку, установленную на верхней части емкости ЕВ1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аче воды на приготовление растворов реагентов, вода перекачивается с помощью мотопомпы М2 из емкости промывной воды в реагентно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конце летнего периода производится зачистка дна накопительной емкости с помощью мотоблока «Каскад». Осадок 90% влажности откачивается вакуумной машиной и вывозитс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>На зимний период на перепускном трубопроводе -6- открывается поворотный кран, и дренажные воды сбрасываются по отводящему каналу  в отводящий коллектор -5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периодической дезинфекции загрузки фильтров используется раствор гипохлорита натр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bookmarkStart w:id="9" w:name="__RefHeading___Toc225218592"/>
      <w:bookmarkEnd w:id="9"/>
      <w:r>
        <w:rPr/>
        <w:t>Технологические параметры процесса очистки</w:t>
      </w:r>
    </w:p>
    <w:p>
      <w:pPr>
        <w:pStyle w:val="Normal"/>
        <w:ind w:firstLine="851"/>
        <w:jc w:val="right"/>
        <w:rPr/>
      </w:pPr>
      <w:r>
        <w:rPr>
          <w:i/>
          <w:iCs/>
          <w:sz w:val="24"/>
          <w:szCs w:val="24"/>
        </w:rPr>
        <w:t>Табли</w:t>
      </w:r>
      <w:r>
        <w:rPr/>
        <w:t>ца 2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3"/>
        <w:gridCol w:w="1426"/>
        <w:gridCol w:w="3425"/>
        <w:gridCol w:w="1142"/>
        <w:gridCol w:w="999"/>
        <w:gridCol w:w="857"/>
      </w:tblGrid>
      <w:tr>
        <w:trPr>
          <w:trHeight w:val="279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ооружений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цесса</w:t>
            </w:r>
          </w:p>
        </w:tc>
        <w:tc>
          <w:tcPr>
            <w:tcW w:w="55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ий параметр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0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160" w:hRule="atLeast"/>
          <w:cantSplit w:val="true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Накопительная емкость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копление и отстаивание сточных вод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ход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звешенные вещества 90% влаж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фтепродукты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Фильтр доочис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ьтрац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тительные фильт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 СВ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щая площадь фильтрации (одной ступе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фильтров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рузка – Пуролат-стандарт фракцией 0,8-2,0 м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корость фильтрации при нормальном режим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/ч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новка приготовления и дозирования коагулян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гентная обработка воды перед отстаи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Используемый реагент – «Ферикс-3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за реагента по активному веществу</w:t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szCs w:val="24"/>
              </w:rPr>
              <w:t>-  содержание активного вещества в товарном продукте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 xml:space="preserve">-  доза реагента по товарному проду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предварительного 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предварительного рабочего раствор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нцентрация (по активному веществу)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ля обеззараж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ззараживание сточных во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ьзуемый реагент гипохлорит натрия </w:t>
            </w:r>
            <w:r>
              <w:rPr>
                <w:sz w:val="24"/>
                <w:szCs w:val="24"/>
                <w:lang w:val="en-US"/>
              </w:rPr>
              <w:t>NaCl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за гипохлорита натр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держание активного веществ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в товарном продук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оварного продукта на весь объем воды накопительной емк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нцентрация по активному веществу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 xml:space="preserve"> рабочего раств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рабочего раствора на весь объем воды накопительной 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ender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>
          <w:bCs/>
          <w:iCs/>
        </w:rPr>
      </w:pPr>
      <w:bookmarkStart w:id="10" w:name="__RefHeading___Toc225218593"/>
      <w:bookmarkEnd w:id="10"/>
      <w:r>
        <w:rPr>
          <w:bCs/>
          <w:szCs w:val="24"/>
        </w:rPr>
        <w:t>Реагентное хозяйство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оагулянт</w:t>
      </w:r>
    </w:p>
    <w:p>
      <w:pPr>
        <w:pStyle w:val="TextBody"/>
        <w:ind w:left="720" w:hanging="0"/>
        <w:jc w:val="left"/>
        <w:rPr>
          <w:b/>
          <w:b/>
          <w:bCs/>
          <w:sz w:val="24"/>
        </w:rPr>
      </w:pPr>
      <w:r>
        <w:rPr>
          <w:sz w:val="24"/>
        </w:rPr>
        <w:t>Для ускорения выпадения взвешенных веществ, содержащихся в ливневых сточных водах, используется  коагулянт «Ферикс-3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</w:rPr>
      </w:pPr>
      <w:r>
        <w:rPr>
          <w:sz w:val="24"/>
        </w:rPr>
        <w:t>G = 162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1000 = 162 кг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Ориентировочная сезонная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4550 кг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Объем рабочего раствора коагулянта представлен в таблице 2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>Предварительно расфасовать коагулянт по 27 кг в мешки. Мешки с реагентом хранятся на площадке где расположено реагентное хозяйство под площадкой обслуживания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Раствор коагулянта (10%) готовится заранее на площадке очистных сооружений в баках (Б3). Каждый бак (Б3) рассчитан на 110 литров готового раствора, таким образом, в каждый бак засыпается по 54 кг коагулянта и с помощью шланга от трубопровода подачи воды -10- (см. черт. АДС 5280-ТХ, лист 9) наливают воду в баки до отметки 110 литров на баках Б3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Размешивают раствор ручной мешалкой до полного растворения реагента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К бакам (Б3) по очереди подсоединяют шланг и заливают раствор в бак Б2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 xml:space="preserve">На заполнение бака Б2 необходимо приготовить 3 бака (Б3). 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  <w:t>10% раствор в баке Б2 разбавляют водой из трубопровода -10- с помощью шланга, до необходимой концентрации (5%), заполняя бак Б2 полностью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9"/>
        <w:rPr>
          <w:bCs/>
        </w:rPr>
      </w:pPr>
      <w:r>
        <w:rPr>
          <w:b/>
          <w:bCs/>
        </w:rPr>
        <w:t>Обеззараживающий раствор</w:t>
      </w:r>
    </w:p>
    <w:p>
      <w:pPr>
        <w:pStyle w:val="3"/>
        <w:ind w:firstLine="709"/>
        <w:jc w:val="both"/>
        <w:rPr>
          <w:bCs/>
        </w:rPr>
      </w:pPr>
      <w:r>
        <w:rPr>
          <w:bCs/>
        </w:rPr>
        <w:t xml:space="preserve">Для обеззараживания ливневых сточных вод, а также для дезинфекции фильтров используют обеззараживающий реагент. В качестве обеззараживающего реагента используют гипохлорит натрия марки А по ГОСТ 11086-76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Потребность в товарном продукте на весь объем воды накопительной емкости (при дозе по товарному продукту 100 мг/л)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акт</w:t>
      </w:r>
      <w:r>
        <w:rPr>
          <w:sz w:val="24"/>
          <w:szCs w:val="24"/>
        </w:rPr>
        <w:t xml:space="preserve"> = </w:t>
      </w:r>
      <w:r>
        <w:rPr>
          <w:sz w:val="24"/>
        </w:rPr>
        <w:t>162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 100 / (1000 х 1,025) = 160 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Ориентировочная сезонная  потребность в товарном продукте: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G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= 4550 л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Объем рабочего раствора гипохлорита натрия </w:t>
      </w:r>
      <w:r>
        <w:rPr>
          <w:sz w:val="24"/>
        </w:rPr>
        <w:t>на весь объем воды накопительной емкости</w:t>
      </w:r>
      <w:r>
        <w:rPr>
          <w:sz w:val="24"/>
          <w:szCs w:val="24"/>
        </w:rPr>
        <w:t xml:space="preserve"> представлен в табл. 3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Товарный гипохлорит натрия привозят автотранспортом в 50-и литровых емкостях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 xml:space="preserve">С помощью ручной помпы гипохлорит натрия из товарных емкостей закачивают в бак (Б1). 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/>
      </w:pPr>
      <w:r>
        <w:rPr>
          <w:sz w:val="24"/>
        </w:rPr>
        <w:t>На полное заполнение бака (Б1) необходимо 14 тарных емкостей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дение дезинфекции оборудования.</w:t>
      </w:r>
    </w:p>
    <w:p>
      <w:pPr>
        <w:pStyle w:val="3"/>
        <w:ind w:firstLine="709"/>
        <w:jc w:val="both"/>
        <w:rPr/>
      </w:pPr>
      <w:r>
        <w:rPr/>
        <w:t>Для предотвращения биологического обрастания осветлительные фильтры и емкость промывной воды должны быть подвергнуты дезинфекционной обработке раствором гипохлорита натрия. Дезинфекцию проводят объемным методом, с последующей промывкой водой.</w:t>
      </w:r>
    </w:p>
    <w:p>
      <w:pPr>
        <w:pStyle w:val="3"/>
        <w:ind w:firstLine="709"/>
        <w:jc w:val="both"/>
        <w:rPr/>
      </w:pPr>
      <w:r>
        <w:rPr/>
        <w:t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.</w:t>
      </w:r>
    </w:p>
    <w:p>
      <w:pPr>
        <w:pStyle w:val="TextBodyIndent"/>
        <w:ind w:firstLine="709"/>
        <w:rPr/>
      </w:pPr>
      <w:r>
        <w:rPr/>
        <w:t>Обеззараживающий раствор готовится в емкости промывной воды и мотопомпой подается на фильтр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right="-427" w:firstLine="709"/>
        <w:jc w:val="left"/>
        <w:rPr/>
      </w:pPr>
      <w:bookmarkStart w:id="11" w:name="__RefHeading___Toc225218594"/>
      <w:bookmarkEnd w:id="11"/>
      <w:r>
        <w:rPr>
          <w:b/>
          <w:bCs/>
          <w:sz w:val="28"/>
        </w:rPr>
        <w:t>Техническое и конструктивное оформление технологической схемы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4"/>
        <w:gridCol w:w="1984"/>
        <w:gridCol w:w="851"/>
        <w:gridCol w:w="1416"/>
        <w:gridCol w:w="2350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упень </w:t>
              <w:br/>
              <w:t>очистк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, марка, тип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начение </w:t>
              <w:br/>
              <w:t>оборудования</w:t>
            </w:r>
          </w:p>
        </w:tc>
      </w:tr>
      <w:tr>
        <w:trPr>
          <w:trHeight w:val="425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1 Фильтрования СВ на фильтрах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  (Н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Количество ступеней фильтр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секций одной ступен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1-й ступен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Общая площадь фильтрации 2-й ступен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 перегородок филь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ы для удаления из СВ остаточных загрязнений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2 Подача воды на промывку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TH -8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воды из емкости промывной воды на промывку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изводительность насоса указана для наладки</w:t>
            </w:r>
          </w:p>
        </w:tc>
      </w:tr>
      <w:tr>
        <w:trPr>
          <w:trHeight w:val="54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мывка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мкость промыв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4 Дозирование коагулян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зирования раствора коагуля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едназначена для подачи раствора коагулянта в поступающую дождевую сточную воду</w:t>
            </w:r>
          </w:p>
        </w:tc>
      </w:tr>
      <w:tr>
        <w:trPr>
          <w:trHeight w:val="135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5 Обеззараживание сточных вод и дезинфекция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ановка дозирования обеззараживающего рег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подачи обеззараживающего раствора в поступающую дождевую сточную воду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 Отвод дренажных вод из приям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Мотопомпа бензиновая </w:t>
            </w:r>
            <w:r>
              <w:rPr>
                <w:sz w:val="24"/>
                <w:szCs w:val="24"/>
                <w:lang w:val="en-US"/>
              </w:rPr>
              <w:t>Koshi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TH -50 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о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4"/>
                <w:szCs w:val="24"/>
              </w:rPr>
              <w:t>- Емкость топливного ба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 для отвода дренажных в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зложение нефтепроду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Биопрепара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ат-биосор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 внес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г/т </w:t>
            </w:r>
            <w:r>
              <w:rPr>
                <w:sz w:val="22"/>
                <w:szCs w:val="22"/>
              </w:rPr>
              <w:t>нефтепродуктов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8 Сорбция неф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ционные боны </w:t>
            </w:r>
            <w:r>
              <w:rPr>
                <w:sz w:val="24"/>
                <w:szCs w:val="24"/>
                <w:lang w:val="en-US"/>
              </w:rPr>
              <w:t>WB</w:t>
            </w:r>
            <w:r>
              <w:rPr>
                <w:sz w:val="24"/>
                <w:szCs w:val="24"/>
              </w:rPr>
              <w:t>820</w:t>
            </w:r>
            <w:r>
              <w:rPr>
                <w:sz w:val="24"/>
                <w:szCs w:val="24"/>
                <w:lang w:val="en-US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сорбционная емкост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- количество (2 шт. в упаковке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абар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 ×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×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Сорбция нефтепродуктов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9 Восстановление сорбционной способности б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Устройство отжимное сорбционных бонов ОМУ-2 «ЭКОсервис-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Отжим нефтепродуктов из сорбционных бон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12" w:name="__RefHeading___Toc225218595"/>
      <w:bookmarkEnd w:id="12"/>
      <w:r>
        <w:rPr>
          <w:b/>
          <w:bCs/>
          <w:sz w:val="28"/>
        </w:rPr>
        <w:t>Безопасная эксплуатация производств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/>
          <w:bCs/>
          <w:i/>
          <w:iCs/>
          <w:sz w:val="24"/>
        </w:rPr>
        <w:t>Меры безопасности при эксплуатации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Мероприятия по охране труда работников, занятых эксплуатацией очистных сооружений дождевой канализации №1, выполняются в соответствии с «Межотраслевыми правилами по охране труда при эксплуатации водопроводно- канализационного хозяйства»</w:t>
      </w:r>
    </w:p>
    <w:p>
      <w:pPr>
        <w:pStyle w:val="TextBodyIndent"/>
        <w:ind w:firstLine="709"/>
        <w:rPr/>
      </w:pPr>
      <w:r>
        <w:rPr>
          <w:bCs/>
        </w:rPr>
        <w:t>Обслуживающий персонал обязан соблюдать правила обращения с механизмами, инвентарем, пользоваться выдаваемыми им средствами индивидуальной защиты, спецодеждой.</w:t>
      </w:r>
    </w:p>
    <w:p>
      <w:pPr>
        <w:pStyle w:val="TextBodyIndent"/>
        <w:ind w:firstLine="709"/>
        <w:rPr>
          <w:bCs/>
        </w:rPr>
      </w:pPr>
      <w:r>
        <w:rPr>
          <w:bCs/>
        </w:rPr>
        <w:t xml:space="preserve">Персонал, обслуживающий очистные сооружения, должен пройти инструктаж, курсовое обучение и сдать экзамен по технике безопасности, производственной санитарии и пожарной безопасности. </w:t>
      </w:r>
    </w:p>
    <w:p>
      <w:pPr>
        <w:pStyle w:val="TextBodyIndent"/>
        <w:ind w:firstLine="709"/>
        <w:rPr/>
      </w:pPr>
      <w:r>
        <w:rPr>
          <w:bCs/>
        </w:rPr>
        <w:t>Производственный персонал должен быть обеспечен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ind w:firstLine="709"/>
        <w:rPr/>
      </w:pPr>
      <w:r>
        <w:rPr>
          <w:bCs/>
        </w:rPr>
        <w:t>При работах по приготовлению и дозированию реагентов используются средства индивидуальной защиты согласно ГОСТам.</w:t>
      </w:r>
    </w:p>
    <w:p>
      <w:pPr>
        <w:pStyle w:val="TextBodyIndent"/>
        <w:ind w:firstLine="709"/>
        <w:rPr/>
      </w:pPr>
      <w:r>
        <w:rPr/>
        <w:t>Запрещается выполнять работы на неисправном оборудовании, при снят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ind w:firstLine="709"/>
        <w:rPr/>
      </w:pPr>
      <w:r>
        <w:rPr>
          <w:bCs/>
        </w:rPr>
        <w:t>Не допускается использование проходов для складирования материалов.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Характеристика опасностей производств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анитарная характеристика производственных процессов согласно СНиП 2.09.04-87 «Административные и бытовые здания» представлена в табл. 4</w:t>
      </w:r>
    </w:p>
    <w:p>
      <w:pPr>
        <w:pStyle w:val="Normal"/>
        <w:ind w:right="141" w:firstLine="851"/>
        <w:jc w:val="right"/>
        <w:rPr/>
      </w:pPr>
      <w:r>
        <w:rPr/>
        <w:t>Таблица 4</w:t>
      </w:r>
    </w:p>
    <w:tbl>
      <w:tblPr>
        <w:tblW w:w="9287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Наименование производственных </w:t>
              <w:br/>
              <w:t>процессов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Группа санитарной характеристики производственных процессов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роцессы, вызывающие загрязнения веществами 3, 4 классов опасности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тела и спецодежд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-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меняемые в технологической схеме очистки сточной воды материалы и реагенты, по степени воздействия на организм человека, относятся к умеренно и малоопасные веществам </w:t>
      </w:r>
      <w:r>
        <w:rPr>
          <w:sz w:val="24"/>
          <w:lang w:val="en-US"/>
        </w:rPr>
        <w:t>III</w:t>
      </w:r>
      <w:r>
        <w:rPr>
          <w:sz w:val="24"/>
        </w:rPr>
        <w:t xml:space="preserve"> и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опас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4"/>
        </w:rPr>
        <w:t xml:space="preserve">Получаемый в процессе очистки воды осадок относится к промышленным отходам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опасности и вывозится на полигоны твердых отходов без ограничения, а </w:t>
      </w:r>
      <w:r>
        <w:rPr>
          <w:sz w:val="24"/>
          <w:szCs w:val="24"/>
        </w:rPr>
        <w:t>нефтепродукты – утилизируютс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13" w:name="__RefHeading___Toc225218596"/>
      <w:bookmarkEnd w:id="13"/>
      <w:r>
        <w:rPr>
          <w:b/>
          <w:bCs/>
          <w:sz w:val="28"/>
        </w:rPr>
        <w:t>Организация эксплуатации систем дождевой канализации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дождевой канализации проезжей части автодороги является неотъемлемой  и конструктивной частью дорожного полот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Система дождевой канализации состоит из кюветов, дождеприемных колодцев, самотечных трубных коллекторов различных диаметров, смотровых, перепадных колодцев и очистных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Служба эксплуатации комплектуется подразделениями для обслуживания коллекторов дождевой канализации со своим спецавтотранспортом и для обслуживания очистных сооружений со своим спецавтотранспор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Для проведения ремонтных, регламентных работ при эксплуатации очистных сооружений, обслуживающий персонал (бригада) оснащается специальным автомобилем, который комплектуется следующим оборудованием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ереносным мотор-генератором мощностью до 4-х киловатт, напряжение – 220 воль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комплектом переносного осветительного оборудования на 12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мотопомпой производительностью до 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переносным сварочным агрегатом на 220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переносным комплектом оборудования для газовой резки и сварки метал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слесарный верстак, с тисами и набором слесарного инструмент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набором ручного электроинструмента (углошлифовальная машина, дрель и т.д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 комплектом резино- тканевых и пожарных рукаво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у=50 мм, длиной до 60 м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канистрами для горяче-смазочных материал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  комплектом расходных материалов (сварочные электроды, хомуты, проволока, ветошь и т.д.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емкость до 30 литров с питьевой водой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биотуалет (переносной).</w:t>
      </w:r>
    </w:p>
    <w:p>
      <w:pPr>
        <w:pStyle w:val="TextBodyIndent"/>
        <w:ind w:firstLine="709"/>
        <w:rPr/>
      </w:pPr>
      <w:r>
        <w:rPr/>
        <w:t>Работа очистных сооружений обеспечивается без централизованного источника электроснабжения. Ремонтные работы на очистных сооружениях производится оборудованием, работающим от автономного питания.</w:t>
      </w:r>
    </w:p>
    <w:p>
      <w:pPr>
        <w:pStyle w:val="TextBodyIndent"/>
        <w:ind w:firstLine="709"/>
        <w:rPr/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84" w:firstLine="709"/>
        <w:jc w:val="both"/>
        <w:rPr/>
      </w:pPr>
      <w:r>
        <w:rPr>
          <w:sz w:val="24"/>
        </w:rPr>
        <w:t>Работа очистных сооружений обеспечивается эксплуатационным персоналом, ответственным за проведение технологических процессов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не требуется. Требуется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уживание очистных сооружений в теплый период производится бригадой доставляемой на очистные сооружения спецавтотранспортом. В состав бригады входят мастер, оператор, слесарь-ремонтник, водитель. </w:t>
      </w:r>
      <w:r>
        <w:rPr>
          <w:sz w:val="24"/>
        </w:rPr>
        <w:t>Состав персонала рассчитан на группу очистных сооружений без учета эксплуатации сетей дождевой канализ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Группа санитарной характеристики производственных процесс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Б - процессы, вызывающие загрязнения рук и спецодежды веществами 3,4 классов опасности.</w:t>
      </w:r>
    </w:p>
    <w:p>
      <w:pPr>
        <w:pStyle w:val="21"/>
        <w:spacing w:before="240" w:after="0"/>
        <w:ind w:firstLine="709"/>
        <w:jc w:val="both"/>
        <w:rPr/>
      </w:pPr>
      <w:r>
        <w:rPr/>
        <w:t>Эксплуатационные затраты, привлекаемый персонал, использование автотранспорта и специальной техники на расконсервацию (в начале сезона) и консервация (в конце сезона) очистных сооружений определяются по отдельной см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)</w:t>
        <w:tab/>
        <w:t>организация эффективной, бесперебойной и надежной работы оборудова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</w:rPr>
        <w:t>б)</w:t>
        <w:tab/>
        <w:t>систематический производственный и технологический контроль работы станци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Обслуживание, регламентные и ремонтные работы очистных сооружений выполняется персоналом эксплуатирующей организ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служивание очистных сооружений входят следующие опе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Расконсервация стан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Убрать надувные пробки с подводящего и отводящего коллекторов, установить на перепускной трубопровод, см. приложение 1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Оценка технического состояния. Проверка и настройка переливных кромок в приемной, распределительной и перепускной камерах. Закрытие запорной арматуры на перепускном трубопроводе (-6-).  Проверка и настройка (при необходимости) поплавковых клапан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уск в работу при приеме талых вод с установкой сорбционных бон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анализов в исходной и очищенной воде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Заправка накопительной емкости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егламентных работ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растворов реагент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первого дождя и  выпадения дождей большой интенсивности необходим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извести осмотр очистных сооружений, устранить неполадки, в случае их возникновения и произвести очистку решетки в приемной камере от мус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рить работу фильтров с оценкой засоренности (повышение уровня воды перед фильтрами на 0,5-1,0 м против первоначального уровня), при необходимости промывк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бор анализов в исходной и очищенной вод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При необходимости производить текущий ремонт и регламентные работы в соответствии с паспортами на оборудовани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визия работы мотопомп, поплавковых клапанов, сорбционных бон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оведения регламентных работ требуется оснащение станции генератором и переносным источниками освеще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Консервация стан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онце сезона (ориентировочно в октябре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ожнение накопительной емкости (сработка уровня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надувных пробок на подводящем и отводящем коллекторах, (перепуск воды осуществляется в наружных сетях, см. приложение 1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истка днища (минитрактором и вручную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порожнение оборудован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Передача мотопомп на хранение в помещение с температурой более 5ºС (помещение предоставляет эксплуатирующая организация)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вакуумная машина, поливочная машина, автокран г/п до 5 т и автосамосвал для погрузки осадка из ёмкостного блока и мусора с решетки из приемной камеры.</w:t>
      </w:r>
    </w:p>
    <w:p>
      <w:pPr>
        <w:pStyle w:val="Normal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е сезо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бирующие боны WB820SN (10 упаковок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шки п/э объемом 50л (50 шт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агулянт «Ферикс-3» - (650 кг – на пуско-наладочный период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гипохлорит натрия (650 л – на пуско-наладочный период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опрепарат москат – биосорб (540 кг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тошь (50кг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14" w:name="__RefHeading___Toc225218597"/>
      <w:bookmarkEnd w:id="14"/>
      <w:r>
        <w:rPr>
          <w:b/>
          <w:bCs/>
          <w:sz w:val="28"/>
        </w:rPr>
        <w:t>Возможные неполадки в процессе работы оборудования, причины и способы их уст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озможные неполадки в процессе работы оборудования и способы их устранения изложены в прилагаемых инструкциях по эксплуатации оборудова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ind w:left="0" w:right="-427" w:firstLine="709"/>
        <w:jc w:val="left"/>
        <w:rPr>
          <w:b/>
          <w:b/>
          <w:bCs/>
          <w:sz w:val="28"/>
        </w:rPr>
      </w:pPr>
      <w:bookmarkStart w:id="15" w:name="__RefHeading___Toc225218598"/>
      <w:bookmarkEnd w:id="15"/>
      <w:r>
        <w:rPr>
          <w:b/>
          <w:bCs/>
          <w:sz w:val="28"/>
        </w:rPr>
        <w:t>Охрана окружающей природной среды</w:t>
      </w:r>
    </w:p>
    <w:p>
      <w:pPr>
        <w:pStyle w:val="2"/>
        <w:ind w:left="0" w:firstLine="709"/>
        <w:rPr/>
      </w:pPr>
      <w:r>
        <w:rPr/>
        <w:t>Санитарно-защитная зона, которая в соответствии с СанПиН 2.2.1/2.1.1.1200-03 (2007) «Санитарно-защитные зоны и санитарная классификация предприятий, сооружений и иных объектов» (раздел 4.5, п.1.5) для очистных сооружений поверхностного стока закрытого типа составляет – 50 м.</w:t>
      </w:r>
    </w:p>
    <w:p>
      <w:pPr>
        <w:pStyle w:val="2"/>
        <w:ind w:left="0" w:firstLine="709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276" w:leader="none"/>
        </w:tabs>
        <w:rPr/>
      </w:pPr>
      <w:bookmarkStart w:id="16" w:name="__RefHeading___Toc225218599"/>
      <w:bookmarkEnd w:id="16"/>
      <w:r>
        <w:rPr/>
        <w:t>Охрана воздушного бассейна от загряз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поступают от мотопомп, работающих периодически не более 60 часов (в летний период). Емкости топливных баков мотопомп – 3,6 и 6 ли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Отведение отработанных газов от мотопомп, осуществляется по гибким металлизированным рукавам за пределы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редные вещества, поступающие в атмосферу от мотопомп, аналогичны вредным веществам, выделяемым автотранспортом, проезжающим по переходу. Количество вредных веществ от мотопомп незначительно по отношению к количеству вредных веществ выделяемых автотранспорт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чет рассеивания вредных веществ в атмосферу целесообразно производить после ввода очистных сооружений в эксплуатацию, по результатам инструментальных замеров реальных концентраций загрязняющих веществ в выбросах автотранспорта в районе расположения очистных сооруж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276" w:leader="none"/>
        </w:tabs>
        <w:rPr/>
      </w:pPr>
      <w:bookmarkStart w:id="17" w:name="__RefHeading___Toc225218600"/>
      <w:bookmarkEnd w:id="17"/>
      <w:r>
        <w:rPr/>
        <w:t>Охрана водоемов от загрязнения сточными водами</w:t>
      </w:r>
    </w:p>
    <w:p>
      <w:pPr>
        <w:pStyle w:val="TextBodyIndent"/>
        <w:ind w:firstLine="709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spacing w:lineRule="auto" w:line="360"/>
        <w:ind w:right="-284" w:firstLine="709"/>
        <w:jc w:val="both"/>
        <w:rPr>
          <w:sz w:val="24"/>
        </w:rPr>
      </w:pPr>
      <w:r>
        <w:rPr>
          <w:sz w:val="24"/>
        </w:rPr>
        <w:t>Степень очистки дождевых сточных вод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 (см. таблицу 1)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276" w:leader="none"/>
        </w:tabs>
        <w:rPr/>
      </w:pPr>
      <w:bookmarkStart w:id="18" w:name="__RefHeading___Toc225218601"/>
      <w:bookmarkEnd w:id="18"/>
      <w:r>
        <w:rPr/>
        <w:t>Охрана окружающей среды от загрязнения твердыми отход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осадок, 90% влажност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~ 188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ефтепродуктов, 30% влажност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– 3,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копленные отходы вывозятся на полигоны твердых отходов, нефтепродукты – сдаются на переработк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134" w:leader="none"/>
        </w:tabs>
        <w:ind w:left="0" w:right="-427" w:firstLine="709"/>
        <w:jc w:val="left"/>
        <w:rPr/>
      </w:pPr>
      <w:r>
        <w:rPr>
          <w:b/>
          <w:sz w:val="28"/>
          <w:szCs w:val="28"/>
        </w:rPr>
        <w:t xml:space="preserve">  </w:t>
      </w:r>
      <w:bookmarkStart w:id="19" w:name="__RefHeading___Toc225218602"/>
      <w:r>
        <w:rPr>
          <w:b/>
          <w:bCs/>
          <w:sz w:val="28"/>
          <w:szCs w:val="28"/>
        </w:rPr>
        <w:t>Перечень используемых нормативов</w:t>
      </w:r>
      <w:bookmarkEnd w:id="19"/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rPr>
          <w:bCs/>
          <w:iCs/>
        </w:rPr>
      </w:pPr>
      <w:r>
        <w:rPr>
          <w:bCs/>
          <w:iCs/>
        </w:rPr>
        <w:t>Рекомендации по расчету систем сбора, отведения и очистки поверхностного стока с селитебных территорий, площадок предприятия и определению условий выпуска его в водные объекты, Москва, 2006 г.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rPr>
          <w:bCs/>
          <w:iCs/>
        </w:rPr>
      </w:pPr>
      <w:r>
        <w:rPr>
          <w:bCs/>
          <w:iCs/>
        </w:rPr>
        <w:t>Приказ от 2 декабря 2002 г. N 786 об утверждении федерального классификационного каталога отходов (в ред. Приказа МПР РФ от 30.07.2003 N 663).</w:t>
      </w:r>
      <w:r>
        <w:br w:type="page"/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134" w:leader="none"/>
        </w:tabs>
        <w:ind w:left="0" w:right="-427" w:firstLine="709"/>
        <w:jc w:val="left"/>
        <w:rPr/>
      </w:pPr>
      <w:bookmarkStart w:id="20" w:name="__RefHeading___Toc225218603"/>
      <w:bookmarkEnd w:id="20"/>
      <w:r>
        <w:rPr/>
        <w:t>Лист регистрации изменений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15"/>
        <w:gridCol w:w="1115"/>
        <w:gridCol w:w="1114"/>
        <w:gridCol w:w="1116"/>
        <w:gridCol w:w="1114"/>
        <w:gridCol w:w="1114"/>
        <w:gridCol w:w="1114"/>
        <w:gridCol w:w="744"/>
      </w:tblGrid>
      <w:tr>
        <w:trPr>
          <w:trHeight w:val="10491" w:hRule="atLeast"/>
        </w:trPr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зменен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Замененны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в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Аннулированных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75" w:right="-2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 листов (страниц) в док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 док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41" w:right="-4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ата</w:t>
            </w:r>
          </w:p>
        </w:tc>
      </w:tr>
      <w:tr>
        <w:trPr>
          <w:trHeight w:val="27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а листов (страниц)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7" w:hRule="atLeast"/>
        </w:trPr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аблица регистрации измен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68655</wp:posOffset>
              </wp:positionH>
              <wp:positionV relativeFrom="paragraph">
                <wp:posOffset>-313055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АДС 5280 – 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24.65pt;width:553.6pt;height:791.45pt" coordorigin="-1053,-493" coordsize="11072,15829">
              <v:group id="shape_0" style="position:absolute;left:-1053;top:-493;width:11072;height:15829">
                <v:line id="shape_0" from="-713,10598" to="-713,153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493;width:11072;height:15829">
                  <v:line id="shape_0" from="9499,14778" to="10018,14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493;width:11068;height:15829">
                    <v:rect id="shape_0" stroked="t" o:allowincell="f" style="position:absolute;left:-316;top:-493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497;width:10322;height:839">
                      <v:line id="shape_0" from="-311,15055" to="3642,1505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503" to="251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497" to="10011,144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503" to="818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503" to="223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511" to="3086,1532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503" to="3653,1531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503" to="9493,1533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776" to="3642,147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065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065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065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525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888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717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ДС 5280 – 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598;width:737;height:4736">
                      <v:line id="shape_0" from="-1053,11979" to="-317,1197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3937" to="-317,139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598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013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632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3974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503" to="1490,153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8"/>
      <w:numFmt w:val="decimal"/>
      <w:suff w:val="space"/>
      <w:lvlText w:val="%1"/>
      <w:lvlJc w:val="left"/>
      <w:pPr>
        <w:tabs>
          <w:tab w:val="num" w:pos="0"/>
        </w:tabs>
        <w:ind w:left="1134" w:hanging="283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13" w:hanging="36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137"/>
        </w:tabs>
        <w:ind w:left="313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20"/>
        </w:tabs>
        <w:ind w:left="39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063"/>
        </w:tabs>
        <w:ind w:left="5063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846"/>
        </w:tabs>
        <w:ind w:left="584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629"/>
        </w:tabs>
        <w:ind w:left="6629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72"/>
        </w:tabs>
        <w:ind w:left="777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555"/>
        </w:tabs>
        <w:ind w:left="8555" w:hanging="1440"/>
      </w:pPr>
      <w:rPr>
        <w:b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1134" w:hanging="283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13" w:hanging="36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137"/>
        </w:tabs>
        <w:ind w:left="313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20"/>
        </w:tabs>
        <w:ind w:left="39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063"/>
        </w:tabs>
        <w:ind w:left="5063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846"/>
        </w:tabs>
        <w:ind w:left="584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629"/>
        </w:tabs>
        <w:ind w:left="6629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72"/>
        </w:tabs>
        <w:ind w:left="777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555"/>
        </w:tabs>
        <w:ind w:left="8555" w:hanging="144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6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6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17:00Z</dcterms:created>
  <dc:creator>RIA</dc:creator>
  <dc:description/>
  <cp:keywords/>
  <dc:language>en-US</dc:language>
  <cp:lastModifiedBy>Lazukova</cp:lastModifiedBy>
  <cp:lastPrinted>2011-12-06T12:28:00Z</cp:lastPrinted>
  <dcterms:modified xsi:type="dcterms:W3CDTF">2011-12-06T06:28:00Z</dcterms:modified>
  <cp:revision>552</cp:revision>
  <dc:subject/>
  <dc:title>ЗАО “Адсорбер”</dc:title>
</cp:coreProperties>
</file>