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Состав тома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7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799"/>
      </w:tblGrid>
      <w:tr>
        <w:trPr>
          <w:trHeight w:val="29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Наимен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означение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ектный технологический регламен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ДС 5186-ТХ.ТР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аспор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ДС 5186.00.00.000 ПС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уководство по эксплуат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ДС 5186.00.00.000 РЭ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едомость покупных издел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ДС 5186.00.00.000  ВП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едомость номенклатурных материал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ДС 5186.00.00.000 ВМ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1" w:firstLine="720"/>
        <w:jc w:val="center"/>
        <w:rPr/>
      </w:pPr>
      <w:r>
        <w:rPr/>
        <w:t>СОДЕРЖАНИ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0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 Общая часть……………………………………………………………………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     </w:t>
            </w:r>
            <w:r>
              <w:rPr>
                <w:i/>
                <w:iCs/>
                <w:sz w:val="24"/>
              </w:rPr>
              <w:t>1.1 Основание для проектирования</w:t>
            </w:r>
            <w:r>
              <w:rPr>
                <w:sz w:val="24"/>
              </w:rPr>
              <w:t>……………………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Sender"/>
              <w:spacing w:lineRule="auto" w:line="360"/>
              <w:rPr/>
            </w:pPr>
            <w:r>
              <w:rPr/>
              <w:t xml:space="preserve">     </w:t>
            </w:r>
            <w:r>
              <w:rPr>
                <w:i/>
                <w:iCs/>
              </w:rPr>
              <w:t>1.2 Назначение станции</w:t>
            </w:r>
            <w:r>
              <w:rPr/>
              <w:t>………………………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     </w:t>
            </w:r>
            <w:r>
              <w:rPr>
                <w:i/>
                <w:iCs/>
                <w:sz w:val="24"/>
              </w:rPr>
              <w:t>1.3 Размещение станции</w:t>
            </w:r>
            <w:r>
              <w:rPr>
                <w:sz w:val="24"/>
              </w:rPr>
              <w:t>…………………………..…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     </w:t>
            </w:r>
            <w:r>
              <w:rPr>
                <w:i/>
                <w:iCs/>
                <w:sz w:val="24"/>
              </w:rPr>
              <w:t>1.4 Условия эксплуатации станции</w:t>
            </w:r>
            <w:r>
              <w:rPr>
                <w:sz w:val="24"/>
              </w:rPr>
              <w:t>………………..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 Технология очистки сточной воды………………………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i/>
                <w:iCs/>
                <w:sz w:val="24"/>
              </w:rPr>
              <w:t>2.1 Общие положения</w:t>
            </w:r>
            <w:r>
              <w:rPr>
                <w:sz w:val="24"/>
              </w:rPr>
              <w:t>……………………..……………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4"/>
              </w:rPr>
              <w:t xml:space="preserve">    </w:t>
            </w:r>
            <w:r>
              <w:rPr>
                <w:i/>
                <w:iCs/>
                <w:sz w:val="24"/>
              </w:rPr>
              <w:t xml:space="preserve">2.2  </w:t>
            </w:r>
            <w:r>
              <w:rPr>
                <w:bCs/>
                <w:i/>
                <w:iCs/>
                <w:sz w:val="24"/>
              </w:rPr>
              <w:t>Качественный состав сточных вод, поступающих на очистку  и требования, предъявляемые к качеству очищенной воды</w:t>
            </w:r>
            <w:r>
              <w:rPr>
                <w:sz w:val="24"/>
              </w:rPr>
              <w:t xml:space="preserve"> ………….………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4"/>
              </w:rPr>
              <w:t xml:space="preserve">    </w:t>
            </w:r>
            <w:r>
              <w:rPr>
                <w:i/>
                <w:iCs/>
                <w:sz w:val="24"/>
              </w:rPr>
              <w:t xml:space="preserve">2.3  Технологическая схема очистки </w:t>
            </w:r>
            <w:r>
              <w:rPr>
                <w:sz w:val="24"/>
              </w:rPr>
              <w:t>…………………..…………………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4"/>
              </w:rPr>
              <w:t xml:space="preserve">    </w:t>
            </w:r>
            <w:r>
              <w:rPr>
                <w:i/>
                <w:iCs/>
                <w:sz w:val="24"/>
              </w:rPr>
              <w:t>2.4  Технологические параметры процесса очистки</w:t>
            </w:r>
            <w:r>
              <w:rPr>
                <w:sz w:val="24"/>
              </w:rPr>
              <w:t>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3"/>
              <w:rPr/>
            </w:pPr>
            <w:r>
              <w:rPr/>
              <w:t>3  Техническое и конструктивное оформление технологической схемы 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   Безопасная эксплуатация  производства…………………………………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  Организация эксплуатации производства ……………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  Возможные неполадки в процессе работы оборудования, причины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 способы их устранения………………………………………………………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7  Охрана окружающей среды …………………………………………………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i/>
                <w:iCs/>
                <w:sz w:val="24"/>
              </w:rPr>
              <w:t>7.1 Охрана атмосферного воздуха от загрязнений</w:t>
            </w:r>
            <w:r>
              <w:rPr>
                <w:sz w:val="24"/>
              </w:rPr>
              <w:t>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i/>
                <w:iCs/>
                <w:sz w:val="24"/>
              </w:rPr>
              <w:t>7.2 Охрана водоемов от загрязнения сточными водами</w:t>
            </w:r>
            <w:r>
              <w:rPr>
                <w:sz w:val="24"/>
              </w:rPr>
              <w:t>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i/>
                <w:iCs/>
                <w:sz w:val="24"/>
              </w:rPr>
              <w:t>7.3 Охрана почвы от загрязнения твердыми отходами</w:t>
            </w:r>
            <w:r>
              <w:rPr>
                <w:sz w:val="24"/>
              </w:rPr>
              <w:t>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3"/>
              <w:rPr/>
            </w:pPr>
            <w:r>
              <w:rPr/>
              <w:t>8  Лист регистрации изменений.…………………………………………….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</w:tbl>
    <w:p>
      <w:pPr>
        <w:pStyle w:val="Heading1"/>
        <w:numPr>
          <w:ilvl w:val="0"/>
          <w:numId w:val="8"/>
        </w:numPr>
        <w:ind w:left="1211" w:right="-427" w:hanging="360"/>
        <w:jc w:val="left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>Общая част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851"/>
        <w:rPr/>
      </w:pPr>
      <w:r>
        <w:rPr/>
        <w:t>Право ЗАО «ПКП Адсорбер» на разработку проектной документации и строительство станций очистки воды (в дальнейшем станций)  подтверждено лицензиями Федерального агентства  по строительству и жилищно – коммунальному хозяйству:</w:t>
      </w:r>
    </w:p>
    <w:p>
      <w:pPr>
        <w:pStyle w:val="Sender"/>
        <w:spacing w:lineRule="auto" w:line="360"/>
        <w:rPr/>
      </w:pPr>
      <w:r>
        <w:rPr/>
        <w:t xml:space="preserve">           </w:t>
      </w:r>
      <w:r>
        <w:rPr/>
        <w:t>- Д 861074, регистрационный № ГС-4-59-02-26-0-5906009996-008281-4от 21 мая 2007 г.;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- Д 861075, регистрационный № ГС-4-59-02-27-0-5906009996-0082821-4   от 21 мая 2007 г.</w:t>
      </w:r>
    </w:p>
    <w:p>
      <w:pPr>
        <w:pStyle w:val="TextBodyIndent"/>
        <w:ind w:firstLine="851"/>
        <w:rPr/>
      </w:pPr>
      <w:r>
        <w:rPr/>
        <w:t xml:space="preserve">Для станций очистки хозяйственно-бытовых сточных вод  ЗАО «ПКП Адсорбер» имеет Свидетельство об оценке соответствия энергетического оборудования Федеральным нормам промышленной безопасности и условиям эксплуатации на объектах ОАО «Газпром»  № Т – 033  от 29 сентября 2006 г </w:t>
      </w:r>
    </w:p>
    <w:p>
      <w:pPr>
        <w:pStyle w:val="2"/>
        <w:ind w:left="0" w:firstLine="851"/>
        <w:rPr/>
      </w:pPr>
      <w:r>
        <w:rPr>
          <w:bCs/>
          <w:szCs w:val="24"/>
        </w:rPr>
        <w:t>Станции КОС  разрабатываются  в соответствии с Сертификатом Соответствия по системе менеджмента качества к станциям для очистки природных и сточных вод, согласно требованиям    ГОСТ    Р ИСО 9001-2001.</w:t>
      </w:r>
    </w:p>
    <w:p>
      <w:pPr>
        <w:pStyle w:val="TextBodyIndent"/>
        <w:ind w:firstLine="851"/>
        <w:jc w:val="left"/>
        <w:rPr/>
      </w:pPr>
      <w:r>
        <w:rPr/>
        <w:t>Станции КОС изготавливаются в соответствии с техническими условиями ТУ 4859-002-12017135-2004, имеющими санитарно-эпидемиологическое заключение № 59.55.04.000.Т.001064.02.05 от 25.02.2005 г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Проектный технологический регламент предназначен для проведения пуско-наладочных работ (ПНР). После завершения ПНР составляется эксплуатационный технологический регламент. Эксплуатационный технологический регламент составляется эксплуатирующей организацией на основании отчета о ПНР или по ее поручению (по дополнительному договору) разработчиком проектно-конструкторской документации. Эксплуатационный технологический регламент согласовывается и утверждается техническими службами Заказчи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7" w:firstLine="851"/>
        <w:rPr>
          <w:rFonts w:ascii="Arial" w:hAnsi="Arial" w:cs="Arial"/>
          <w:b/>
          <w:b/>
          <w:bCs/>
          <w:sz w:val="24"/>
        </w:rPr>
      </w:pPr>
      <w:r>
        <w:rPr>
          <w:b/>
          <w:bCs/>
          <w:sz w:val="24"/>
        </w:rPr>
        <w:t>1.1  Основание для проектирования</w:t>
      </w:r>
    </w:p>
    <w:p>
      <w:pPr>
        <w:pStyle w:val="3"/>
        <w:ind w:right="-1" w:firstLine="851"/>
        <w:rPr/>
      </w:pPr>
      <w:r>
        <w:rPr/>
        <w:t>Рабочий проект сооружений очистки дождевых сточных вод №2  разработан на основании договора № 163 подряда на выполнение проектно-сметной документации и капитальное строительство очистных сооружений дождевых сточных вод на объекте соединение ул. Стахановская – ул. Чкалова от 27 апреля 2007г с ООО  «Трансстройинжиниринг и технического задания на разработку рабочей документации .</w:t>
      </w:r>
    </w:p>
    <w:p>
      <w:pPr>
        <w:pStyle w:val="3"/>
        <w:ind w:right="-1" w:hanging="0"/>
        <w:rPr/>
      </w:pPr>
      <w:r>
        <w:rPr/>
      </w:r>
    </w:p>
    <w:p>
      <w:pPr>
        <w:pStyle w:val="3"/>
        <w:ind w:right="-1" w:hanging="0"/>
        <w:rPr/>
      </w:pPr>
      <w:r>
        <w:rPr/>
      </w:r>
    </w:p>
    <w:p>
      <w:pPr>
        <w:pStyle w:val="3"/>
        <w:ind w:right="-1" w:hanging="0"/>
        <w:rPr/>
      </w:pPr>
      <w:r>
        <w:rPr/>
      </w:r>
    </w:p>
    <w:p>
      <w:pPr>
        <w:pStyle w:val="3"/>
        <w:ind w:right="-1" w:hanging="0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spacing w:lineRule="auto" w:line="360"/>
        <w:ind w:left="0" w:right="-427" w:firstLine="851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азначение сооружений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 w:val="24"/>
        </w:rPr>
        <w:t>Сооружения предназначены для очистки дождевых и талых сточных вод, отводимых с мостового перехода через реку Данилиху системой коллекторов дождевой канализации, с автопроездов жилой застройки, примыкающей к мостовому переходу с левобережной (относительно реки Данилиха) сторон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Площадь естественного водосбора составляет 1,4 г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Очищенные сточные воды отводятся в р Данилиху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spacing w:lineRule="auto" w:line="360"/>
        <w:ind w:left="0" w:right="-427" w:firstLine="851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Размещение сооружений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</w:rPr>
        <w:t>Сооружения очистки дождевых сточных вод №1 размещаются на площадке откоса по левому берегу р. Данилих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Для обслуживания очистных сооружений проектируются подъезды с усовершенствованным покрытием, площадка благоустраивается и ограждается забором высотой 2 м.</w:t>
      </w:r>
    </w:p>
    <w:p>
      <w:pPr>
        <w:pStyle w:val="Normal"/>
        <w:spacing w:lineRule="auto" w:line="360"/>
        <w:ind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spacing w:lineRule="auto" w:line="360"/>
        <w:ind w:left="0" w:right="-427" w:firstLine="85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Условия эксплуатации сооружений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427" w:firstLine="851"/>
        <w:rPr>
          <w:sz w:val="24"/>
        </w:rPr>
      </w:pPr>
      <w:r>
        <w:rPr>
          <w:sz w:val="24"/>
        </w:rPr>
        <w:t xml:space="preserve">Расчетная температура наружного воздуха наиболее холодной пятидневки –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427" w:firstLine="851"/>
        <w:rPr/>
      </w:pPr>
      <w:r>
        <w:rPr>
          <w:sz w:val="24"/>
        </w:rPr>
        <w:t xml:space="preserve">минус 35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right="-427" w:firstLine="851"/>
        <w:rPr/>
      </w:pPr>
      <w:r>
        <w:rPr>
          <w:sz w:val="24"/>
        </w:rPr>
        <w:t>Максимальная температура теплого периода –  +37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spacing w:lineRule="auto" w:line="360"/>
        <w:ind w:right="-427" w:firstLine="851"/>
        <w:rPr/>
      </w:pPr>
      <w:r>
        <w:rPr>
          <w:sz w:val="24"/>
        </w:rPr>
        <w:t>Снеговая нагрузка – 320 кгс/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360"/>
        <w:ind w:right="-427" w:firstLine="851"/>
        <w:rPr/>
      </w:pPr>
      <w:r>
        <w:rPr>
          <w:sz w:val="24"/>
        </w:rPr>
        <w:t>Скоростной напор ветра – 48 кгс/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360"/>
        <w:ind w:right="-427" w:firstLine="851"/>
        <w:rPr>
          <w:sz w:val="24"/>
        </w:rPr>
      </w:pPr>
      <w:r>
        <w:rPr>
          <w:sz w:val="24"/>
        </w:rPr>
        <w:t>Количество осадков за зимний период (ноябрь – март) – 192 мм.</w:t>
      </w:r>
    </w:p>
    <w:p>
      <w:pPr>
        <w:pStyle w:val="Normal"/>
        <w:spacing w:lineRule="auto" w:line="360"/>
        <w:ind w:right="-427" w:firstLine="851"/>
        <w:rPr>
          <w:sz w:val="24"/>
        </w:rPr>
      </w:pPr>
      <w:r>
        <w:rPr>
          <w:sz w:val="24"/>
        </w:rPr>
        <w:t>Среднее максимальное количество осадков за месяц в летний период – 22 мм.</w:t>
      </w:r>
    </w:p>
    <w:p>
      <w:pPr>
        <w:pStyle w:val="Normal"/>
        <w:spacing w:lineRule="auto" w:line="360"/>
        <w:ind w:right="-427" w:firstLine="851"/>
        <w:rPr>
          <w:sz w:val="24"/>
        </w:rPr>
      </w:pPr>
      <w:r>
        <w:rPr>
          <w:sz w:val="24"/>
        </w:rPr>
      </w:r>
    </w:p>
    <w:p>
      <w:pPr>
        <w:pStyle w:val="Heading1"/>
        <w:ind w:right="-427" w:firstLine="85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2 Технология очистки сточной воды</w:t>
      </w:r>
    </w:p>
    <w:p>
      <w:pPr>
        <w:pStyle w:val="Normal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Общие положени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Расчетный суточный расход дождевых и талых сточных вод определен по СНиП 2.04.03-85 «Канализация. Наружные сети и сооружения» и «Рекомендациям по расчету систем сбора, отведения и очистки поверхностного стока с селитебных территорий, площадок предприятий и определению условий выпуска его в водные объекты» - М.:ФГУП «НИИ ВОДГЕО», 2006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Расчетный расход дождевых сточных вод, подводимый к очистным сооружениям с мостового перехода улиц Стахановская - Чкалова, составляет 1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час.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чистные сооружения рассчитаны на прием и очистку всего объема дождевого стока.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ача дождевых стоков на очистные сооружения осуществляется самотеком.</w:t>
      </w:r>
    </w:p>
    <w:p>
      <w:pPr>
        <w:pStyle w:val="TextBodyIndent"/>
        <w:ind w:firstLine="851"/>
        <w:rPr/>
      </w:pPr>
      <w:r>
        <w:rPr/>
        <w:t>В технологической схеме работы сооружений очистки дождевых сточных вод № 1 используется механический метод очистки сточных вод, совмещенный с доочисткой на сорбционных фильтрах.</w:t>
      </w:r>
    </w:p>
    <w:p>
      <w:pPr>
        <w:pStyle w:val="TextBodyIndent"/>
        <w:ind w:firstLine="851"/>
        <w:rPr/>
      </w:pPr>
      <w:r>
        <w:rPr/>
        <w:t xml:space="preserve"> </w:t>
      </w:r>
      <w:r>
        <w:rPr/>
        <w:t xml:space="preserve">Механический метод очистки используется для удаления из сточных вод крупных механических  загрязнений и взвешенных нерастворимых веществ, нефтепродуктов. На сорбционных фильтрах осуществляется доочистка сточных вод от механических примесей и растворенной части  нефтепродуктов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Использование сооружений очистки дождевых сточных вод позволяет довести показатели качества очищенных СВ  до требований, отвечающих «Правилам охраны поверхностных вод от загрязнения сточными водами», 1991 г и Перечню рыбохозяйственных нормативов… для воды водных  объектов, имеющих рыбохозяйственное значени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Качественный состав сточных вод, поступающих на очистку  и требования, предъявляемые к качеству очищенной воды </w:t>
      </w:r>
    </w:p>
    <w:p>
      <w:pPr>
        <w:pStyle w:val="Normal"/>
        <w:spacing w:lineRule="auto" w:line="360"/>
        <w:ind w:right="140"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оказатели качества сточных вод , поступающих на очистку,  представлены в таблице 1. 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Степень очистки сточных вод отвечает  «Правилам охраны поверхностных вод от загрязнения сточными водами», 1991 г.,  и соответствует нормативам ПДК (предельно допустимая   концентрация) загрязняющих веществ, поступающих со сточными водами в водные объекты рыбохозяйственного назначения.</w:t>
      </w:r>
    </w:p>
    <w:p>
      <w:pPr>
        <w:pStyle w:val="2"/>
        <w:ind w:left="0" w:firstLine="851"/>
        <w:rPr/>
      </w:pPr>
      <w:r>
        <w:rPr/>
        <w:t>Концентрация загрязняющих веществ в очищенных сточных водах представлена в    таблице 1.</w:t>
      </w:r>
    </w:p>
    <w:p>
      <w:pPr>
        <w:pStyle w:val="2"/>
        <w:jc w:val="right"/>
        <w:rPr/>
      </w:pPr>
      <w:r>
        <w:rPr>
          <w:i/>
          <w:iCs/>
        </w:rPr>
        <w:t>Таблица 1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4450" w:type="pct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821"/>
        <w:gridCol w:w="2375"/>
        <w:gridCol w:w="1566"/>
        <w:gridCol w:w="2422"/>
      </w:tblGrid>
      <w:tr>
        <w:trPr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агрязняющих веществ</w:t>
            </w:r>
          </w:p>
        </w:tc>
        <w:tc>
          <w:tcPr>
            <w:tcW w:w="3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начения показателей концентрации загрязняющих  веществ, 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ДК при отведении в водоем  рыбохозяйственного водопользования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очной воды мг/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>
                <w:sz w:val="22"/>
              </w:rPr>
              <w:t>очищенной воды, мг/л</w:t>
            </w:r>
          </w:p>
        </w:tc>
        <w:tc>
          <w:tcPr>
            <w:tcW w:w="2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мг/л</w:t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Вз. вещества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-250*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н + 0,75</w:t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продукты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4 *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615" w:hanging="0"/>
        <w:rPr>
          <w:sz w:val="22"/>
        </w:rPr>
      </w:pPr>
      <w:r>
        <w:rPr>
          <w:sz w:val="22"/>
        </w:rPr>
        <w:t>* -  в соответствии с техническим заданием.</w:t>
      </w:r>
    </w:p>
    <w:p>
      <w:pPr>
        <w:pStyle w:val="Normal"/>
        <w:spacing w:lineRule="auto" w:line="360"/>
        <w:ind w:left="615" w:hanging="0"/>
        <w:rPr>
          <w:sz w:val="22"/>
        </w:rPr>
      </w:pPr>
      <w:r>
        <w:rPr>
          <w:sz w:val="22"/>
        </w:rPr>
      </w:r>
    </w:p>
    <w:p>
      <w:pPr>
        <w:pStyle w:val="3"/>
        <w:ind w:firstLine="851"/>
        <w:rPr>
          <w:rFonts w:ascii="Arial" w:hAnsi="Arial" w:cs="Arial"/>
          <w:b/>
          <w:b/>
          <w:bCs/>
        </w:rPr>
      </w:pPr>
      <w:r>
        <w:rPr>
          <w:b/>
          <w:bCs/>
        </w:rPr>
        <w:t>2.3  Технологическая схема очистки воды</w:t>
      </w:r>
    </w:p>
    <w:p>
      <w:pPr>
        <w:pStyle w:val="TextBodyIndent"/>
        <w:ind w:firstLine="851"/>
        <w:rPr>
          <w:bCs/>
          <w:iCs/>
        </w:rPr>
      </w:pPr>
      <w:r>
        <w:rPr>
          <w:bCs/>
          <w:iCs/>
        </w:rPr>
        <w:t>Технологическая схема очистки сточных вод (СВ) приведена на черт. АДС 5186-ТХ лист 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Дождевые и талые сточные воды с территории водосбора подаются на очистные сооружения в распределительную камеру, которая выполняет функцию гашения напора, и проходят через решетку с сеткой, на которой задерживается крупный мусор. В случае дождя большей интенсивности, в отличие от расчетной, избыток сточной воды переливается через регулируемый водослив в распределительной камере и минует очистные сооружения, при этом нефтепродукты из дождевого стока задерживаются заграждением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очистку вода поступает в ёмкостной блок, который включает в себ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стойник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ламелевый сепаратор (блок с тонкослойными элементами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адочные фильтры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рбционные фильтры (с заменяемой загрузко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В отстойнике происходит отделение нерастворимой и эмульгированной части нефтепродуктов и механических нерастворенных примесей в вод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Основная часть нефтепродуктов всплывает на поверхность, минеральные и механические загрязнения накапливаются в донной части отстойника.</w:t>
      </w:r>
    </w:p>
    <w:p>
      <w:pPr>
        <w:pStyle w:val="TextBodyIndent"/>
        <w:ind w:firstLine="851"/>
        <w:rPr/>
      </w:pPr>
      <w:r>
        <w:rPr>
          <w:szCs w:val="24"/>
        </w:rPr>
        <w:t>Всплывшие нефтепродукты собираются с поверхности сорбционными бонами, которые постоянно плавают на поверхности отстойника.</w:t>
      </w:r>
      <w:r>
        <w:rPr>
          <w:color w:val="000000"/>
        </w:rPr>
        <w:t xml:space="preserve"> Для разложения нефтепродуктов используется  биопрепарат </w:t>
      </w:r>
      <w:r>
        <w:rPr>
          <w:b/>
          <w:i/>
          <w:iCs/>
        </w:rPr>
        <w:t>москат – биосорб.</w:t>
      </w:r>
      <w:r>
        <w:rPr>
          <w:color w:val="000000"/>
        </w:rPr>
        <w:t xml:space="preserve"> Биопрепарат применяют в два приема (в накопительную емкость)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>Перед зимней консервацией станции боны выжимаются (один раз в сезон, уточняется при пуско-наладочных работах) на отжимном механическом устройстве и используются повторно (до 5 раз)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Удаление механических загрязнений (осадка) из донной части отстойника производится один раз в конце летнего сезона с помощью минитрак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После отстойника, дождевые сточные воды поступают в ламелевый сепаратор (блок с тонкослойными элементами). Он предназначен для окончательного «добора» механических загрязнений и эмульгированной части нефтепродуктов. В ламелевом сепараторе устанавливается подъемный блок с направляющими пластинами для дробления общего потока сточных вод по секциям, в которых создается ламинарный режим движения воды и обеспечивается оседание частиц с минимальной гидравлической крупн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После ламелевого сепаратора дождевые сточные воды проходят доочистку на  осадочном и сорбционном фильтр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highlight w:val="yellow"/>
        </w:rPr>
        <w:t>Осадочный фильтр предназначен для «добора»</w:t>
      </w:r>
      <w:r>
        <w:rPr>
          <w:sz w:val="24"/>
          <w:szCs w:val="24"/>
        </w:rPr>
        <w:t xml:space="preserve"> мелкодисперсных фракций механических загрязнений, эмульгированных и растворенных нефтепродуктов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труктивно фильтр изготавливаются в съемном кассетном варианте с заполнением </w:t>
      </w:r>
      <w:r>
        <w:rPr>
          <w:sz w:val="24"/>
          <w:szCs w:val="24"/>
          <w:highlight w:val="yellow"/>
        </w:rPr>
        <w:t>специальной фильтрующей загрузкой, которая один раз в год в конце летнего периода подвергается промывке, (кассета поднимаются и вывешиваются над отстойником и промываются)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рбционный фильтр выполнен аналогично осадочному и предназначен для удаления из воды растворенных нефтепродук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Для фильтрующей сорбционной загрузки используются углеродные модифицированные адсорбенты с большой сорбционной емкостью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Сорбционная фильтрующая загрузка подлежит замене. Замена производится после определения остаточной сорбционной емкости, но не чаще чем через год эксплуатации.</w:t>
      </w:r>
    </w:p>
    <w:p>
      <w:pPr>
        <w:pStyle w:val="2"/>
        <w:ind w:left="0" w:firstLine="851"/>
        <w:rPr>
          <w:highlight w:val="yellow"/>
        </w:rPr>
      </w:pPr>
      <w:r>
        <w:rPr>
          <w:highlight w:val="yellow"/>
        </w:rPr>
        <w:t>Состав сооружений технологической схемы емкостного блока обеспечивает качество очистки до норм отвода в водоем рыбохозяйственного назначения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Комплект оборудования для обслуживания сооружений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851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аппарат высокого давления для мойк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851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отжимное устройство сорбционных бон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851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полиэтиленовые бочки по 65 л для сбора нефтепродукт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851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шланги, резинотканевые рукав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851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минитрактор.</w:t>
      </w:r>
    </w:p>
    <w:p>
      <w:pPr>
        <w:pStyle w:val="TextBodyIndent"/>
        <w:ind w:firstLine="85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2"/>
        <w:numPr>
          <w:ilvl w:val="1"/>
          <w:numId w:val="11"/>
        </w:numPr>
        <w:tabs>
          <w:tab w:val="clear" w:pos="720"/>
          <w:tab w:val="left" w:pos="3617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ехнологические параметры процесса очистки</w:t>
      </w:r>
    </w:p>
    <w:p>
      <w:pPr>
        <w:pStyle w:val="2"/>
        <w:tabs>
          <w:tab w:val="clear" w:pos="720"/>
          <w:tab w:val="left" w:pos="3617" w:leader="none"/>
        </w:tabs>
        <w:ind w:left="675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2</w:t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718"/>
        <w:gridCol w:w="1978"/>
        <w:gridCol w:w="2914"/>
        <w:gridCol w:w="1089"/>
        <w:gridCol w:w="960"/>
        <w:gridCol w:w="824"/>
      </w:tblGrid>
      <w:tr>
        <w:trPr>
          <w:trHeight w:val="235" w:hRule="atLeast"/>
          <w:cantSplit w:val="true"/>
        </w:trPr>
        <w:tc>
          <w:tcPr>
            <w:tcW w:w="5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7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</w:rPr>
              <w:t>Наименование сооружений</w:t>
            </w:r>
          </w:p>
        </w:tc>
        <w:tc>
          <w:tcPr>
            <w:tcW w:w="19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</w:rPr>
              <w:t>Наименование процесса</w:t>
            </w:r>
          </w:p>
        </w:tc>
        <w:tc>
          <w:tcPr>
            <w:tcW w:w="49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ологический параметр</w:t>
            </w:r>
          </w:p>
        </w:tc>
        <w:tc>
          <w:tcPr>
            <w:tcW w:w="8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>
          <w:trHeight w:val="219" w:hRule="atLeast"/>
          <w:cantSplit w:val="true"/>
        </w:trPr>
        <w:tc>
          <w:tcPr>
            <w:tcW w:w="5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</w:rPr>
              <w:t>Значение</w:t>
            </w:r>
          </w:p>
        </w:tc>
        <w:tc>
          <w:tcPr>
            <w:tcW w:w="8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2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10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</w:tr>
      <w:tr>
        <w:trPr>
          <w:trHeight w:val="48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Отстойник, поз.3.1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Удаление взвешенных вещест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-объе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/>
            </w:pPr>
            <w:r>
              <w:rPr>
                <w:sz w:val="22"/>
              </w:rPr>
              <w:t>Ламелевый сепаратор (блок с тонкослойными элементами), поз. 3.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«добор» механических загрязнений и эмульгированной части нефтепродукт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- Количество тонкослойных элементов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- Угол наклона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- Масса</w:t>
            </w:r>
          </w:p>
          <w:p>
            <w:pPr>
              <w:pStyle w:val="Sender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градус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Осадочный фильт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Удаление мелкодисперсных фракций механических загрязнений, эмульгированных нефтепродукт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/>
            </w:pPr>
            <w:r>
              <w:rPr>
                <w:sz w:val="22"/>
              </w:rPr>
              <w:t>- общая площадь фильтрации</w:t>
            </w:r>
          </w:p>
          <w:p>
            <w:pPr>
              <w:pStyle w:val="Header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  <w:r>
              <w:rPr>
                <w:sz w:val="22"/>
                <w:highlight w:val="yellow"/>
              </w:rPr>
              <w:t>фильтрующий материал – антрацит фракцией 0,6-2,0 мм</w:t>
            </w:r>
          </w:p>
          <w:p>
            <w:pPr>
              <w:pStyle w:val="Header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- объем загруз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Heade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65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орбционный фильт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Удаление растворенных нефтепродукт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/>
            </w:pPr>
            <w:r>
              <w:rPr>
                <w:sz w:val="22"/>
              </w:rPr>
              <w:t>- общая площадь фильтрации</w:t>
            </w:r>
          </w:p>
          <w:p>
            <w:pPr>
              <w:pStyle w:val="Header"/>
              <w:spacing w:lineRule="auto" w:line="360"/>
              <w:rPr/>
            </w:pPr>
            <w:r>
              <w:rPr>
                <w:sz w:val="22"/>
              </w:rPr>
              <w:t>- фильтрующий материал – активный уголь фракцией 0,6-1,2 мм)</w:t>
            </w:r>
          </w:p>
          <w:p>
            <w:pPr>
              <w:pStyle w:val="Header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- объем загруз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Heade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65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85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Фильтрующий материал-антроцит не подразумевает снятия на хранение зимой.</w:t>
      </w:r>
    </w:p>
    <w:p>
      <w:pPr>
        <w:pStyle w:val="Normal"/>
        <w:ind w:firstLine="851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firstLine="85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851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11"/>
        </w:numPr>
        <w:ind w:left="360" w:right="-427" w:hanging="360"/>
        <w:jc w:val="left"/>
        <w:rPr/>
      </w:pPr>
      <w:r>
        <w:rPr>
          <w:b/>
          <w:bCs/>
          <w:sz w:val="28"/>
        </w:rPr>
        <w:t>Техническое и конструктивное оформление технологической схемы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7"/>
        <w:spacing w:lineRule="auto" w:line="240"/>
        <w:ind w:right="-1" w:firstLine="851"/>
        <w:rPr/>
      </w:pPr>
      <w:r>
        <w:rPr/>
        <w:t>Таблица 3</w:t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718"/>
        <w:gridCol w:w="1978"/>
        <w:gridCol w:w="2914"/>
        <w:gridCol w:w="1089"/>
        <w:gridCol w:w="960"/>
        <w:gridCol w:w="824"/>
      </w:tblGrid>
      <w:tr>
        <w:trPr>
          <w:trHeight w:val="235" w:hRule="atLeast"/>
          <w:cantSplit w:val="true"/>
        </w:trPr>
        <w:tc>
          <w:tcPr>
            <w:tcW w:w="5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7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</w:rPr>
              <w:t>Наименование сооружений</w:t>
            </w:r>
          </w:p>
        </w:tc>
        <w:tc>
          <w:tcPr>
            <w:tcW w:w="19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</w:rPr>
              <w:t>Наименование процесса</w:t>
            </w:r>
          </w:p>
        </w:tc>
        <w:tc>
          <w:tcPr>
            <w:tcW w:w="49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характеристики</w:t>
            </w:r>
          </w:p>
        </w:tc>
        <w:tc>
          <w:tcPr>
            <w:tcW w:w="8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>
          <w:trHeight w:val="219" w:hRule="atLeast"/>
          <w:cantSplit w:val="true"/>
        </w:trPr>
        <w:tc>
          <w:tcPr>
            <w:tcW w:w="5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</w:rPr>
              <w:t>Значение</w:t>
            </w:r>
          </w:p>
        </w:tc>
        <w:tc>
          <w:tcPr>
            <w:tcW w:w="8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1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2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0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</w:tr>
      <w:tr>
        <w:trPr>
          <w:trHeight w:val="48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Отстойник, поз.3.1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Удаление взвешенных вещест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-объе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/>
            </w:pPr>
            <w:r>
              <w:rPr>
                <w:sz w:val="22"/>
              </w:rPr>
              <w:t>Ламелевый сепаратор (блок с тонкослойными элементами), поз. 3.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«добор» механических загрязнений и эмульгированной части нефтепродукт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- Количество тонкослойных элементов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- Угол наклона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- Масса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градус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Осадочный фильт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Удаление мелкодисперсных фракций механических загрязнений, эмульгированных нефтепродукт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/>
            </w:pPr>
            <w:r>
              <w:rPr>
                <w:sz w:val="22"/>
              </w:rPr>
              <w:t>- общая площадь фильтрации</w:t>
            </w:r>
          </w:p>
          <w:p>
            <w:pPr>
              <w:pStyle w:val="Header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- фильтрующий материал – антрацит фракцией 0,6-2,0 мм</w:t>
            </w:r>
          </w:p>
          <w:p>
            <w:pPr>
              <w:pStyle w:val="Header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- объем загруз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Heade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65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орбционный фильт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Удаление растворенных нефтепродукт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/>
            </w:pPr>
            <w:r>
              <w:rPr>
                <w:sz w:val="22"/>
              </w:rPr>
              <w:t>- общая площадь фильтрации</w:t>
            </w:r>
          </w:p>
          <w:p>
            <w:pPr>
              <w:pStyle w:val="Header"/>
              <w:spacing w:lineRule="auto" w:line="360"/>
              <w:rPr/>
            </w:pPr>
            <w:r>
              <w:rPr>
                <w:sz w:val="22"/>
              </w:rPr>
              <w:t>- фильтрующий материал – активный уголь фракцией 0,6-1,2 мм)</w:t>
            </w:r>
          </w:p>
          <w:p>
            <w:pPr>
              <w:pStyle w:val="Header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- объем загруз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Heade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65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firstLine="851"/>
        <w:rPr/>
      </w:pPr>
      <w:r>
        <w:rPr/>
        <w:t>Технологический процесс очистки дождевых сточных вод на очистных сооружениях осуществляется  без потребления электрической энергии. Для периодических (раз в сезон) регламентных работ (расконсервация на летний период  и консервация на зимний период), ремонтных работах, используется следующее оборудование:</w:t>
      </w:r>
    </w:p>
    <w:p>
      <w:pPr>
        <w:pStyle w:val="Normal"/>
        <w:numPr>
          <w:ilvl w:val="1"/>
          <w:numId w:val="10"/>
        </w:numPr>
        <w:spacing w:lineRule="auto" w:line="360"/>
        <w:ind w:left="1440" w:firstLine="851"/>
        <w:rPr/>
      </w:pPr>
      <w:r>
        <w:rPr/>
        <w:t xml:space="preserve">  </w:t>
      </w:r>
      <w:r>
        <w:rPr>
          <w:sz w:val="24"/>
          <w:szCs w:val="24"/>
        </w:rPr>
        <w:t xml:space="preserve">погружной насос с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=3х400В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1,2 кВт,</w:t>
      </w:r>
    </w:p>
    <w:p>
      <w:pPr>
        <w:pStyle w:val="Normal"/>
        <w:numPr>
          <w:ilvl w:val="1"/>
          <w:numId w:val="10"/>
        </w:numPr>
        <w:spacing w:lineRule="auto" w:line="360"/>
        <w:ind w:left="1440" w:firstLine="851"/>
        <w:rPr/>
      </w:pPr>
      <w:r>
        <w:rPr>
          <w:sz w:val="24"/>
          <w:szCs w:val="24"/>
        </w:rPr>
        <w:t xml:space="preserve">аппарат высокого давления с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=220 В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3,1 кВт;</w:t>
      </w:r>
    </w:p>
    <w:p>
      <w:pPr>
        <w:pStyle w:val="Normal"/>
        <w:numPr>
          <w:ilvl w:val="1"/>
          <w:numId w:val="10"/>
        </w:numPr>
        <w:spacing w:lineRule="auto" w:line="360"/>
        <w:ind w:left="1440" w:firstLine="851"/>
        <w:rPr/>
      </w:pPr>
      <w:r>
        <w:rPr>
          <w:sz w:val="24"/>
          <w:szCs w:val="24"/>
        </w:rPr>
        <w:t xml:space="preserve">сварочный аппарат с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=380 В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3 кВт,</w:t>
      </w:r>
    </w:p>
    <w:p>
      <w:pPr>
        <w:pStyle w:val="21"/>
        <w:ind w:firstLine="851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бота, которых должна обеспечиваться от автономного источника электропита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  <w:t>4  Безопасная эксплуатация производства</w:t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Меры безопасности при эксплуатации производства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Мероприятия по охране труда работников, занятых эксплуатацией станции очистки  сточных вод выполняются в соответствии с «Межотраслевыми правилами по охране труда при эксплуатации водопроводно- канализационного хозяйства»</w:t>
      </w:r>
    </w:p>
    <w:p>
      <w:pPr>
        <w:pStyle w:val="TextBodyIndent"/>
        <w:rPr/>
      </w:pPr>
      <w:r>
        <w:rPr>
          <w:bCs/>
        </w:rPr>
        <w:t>Обслуживающий персонал обязан соблюдать правила обращения с механизмами, инвентарем, пользоваться выдаваемыми им средствами индивидуальной защиты, спецодеждой</w:t>
      </w:r>
    </w:p>
    <w:p>
      <w:pPr>
        <w:pStyle w:val="TextBodyIndent"/>
        <w:rPr/>
      </w:pPr>
      <w:r>
        <w:rPr>
          <w:bCs/>
        </w:rPr>
        <w:t>Персонал, обслуживающий очистные сооружения, должен пройти инструктаж, курсовое обучение и сдать экзамен по технике безопасности, производственной санитарии и пожарной безопасности. В помещениях у рабочих мест вывешиваются технологические и электрические схемы, должностные и эксплуатационные инструкции, плакаты по технике безопасности и указания о необходимых действиях при авариях и несчастных случаях.</w:t>
      </w:r>
    </w:p>
    <w:p>
      <w:pPr>
        <w:pStyle w:val="TextBodyIndent"/>
        <w:rPr/>
      </w:pPr>
      <w:r>
        <w:rPr>
          <w:bCs/>
        </w:rPr>
        <w:t>Производственный персонал должен быть обеспечен средствами индивидуальной защиты по ГОСТ 12.4.011-89, выдаваемыми в соответствии с нормами, утвержденными в установленном порядке.</w:t>
      </w:r>
    </w:p>
    <w:p>
      <w:pPr>
        <w:pStyle w:val="TextBodyIndent"/>
        <w:rPr/>
      </w:pPr>
      <w:r>
        <w:rPr/>
        <w:t>Запрещается выполнять работы на неисправном оборудовании, при снятых или неисправных ограждениях, отсутствии защитных средств и в других условиях угрожающих жизни или здоровью персонала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Характеристика опасностей производств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Здание станции по своему назначению относится ко </w:t>
      </w:r>
      <w:r>
        <w:rPr>
          <w:sz w:val="24"/>
          <w:lang w:val="en-US"/>
        </w:rPr>
        <w:t>II</w:t>
      </w:r>
      <w:r>
        <w:rPr>
          <w:sz w:val="24"/>
        </w:rPr>
        <w:t xml:space="preserve"> классу по долговечности конструкций и степени огнестойкости </w:t>
      </w:r>
      <w:r>
        <w:rPr>
          <w:sz w:val="24"/>
          <w:lang w:val="en-US"/>
        </w:rPr>
        <w:t>IV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По степени взрывопожарной и пожарной опасности процессы очистки сточных вод относятся к категории “Д”, согласно НПБ 105-2003 «Определение категории помещений, зданий и наружных установок по взрывопожарной и пожарной опасности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Санитарная характеристика производственных процессов согласно СНиП 2.09.04-87 « Административные и бытовые здания» представлена в табл. 4</w:t>
      </w:r>
    </w:p>
    <w:p>
      <w:pPr>
        <w:pStyle w:val="Normal"/>
        <w:spacing w:lineRule="auto" w:line="360"/>
        <w:ind w:firstLine="851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ind w:firstLine="851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ind w:firstLine="851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ind w:firstLine="851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ind w:firstLine="851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ind w:firstLine="851"/>
        <w:jc w:val="right"/>
        <w:rPr/>
      </w:pPr>
      <w:r>
        <w:rPr/>
        <w:t xml:space="preserve">                              </w:t>
      </w:r>
      <w:r>
        <w:rPr/>
        <w:t>Таблица 4</w:t>
      </w:r>
    </w:p>
    <w:tbl>
      <w:tblPr>
        <w:tblW w:w="9287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именование производственных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оцессов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Группа санитарной характеристики производственных процессов </w:t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Процессы, вызывающие загрязнения веществами 3, 4 классов опасности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 тела и спецодежды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                                </w:t>
            </w:r>
            <w:r>
              <w:rPr>
                <w:lang w:val="en-US"/>
              </w:rPr>
              <w:t>I</w:t>
            </w:r>
            <w:r>
              <w:rPr/>
              <w:t>-Б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 xml:space="preserve">Применяемые в технологической схеме очистки сточной воды,  материалы по степени воздействия на организм человека относятся к умеренно и малоопасные веществам </w:t>
      </w:r>
      <w:r>
        <w:rPr>
          <w:sz w:val="24"/>
          <w:lang w:val="en-US"/>
        </w:rPr>
        <w:t>III</w:t>
      </w:r>
      <w:r>
        <w:rPr>
          <w:sz w:val="24"/>
        </w:rPr>
        <w:t xml:space="preserve">  и </w:t>
      </w:r>
      <w:r>
        <w:rPr>
          <w:sz w:val="24"/>
          <w:lang w:val="en-US"/>
        </w:rPr>
        <w:t>IV</w:t>
      </w:r>
      <w:r>
        <w:rPr>
          <w:sz w:val="24"/>
        </w:rPr>
        <w:t xml:space="preserve"> класса  опасности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Применяемые в технологической схеме очистки  воды материалы имеют гигиенические заключения органов санэпиднадзора для применения в хозяйственно-питьевом водоснабжени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sz w:val="24"/>
        </w:rPr>
        <w:t xml:space="preserve">Получаемый в процессе очистки воды осадок относится к промышленным отходам </w:t>
      </w:r>
      <w:r>
        <w:rPr>
          <w:sz w:val="24"/>
          <w:lang w:val="en-US"/>
        </w:rPr>
        <w:t>IV</w:t>
      </w:r>
      <w:r>
        <w:rPr>
          <w:sz w:val="24"/>
        </w:rPr>
        <w:t xml:space="preserve"> класса опасности и  вывозится  на  полигоны твердых бытовых отходов (ПТБО) без ограничения, а </w:t>
      </w:r>
      <w:r>
        <w:rPr>
          <w:sz w:val="24"/>
          <w:szCs w:val="24"/>
        </w:rPr>
        <w:t>нефтепродукты -  утилизируются</w:t>
      </w:r>
      <w:r>
        <w:rPr>
          <w:sz w:val="24"/>
        </w:rPr>
        <w:t>.</w:t>
      </w:r>
    </w:p>
    <w:p>
      <w:pPr>
        <w:pStyle w:val="Normal"/>
        <w:spacing w:lineRule="auto" w:line="36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sz w:val="28"/>
        </w:rPr>
        <w:t>5   Организация эксплуатации очистных сооружений.</w:t>
      </w:r>
    </w:p>
    <w:p>
      <w:pPr>
        <w:pStyle w:val="TextBodyIndent"/>
        <w:ind w:firstLine="851"/>
        <w:rPr>
          <w:rFonts w:ascii="Arial" w:hAnsi="Arial" w:cs="Arial"/>
          <w:b/>
          <w:b/>
          <w:sz w:val="28"/>
        </w:rPr>
      </w:pPr>
      <w:r>
        <w:rPr/>
        <w:t>Эксплуатация очистных сооружений должна осуществляться согласно «Правил технической эксплуатации систем и сооружений коммунального водоснабжения и канализации МДК 3-02.2001» с оформлением и ведением записей по регламентным работам, ремонтным работам, устранения неисправностей в соответствующем журнал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284" w:firstLine="851"/>
        <w:jc w:val="both"/>
        <w:rPr>
          <w:sz w:val="24"/>
        </w:rPr>
      </w:pPr>
      <w:r>
        <w:rPr>
          <w:sz w:val="24"/>
        </w:rPr>
        <w:t xml:space="preserve">Работа очистных сооружений обеспечивается эксплуатационным персоналом,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284" w:hanging="0"/>
        <w:jc w:val="both"/>
        <w:rPr>
          <w:sz w:val="24"/>
        </w:rPr>
      </w:pPr>
      <w:r>
        <w:rPr>
          <w:sz w:val="24"/>
        </w:rPr>
        <w:t xml:space="preserve">ответственным  за проведение технологических  процессов. 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sz w:val="24"/>
          <w:szCs w:val="24"/>
        </w:rPr>
        <w:t>Постоянного присутствия персонала при эксплуатации очистных сооружений при летней эксплуатации  не требуется. Требуется  периодический технический осмотр, осмотр оборудования после первого весеннего дождя и дождей большой интенсивности. На осенне-зимний период, перед наступлением отрицательных температур проводится консервация станции, с началом  таяния снега – её расконсервация. На период консервации станции проводятся периодические (один раз в месяц) осмотры оборудования на предмет отсутствия внешних повреждений.</w:t>
      </w:r>
    </w:p>
    <w:p>
      <w:pPr>
        <w:pStyle w:val="Normal"/>
        <w:spacing w:lineRule="auto" w:line="360"/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2" w:firstLine="851"/>
        <w:jc w:val="both"/>
        <w:rPr>
          <w:sz w:val="24"/>
        </w:rPr>
      </w:pPr>
      <w:r>
        <w:rPr>
          <w:sz w:val="24"/>
        </w:rPr>
        <w:t>Состав персонала определяется на основании «Рекомендаций по нормированию труда работников водопроводно-канализационного хозяйства» Москва , 2003г. и приведен в табл.5*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2" w:firstLine="851"/>
        <w:jc w:val="both"/>
        <w:rPr/>
      </w:pPr>
      <w:r>
        <w:rPr>
          <w:sz w:val="24"/>
        </w:rPr>
        <w:t>(* - состав персонала рассчитан на группу очистных сооружений без учета эксплуатации сетей дождевой канализации 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2" w:firstLine="851"/>
        <w:jc w:val="both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аблица 5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60"/>
        <w:gridCol w:w="1275"/>
        <w:gridCol w:w="212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</w:rPr>
              <w:t>Наименование штатно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</w:rPr>
              <w:t>едини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</w:rPr>
              <w:t>Максимальное количество человек в сме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личество см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</w:rPr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2"/>
              </w:rPr>
              <w:t>Примечание</w:t>
            </w:r>
          </w:p>
        </w:tc>
      </w:tr>
      <w:tr>
        <w:trPr/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4"/>
              </w:rPr>
              <w:t>Обслуживание  очистных сооружений в теплый период времени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sz w:val="24"/>
              </w:rPr>
              <w:t>- мастер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-оператор (слесарь-ремонтник)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4"/>
              </w:rPr>
              <w:t>- электромонтер.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ender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ender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ender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ender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Sender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Sender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ender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Sender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Б-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sz w:val="22"/>
              </w:rPr>
              <w:t>процессы, вызывающие загрязнения рук и спецодежды веществами 3,4 классов опасно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Эксплуатационные затраты, привлекаемый персонал, использование автотранспорта и специальной техники  на расконсервацию (в начале сезона) и консервация (в конце сезона) станций очистки определяются по отдельной смете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Основными задачами эксплуатационного персонала являются: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а) организация эффективной, бесперебойной и надежной работы оборудования;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4"/>
        </w:rPr>
        <w:t>б) систематический производственный и технологический контроль работы станции.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sz w:val="24"/>
          <w:szCs w:val="24"/>
        </w:rPr>
        <w:t xml:space="preserve">Обслуживание  в летний период очистных сооружений выполняется персоналом эксплуатирующей организаци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обслуживание очистных сооружений входят следующие операци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Расконсервация станции. Оценка технического состояния. Проверка и настройка переливных кромок в распределительной камере. Закрытие запорной арматуры на перепускном трубопроводе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уск в работу при приеме талых вод с  установкой  сорбционных бонов и загрузкой фильтрующей загрузкой сорбционных фильтр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бор анализов в исходной вод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правка системы биопрепаратами для разложения нефтепродуктов при установившейся температуре воды более 5ºС (два раза в сезон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сле первого дождя и  выпадения дождей большой интенсивности необходимо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произвести осмотр очистных сооружений, устранить неполадки, в случае их возникновения и произвести очистку решетки в распределительной камере от мусор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проверить  работу фильтров с  оценкой засоренности, при необходимости промывка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 Отбор анализов в очищенной воде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>7.  При необходимости производить текущий ремонт и регламентные работы, ревизию сорбционных бонов по насыщенности нефтепродуктами, освещения  (внутреннего и наружного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конце сезона (ориентировочно в октябре) – опорожнение емкостного блока (сработка уровня), установка надувных пробок, зачистка днища (минитрактором и вручную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Консервация станции. Выгрузка  сорбционной загрузки из фильтров с передачей её  на хранение в помещение с температурой . более 5ºС (помещение предоставляет эксплуатирующая организация).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sz w:val="24"/>
          <w:szCs w:val="24"/>
        </w:rPr>
        <w:t>Для консервации на зимний период требуется один раз в год (в осенний период) вакуумная машина, поливочная машина, автокран г/п до 5 т и автосамосвал для погрузки осадка из ёмкостного блока и мусора с решеток из распределительных камер.</w:t>
      </w:r>
    </w:p>
    <w:p>
      <w:pPr>
        <w:pStyle w:val="Normal"/>
        <w:spacing w:lineRule="auto" w:line="360"/>
        <w:ind w:left="851" w:hanging="0"/>
        <w:jc w:val="both"/>
        <w:rPr>
          <w:bCs/>
          <w:sz w:val="24"/>
        </w:rPr>
      </w:pPr>
      <w:r>
        <w:rPr>
          <w:bCs/>
          <w:sz w:val="24"/>
        </w:rPr>
        <w:t>Расходные материалы, используемые при эксплуатации в течении сезон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sz w:val="24"/>
        </w:rPr>
        <w:t xml:space="preserve">сорбирующие  боны </w:t>
      </w:r>
      <w:r>
        <w:rPr>
          <w:sz w:val="24"/>
          <w:lang w:val="en-US"/>
        </w:rPr>
        <w:t>WB</w:t>
      </w:r>
      <w:r>
        <w:rPr>
          <w:sz w:val="24"/>
        </w:rPr>
        <w:t>510</w:t>
      </w:r>
      <w:r>
        <w:rPr>
          <w:sz w:val="24"/>
          <w:lang w:val="en-US"/>
        </w:rPr>
        <w:t>SN</w:t>
      </w:r>
      <w:r>
        <w:rPr>
          <w:sz w:val="24"/>
        </w:rPr>
        <w:t xml:space="preserve"> </w:t>
      </w:r>
      <w:r>
        <w:rPr>
          <w:bCs/>
          <w:sz w:val="24"/>
        </w:rPr>
        <w:t xml:space="preserve"> (2 упаковки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мешки п/э  объемом 50л  (50 шт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гипохлорит натрия  (25 кг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sz w:val="24"/>
        </w:rPr>
        <w:t xml:space="preserve">биопрепарат  </w:t>
      </w:r>
      <w:r>
        <w:rPr>
          <w:b/>
          <w:i/>
          <w:iCs/>
          <w:sz w:val="24"/>
        </w:rPr>
        <w:t xml:space="preserve">москат – биосорб </w:t>
      </w:r>
      <w:r>
        <w:rPr>
          <w:bCs/>
          <w:sz w:val="24"/>
        </w:rPr>
        <w:t>(  30 кг );</w:t>
      </w:r>
    </w:p>
    <w:p>
      <w:pPr>
        <w:pStyle w:val="Normal"/>
        <w:spacing w:lineRule="auto" w:line="360"/>
        <w:ind w:left="851" w:hanging="0"/>
        <w:jc w:val="both"/>
        <w:rPr>
          <w:bCs/>
          <w:sz w:val="24"/>
        </w:rPr>
      </w:pPr>
      <w:r>
        <w:rPr>
          <w:bCs/>
          <w:sz w:val="24"/>
        </w:rPr>
        <w:t>-     лампы накаливания Б 230-240-100 (10 шт), МО 12-4 (5шт).</w:t>
      </w:r>
    </w:p>
    <w:p>
      <w:pPr>
        <w:pStyle w:val="Normal"/>
        <w:spacing w:lineRule="auto" w:line="360"/>
        <w:ind w:left="851" w:hanging="0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spacing w:lineRule="auto" w:line="360"/>
        <w:ind w:left="851" w:hanging="0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spacing w:lineRule="auto" w:line="360"/>
        <w:ind w:left="851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  <w:t>6  Возможные неполадки в процессе работы оборудования,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rPr/>
      </w:pPr>
      <w:r>
        <w:rPr>
          <w:b/>
          <w:bCs/>
          <w:sz w:val="28"/>
        </w:rPr>
        <w:t>причины и способы их устранения</w:t>
      </w:r>
    </w:p>
    <w:p>
      <w:pPr>
        <w:pStyle w:val="Normal"/>
        <w:spacing w:lineRule="auto" w:line="360"/>
        <w:ind w:firstLine="851"/>
        <w:rPr>
          <w:sz w:val="24"/>
          <w:lang w:val="en-US"/>
        </w:rPr>
      </w:pPr>
      <w:r>
        <w:rPr>
          <w:sz w:val="24"/>
        </w:rPr>
        <w:t>Возможные неполадки в процессе работы оборудования и способы их устранения изложены в прилагаемых инструкциях по эксплуатации оборудования.</w:t>
      </w:r>
    </w:p>
    <w:p>
      <w:pPr>
        <w:pStyle w:val="Normal"/>
        <w:spacing w:lineRule="auto" w:line="360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uto" w:line="480"/>
        <w:ind w:left="0" w:firstLine="851"/>
        <w:rPr>
          <w:b/>
          <w:b/>
          <w:sz w:val="28"/>
        </w:rPr>
      </w:pPr>
      <w:r>
        <w:rPr>
          <w:b/>
          <w:sz w:val="28"/>
        </w:rPr>
        <w:t>7  Охрана окружающей природной среды</w:t>
      </w:r>
    </w:p>
    <w:p>
      <w:pPr>
        <w:pStyle w:val="2"/>
        <w:ind w:left="0" w:firstLine="851"/>
        <w:rPr/>
      </w:pPr>
      <w:r>
        <w:rPr/>
        <w:t>Санитарно-защитная зона, которая в соответствии с СанПиН 2.2.1/2.1.1.1200-03 «Санитарно-защитные зоны и санитарная классификация предприятий, сооружений и иных объектов» (раздел 4.5. табл. 4.51) составляет – 50 м.</w:t>
      </w:r>
    </w:p>
    <w:p>
      <w:pPr>
        <w:pStyle w:val="2"/>
        <w:spacing w:lineRule="auto" w:line="480"/>
        <w:ind w:left="0" w:firstLine="851"/>
        <w:rPr>
          <w:b/>
          <w:b/>
          <w:i/>
          <w:i/>
        </w:rPr>
      </w:pPr>
      <w:r>
        <w:rPr>
          <w:b/>
          <w:i/>
        </w:rPr>
        <w:t>7.1  Охрана воздушного бассейна от загряз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 технологической схеме очистки </w:t>
      </w:r>
      <w:r>
        <w:rPr>
          <w:sz w:val="24"/>
          <w:szCs w:val="24"/>
        </w:rPr>
        <w:t xml:space="preserve">дождевых сточных вод </w:t>
      </w:r>
      <w:r>
        <w:rPr>
          <w:sz w:val="24"/>
        </w:rPr>
        <w:t>выбросы вредных веществ в атмосферу отсутствуют.</w:t>
      </w:r>
    </w:p>
    <w:p>
      <w:pPr>
        <w:pStyle w:val="2"/>
        <w:spacing w:lineRule="auto" w:line="480"/>
        <w:ind w:left="0" w:firstLine="851"/>
        <w:rPr>
          <w:b/>
          <w:b/>
        </w:rPr>
      </w:pPr>
      <w:r>
        <w:rPr>
          <w:b/>
          <w:i/>
        </w:rPr>
        <w:t>7.2  Охрана водоемов от загрязнения сточными водами.</w:t>
      </w:r>
    </w:p>
    <w:p>
      <w:pPr>
        <w:pStyle w:val="TextBodyIndent"/>
        <w:ind w:right="140" w:firstLine="851"/>
        <w:rPr/>
      </w:pPr>
      <w:r>
        <w:rPr/>
        <w:t>Строительством очистных сооружений дождевых сточных вод решаются вопросы охраны водоемов от загрязнения.</w:t>
      </w:r>
    </w:p>
    <w:p>
      <w:pPr>
        <w:pStyle w:val="Normal"/>
        <w:spacing w:lineRule="auto" w:line="360"/>
        <w:ind w:right="140" w:firstLine="851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sz w:val="24"/>
        </w:rPr>
        <w:t>Степень очистки дождевых сточных вод отвечает «Правилам охраны поверхностных вод от загрязнения сточными водами» 1991 г.,  и соответствует нормативам ПДК (предельно допустимая концентрация) загрязняющих веществ, поступающих со сточными водами в водные объекты рыбохозяйственного назначения.</w:t>
      </w:r>
    </w:p>
    <w:p>
      <w:pPr>
        <w:pStyle w:val="Normal"/>
        <w:numPr>
          <w:ilvl w:val="0"/>
          <w:numId w:val="0"/>
        </w:numPr>
        <w:spacing w:lineRule="auto" w:line="480"/>
        <w:ind w:firstLine="709"/>
        <w:jc w:val="both"/>
        <w:outlineLvl w:val="1"/>
        <w:rPr>
          <w:b/>
          <w:b/>
          <w:sz w:val="24"/>
        </w:rPr>
      </w:pPr>
      <w:r>
        <w:rPr>
          <w:b/>
          <w:i/>
          <w:sz w:val="24"/>
        </w:rPr>
        <w:t>7.3. Охрана окружающей среды от загрязнения твердыми отход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При очистке </w:t>
      </w:r>
      <w:r>
        <w:rPr>
          <w:sz w:val="24"/>
          <w:szCs w:val="24"/>
        </w:rPr>
        <w:t xml:space="preserve">дождевых и талых </w:t>
      </w:r>
      <w:r>
        <w:rPr>
          <w:sz w:val="24"/>
        </w:rPr>
        <w:t>сточных вод задерживаются грубые примеси - мусор, и нефтепродукты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>осадок, 90% влажности – 6,64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год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>нефтепродуктов, 30% влажности – 0,08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год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Накопленные отходы вывозятся на полигоны ТБО, нефтепродукты -  утилизируются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firstLine="851"/>
        <w:rPr/>
      </w:pPr>
      <w:r>
        <w:rPr/>
      </w:r>
      <w:r>
        <w:br w:type="page"/>
      </w:r>
    </w:p>
    <w:p>
      <w:pPr>
        <w:pStyle w:val="Normal"/>
        <w:spacing w:lineRule="auto" w:line="360"/>
        <w:ind w:right="-1" w:firstLine="85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8  Лист регистрации изменений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10"/>
        <w:gridCol w:w="1110"/>
        <w:gridCol w:w="1109"/>
        <w:gridCol w:w="1109"/>
        <w:gridCol w:w="1109"/>
        <w:gridCol w:w="1109"/>
        <w:gridCol w:w="1109"/>
        <w:gridCol w:w="739"/>
      </w:tblGrid>
      <w:tr>
        <w:trPr>
          <w:trHeight w:val="10773" w:hRule="atLeast"/>
        </w:trPr>
        <w:tc>
          <w:tcPr>
            <w:tcW w:w="9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Измененны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Замененны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вы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Аннулированны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75" w:right="-25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 листов (страниц) в док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мер док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дп.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141" w:right="-44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ата</w:t>
            </w:r>
          </w:p>
        </w:tc>
      </w:tr>
      <w:tr>
        <w:trPr>
          <w:trHeight w:val="28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мера листов (страниц)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atLeast"/>
        </w:trPr>
        <w:tc>
          <w:tcPr>
            <w:tcW w:w="9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аблица регистрации изменени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567" w:gutter="0" w:header="720" w:top="1134" w:footer="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524" w:leader="none"/>
      </w:tabs>
      <w:ind w:right="360" w:hanging="0"/>
      <w:rPr>
        <w:b/>
        <w:b/>
        <w:bCs/>
        <w:i/>
        <w:i/>
        <w:iCs/>
        <w:sz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668655</wp:posOffset>
              </wp:positionH>
              <wp:positionV relativeFrom="paragraph">
                <wp:posOffset>-238760</wp:posOffset>
              </wp:positionV>
              <wp:extent cx="7030720" cy="10052685"/>
              <wp:effectExtent l="12700" t="13335" r="9525" b="1079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0800" cy="10052640"/>
                        <a:chOff x="0" y="0"/>
                        <a:chExt cx="7030800" cy="100526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30800" cy="10051920"/>
                        </a:xfrm>
                      </wpg:grpSpPr>
                      <wps:wsp>
                        <wps:cNvSpPr/>
                        <wps:spPr>
                          <a:xfrm>
                            <a:off x="216000" y="7042680"/>
                            <a:ext cx="0" cy="3007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030800" cy="10051920"/>
                          </a:xfrm>
                        </wpg:grpSpPr>
                        <wps:wsp>
                          <wps:cNvSpPr/>
                          <wps:spPr>
                            <a:xfrm>
                              <a:off x="6700680" y="9696960"/>
                              <a:ext cx="330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28280" cy="1005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00" y="0"/>
                                <a:ext cx="6560280" cy="100515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71240" y="9518760"/>
                                <a:ext cx="6555240" cy="53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54240"/>
                                  <a:ext cx="25106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3600"/>
                                  <a:ext cx="720" cy="52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552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3600"/>
                                  <a:ext cx="720" cy="52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7120" y="3600"/>
                                  <a:ext cx="720" cy="52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8640"/>
                                  <a:ext cx="720" cy="516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7120" y="3600"/>
                                  <a:ext cx="720" cy="516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760" y="3600"/>
                                  <a:ext cx="144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2510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0" y="360720"/>
                                  <a:ext cx="3294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1520" y="360720"/>
                                  <a:ext cx="3294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Кол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3040" y="360720"/>
                                  <a:ext cx="8478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 xml:space="preserve">Лист    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uk-UA"/>
                                      </w:rPr>
                                      <w:t>№ док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8360" y="360720"/>
                                  <a:ext cx="50544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520" y="360720"/>
                                  <a:ext cx="32940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39520" y="17640"/>
                                  <a:ext cx="28584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39520" y="248040"/>
                                  <a:ext cx="28944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en-US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8080" y="139680"/>
                                  <a:ext cx="364860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АДС 5186-ТХ.ТР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042680"/>
                                <a:ext cx="468000" cy="300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769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2040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8000" cy="30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" y="21600"/>
                                  <a:ext cx="160200" cy="82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Взам. инв. №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898560"/>
                                  <a:ext cx="160200" cy="11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uk-U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2143800"/>
                                  <a:ext cx="160200" cy="82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uk-U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520" y="21600"/>
                                  <a:ext cx="160200" cy="82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520" y="2143800"/>
                                  <a:ext cx="160200" cy="82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grpSp>
                    <wps:wsp>
                      <wps:cNvSpPr/>
                      <wps:spPr>
                        <a:xfrm>
                          <a:off x="1614960" y="9522360"/>
                          <a:ext cx="0" cy="53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2.65pt;margin-top:-18.8pt;width:553.6pt;height:791.5pt" coordorigin="-1053,-376" coordsize="11072,15830">
              <v:group id="shape_0" style="position:absolute;left:-1053;top:-376;width:11072;height:15829">
                <v:line id="shape_0" from="-713,10715" to="-713,1545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-1053;top:-376;width:11072;height:15829">
                  <v:line id="shape_0" from="9499,14895" to="10018,148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1053;top:-376;width:11068;height:15829">
                    <v:rect id="shape_0" stroked="t" o:allowincell="f" style="position:absolute;left:-316;top:-376;width:10330;height:15828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group id="shape_0" style="position:absolute;left:-311;top:14614;width:10322;height:839">
                      <v:line id="shape_0" from="-311,15172" to="3642,15172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51,14620" to="251,15441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11,14614" to="10011,1461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18,14620" to="818,15441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36,14620" to="2236,15441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86,14628" to="3086,15441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53,14620" to="3653,1543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492,14620" to="9493,1545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11,14893" to="3642,1489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288;top:15182;width:518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4;top:15182;width:518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Ко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9;top:15182;width:1334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Лист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№ док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69;top:15182;width:795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09;top:15182;width:518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15;top:14642;width:449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15;top:15005;width:455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02;top:14834;width:5745;height:3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ДС 5186-ТХ.Т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053;top:10715;width:737;height:4736">
                      <v:line id="shape_0" from="-1053,12096" to="-317,12096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053,14054" to="-317,1405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-1053;top:10715;width:736;height:4735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shape id="shape_0" stroked="f" o:allowincell="f" style="position:absolute;left:-1002;top:10749;width:251;height:1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2;top:12130;width:251;height:18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2;top:14091;width:251;height:1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38;top:10749;width:251;height:1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38;top:14091;width:251;height:1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  <v:line id="shape_0" from="1490,14620" to="1490,1545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b/>
        <w:bCs/>
        <w:i/>
        <w:iCs/>
        <w:sz w:val="2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35"/>
        </w:tabs>
        <w:ind w:left="10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45"/>
        </w:tabs>
        <w:ind w:left="27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55"/>
        </w:tabs>
        <w:ind w:left="4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90"/>
        </w:tabs>
        <w:ind w:left="54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65"/>
        </w:tabs>
        <w:ind w:left="61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35"/>
        </w:tabs>
        <w:ind w:left="10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45"/>
        </w:tabs>
        <w:ind w:left="27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55"/>
        </w:tabs>
        <w:ind w:left="4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90"/>
        </w:tabs>
        <w:ind w:left="54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65"/>
        </w:tabs>
        <w:ind w:left="61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35"/>
        </w:tabs>
        <w:ind w:left="10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45"/>
        </w:tabs>
        <w:ind w:left="27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55"/>
        </w:tabs>
        <w:ind w:left="4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90"/>
        </w:tabs>
        <w:ind w:left="54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65"/>
        </w:tabs>
        <w:ind w:left="61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20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right"/>
      <w:outlineLvl w:val="8"/>
    </w:pPr>
    <w:rPr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sz w:val="24"/>
    </w:rPr>
  </w:style>
  <w:style w:type="paragraph" w:styleId="Sender">
    <w:name w:val="Envelope Return"/>
    <w:basedOn w:val="Normal"/>
    <w:pPr/>
    <w:rPr>
      <w:sz w:val="24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ind w:firstLine="72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spacing w:lineRule="auto" w:line="360"/>
      <w:ind w:left="720" w:right="-427" w:hanging="0"/>
    </w:pPr>
    <w:rPr>
      <w:sz w:val="24"/>
    </w:rPr>
  </w:style>
  <w:style w:type="paragraph" w:styleId="Style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WWHeading">
    <w:name w:val="WW-Heading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8:30:00Z</dcterms:created>
  <dc:creator>RIA</dc:creator>
  <dc:description/>
  <cp:keywords/>
  <dc:language>en-US</dc:language>
  <cp:lastModifiedBy>Чайко Ольга Михайловна</cp:lastModifiedBy>
  <cp:lastPrinted>2007-10-23T11:03:00Z</cp:lastPrinted>
  <dcterms:modified xsi:type="dcterms:W3CDTF">2012-04-03T07:43:00Z</dcterms:modified>
  <cp:revision>1072</cp:revision>
  <dc:subject/>
  <dc:title>ЗАО “Адсорбер”</dc:title>
</cp:coreProperties>
</file>