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567" w:leader="none"/>
          <w:tab w:val="left" w:pos="-142" w:leader="none"/>
        </w:tabs>
        <w:ind w:right="-42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держание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985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1 Общ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1 Основание для 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2  Назначение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3 Размещение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4 Условия эксплуатации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sz w:val="24"/>
                <w:szCs w:val="24"/>
              </w:rPr>
              <w:t xml:space="preserve">2  </w:t>
            </w:r>
            <w:r>
              <w:rPr>
                <w:bCs/>
                <w:sz w:val="24"/>
                <w:szCs w:val="24"/>
              </w:rPr>
              <w:t xml:space="preserve">Количественная характеристика поверхностного сто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8622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Технологические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142" w:leader="none"/>
                <w:tab w:val="left" w:pos="0" w:leader="none"/>
                <w:tab w:val="left" w:pos="8622" w:leader="none"/>
              </w:tabs>
              <w:snapToGrid w:val="false"/>
              <w:ind w:firstLine="4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142" w:leader="none"/>
                <w:tab w:val="left" w:pos="0" w:leader="none"/>
                <w:tab w:val="left" w:pos="8622" w:leader="none"/>
              </w:tabs>
              <w:ind w:firstLine="3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3.1 </w:t>
            </w:r>
            <w:r>
              <w:rPr>
                <w:b w:val="false"/>
                <w:bCs/>
                <w:szCs w:val="24"/>
              </w:rPr>
              <w:t>Технология очистки сточн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134" w:leader="none"/>
                <w:tab w:val="left" w:pos="8622" w:leader="none"/>
              </w:tabs>
              <w:snapToGrid w:val="false"/>
              <w:ind w:firstLine="4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134" w:leader="none"/>
                <w:tab w:val="left" w:pos="8622" w:leader="none"/>
              </w:tabs>
              <w:ind w:firstLine="34"/>
              <w:rPr/>
            </w:pPr>
            <w:r>
              <w:rPr>
                <w:b w:val="false"/>
                <w:szCs w:val="24"/>
              </w:rPr>
              <w:t xml:space="preserve">3.2 </w:t>
            </w:r>
            <w:r>
              <w:rPr>
                <w:b w:val="false"/>
              </w:rPr>
              <w:t xml:space="preserve"> Качественный состав сточных вод, поступающих на очистку и требования, предъявляемые к качеству очищенн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3.3 Технологическая схема очистки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3.4 Технологические параметры процесса очи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Реагент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4 Техническое и конструктивное оформление технологической сх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5  </w:t>
            </w:r>
            <w:r>
              <w:rPr>
                <w:bCs/>
                <w:sz w:val="24"/>
                <w:szCs w:val="24"/>
              </w:rPr>
              <w:t>Организация эксплуатации систем дождевой канализации. Обслуживающ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  <w:r>
              <w:rPr>
                <w:bCs/>
                <w:sz w:val="24"/>
                <w:szCs w:val="24"/>
              </w:rPr>
              <w:t>Охрана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7 Охрана окружающей природн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7.1 Охрана воздушного бассейна от загряз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8622" w:leader="none"/>
              </w:tabs>
              <w:snapToGrid w:val="false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8622" w:leader="none"/>
              </w:tabs>
              <w:spacing w:before="120" w:after="0"/>
              <w:ind w:firstLine="34"/>
              <w:rPr/>
            </w:pPr>
            <w:r>
              <w:rPr>
                <w:b w:val="false"/>
                <w:szCs w:val="24"/>
              </w:rPr>
              <w:t>7.2</w:t>
            </w:r>
            <w:r>
              <w:rPr>
                <w:b w:val="false"/>
              </w:rPr>
              <w:t xml:space="preserve"> Охрана водоемов от загрязнения сточными в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7.3 Охрана окружающей среды от загрязнения тверд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8  Перечень используемых норма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93" w:leader="none"/>
        </w:tabs>
        <w:ind w:left="709" w:right="-425" w:hanging="0"/>
        <w:jc w:val="left"/>
        <w:rPr/>
      </w:pPr>
      <w:r>
        <w:rPr>
          <w:b/>
          <w:bCs/>
          <w:sz w:val="28"/>
        </w:rPr>
        <w:t>1  Общая часть</w:t>
      </w:r>
    </w:p>
    <w:p>
      <w:pPr>
        <w:pStyle w:val="31"/>
        <w:spacing w:lineRule="auto" w:line="336"/>
        <w:ind w:right="-1" w:firstLine="851"/>
        <w:jc w:val="both"/>
        <w:rPr/>
      </w:pPr>
      <w:r>
        <w:rPr>
          <w:szCs w:val="24"/>
        </w:rPr>
        <w:t>Проектный технологический регламент предназначен для проведения пуско-наладочных работ (ПНР). После завершения ПНР составляется эксплуатационный технологический регламент. Эксплуатационный технологический регламент составляется эксплуатирующей организацией на основании отчета о ПНР или по ее поручению (по дополнительному договору) разработчиком проектно-конструкторской документации. Эксплуатационный технологический регламент согласовывается и утверждается техническими службами Заказчика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 w:val="24"/>
          <w:szCs w:val="24"/>
        </w:rPr>
        <w:t>Технологической частью рабочего проекта для очистки и обеззараживания дождевых и талых сточных вод рассматриваются вопросы применения очистных сооружений с целью доведения показателей в исходных дождевых и талых сточных водах  до требований, отвечающих предельно допустимым концентрациям (ПДК) или предельно допустимым сбросам (ПДС) к отведению в водоемы рыбохозяйственного назначения.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993" w:leader="none"/>
        </w:tabs>
        <w:spacing w:before="240" w:after="0"/>
        <w:ind w:left="0" w:firstLine="709"/>
        <w:rPr/>
      </w:pPr>
      <w:r>
        <w:rPr/>
        <w:t xml:space="preserve"> </w:t>
      </w:r>
      <w:r>
        <w:rPr/>
        <w:t>Основание для проектирования</w:t>
      </w:r>
    </w:p>
    <w:p>
      <w:pPr>
        <w:pStyle w:val="31"/>
        <w:tabs>
          <w:tab w:val="clear" w:pos="720"/>
          <w:tab w:val="left" w:pos="993" w:leader="none"/>
        </w:tabs>
        <w:ind w:right="-1" w:firstLine="709"/>
        <w:jc w:val="both"/>
        <w:rPr/>
      </w:pPr>
      <w:r>
        <w:rPr/>
        <w:t>Рабочая документация очистных сооружений дождевых и талых сточных вод №3 разработана на основании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/>
        <w:t>Проекта по очистным сооружениям ливневой канализации на переходе от ул. Стахановская до р. Ива (АДС 5282)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/>
        <w:t>Исходных данных по посадке очистных сооружений №3 от ООО «Пермгражданпроект» - вх. № 1556 от 15.12.09 г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/>
        <w:t>Договора с ООО «Пермгражданпроектом»  №276 от 30.11.09 г.</w:t>
      </w:r>
    </w:p>
    <w:p>
      <w:pPr>
        <w:pStyle w:val="31"/>
        <w:spacing w:before="240" w:after="0"/>
        <w:ind w:firstLine="709"/>
        <w:jc w:val="both"/>
        <w:rPr/>
      </w:pPr>
      <w:r>
        <w:rPr/>
        <w:t>Ввиду сложившейся ситуации с отставанием ранее предполагаемых сроков освоения прилегающей территории  в виде многоэтажной застройки представляется правомерным осуществлять строительство очистных сооружений поверхностных сточных вод в два этапа (письмо от ООО «Пермгражданпроект», исх. № 5/2-163 от 15.02.2010 г.):</w:t>
      </w:r>
    </w:p>
    <w:p>
      <w:pPr>
        <w:pStyle w:val="31"/>
        <w:ind w:firstLine="709"/>
        <w:jc w:val="both"/>
        <w:rPr/>
      </w:pPr>
      <w:r>
        <w:rPr/>
        <w:t>-  на первом этапе строительство очистных сооружений ОС №2, ОС №3 без учета перспективной застройки;</w:t>
      </w:r>
    </w:p>
    <w:p>
      <w:pPr>
        <w:pStyle w:val="31"/>
        <w:ind w:firstLine="709"/>
        <w:jc w:val="both"/>
        <w:rPr/>
      </w:pPr>
      <w:r>
        <w:rPr/>
        <w:t>-  на втором этапе доведение мощности очистных сооружений ОС №2, ОС №3 до проектируемой, при условии застройки прилегающей территории.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Назначение очистных сооружений</w:t>
      </w:r>
    </w:p>
    <w:p>
      <w:pPr>
        <w:pStyle w:val="31"/>
        <w:tabs>
          <w:tab w:val="clear" w:pos="720"/>
          <w:tab w:val="left" w:pos="993" w:leader="none"/>
        </w:tabs>
        <w:ind w:right="-1" w:firstLine="709"/>
        <w:jc w:val="both"/>
        <w:rPr/>
      </w:pPr>
      <w:r>
        <w:rPr/>
        <w:t>Сооружения предназначены для очистки дождевых и талых сточных вод (ДСВ), отводимых с мостового перехода через реку Ива системой коллекторов дождевой канализации с автопроездов жилой застройки, примыкающей к мостовому переходу с правобережной (относительно р. Ива) сторо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Очистные сооружения предназначены для работы в период с положительными температурами наружного воздуха, период с апреля по октябрь.</w:t>
      </w:r>
    </w:p>
    <w:p>
      <w:pPr>
        <w:pStyle w:val="31"/>
        <w:ind w:right="-1" w:firstLine="709"/>
        <w:jc w:val="both"/>
        <w:rPr/>
      </w:pPr>
      <w:r>
        <w:rPr/>
        <w:t>Очищенные дождевые сточные воды отводятся по самотечному коллектору в р. Иву.</w:t>
      </w:r>
    </w:p>
    <w:p>
      <w:pPr>
        <w:pStyle w:val="31"/>
        <w:ind w:right="-1" w:firstLine="709"/>
        <w:jc w:val="both"/>
        <w:rPr/>
      </w:pPr>
      <w:r>
        <w:rPr/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1134" w:leader="none"/>
        </w:tabs>
        <w:rPr/>
      </w:pPr>
      <w:r>
        <w:rPr/>
        <w:t xml:space="preserve"> </w:t>
      </w:r>
      <w:r>
        <w:rPr/>
        <w:t>Размещение очистных сооружений</w:t>
      </w:r>
    </w:p>
    <w:p>
      <w:pPr>
        <w:pStyle w:val="Normal"/>
        <w:spacing w:lineRule="auto" w:line="360"/>
        <w:ind w:right="-1" w:firstLine="567"/>
        <w:rPr>
          <w:sz w:val="24"/>
        </w:rPr>
      </w:pPr>
      <w:r>
        <w:rPr>
          <w:sz w:val="24"/>
        </w:rPr>
        <w:t>Очистные сооружения дождевой канализации №3 размещаются на левом берегу р. Огаршиха.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словия эксплуатации очистных сооружений</w:t>
      </w:r>
    </w:p>
    <w:p>
      <w:pPr>
        <w:pStyle w:val="31"/>
        <w:ind w:right="-1" w:firstLine="709"/>
        <w:rPr/>
      </w:pPr>
      <w:r>
        <w:rPr/>
        <w:t xml:space="preserve">Расчетная температура наружного воздуха наиболее холодной пятидневки – </w:t>
        <w:br/>
        <w:t>минус 35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31"/>
        <w:ind w:right="-1" w:firstLine="709"/>
        <w:rPr/>
      </w:pPr>
      <w:r>
        <w:rPr/>
        <w:t>Максимальная температура теплого периода - +37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31"/>
        <w:ind w:right="-1" w:firstLine="709"/>
        <w:rPr/>
      </w:pPr>
      <w:r>
        <w:rPr/>
        <w:t>Снеговая нагрузка – 320 кгс/м</w:t>
      </w:r>
      <w:r>
        <w:rPr>
          <w:vertAlign w:val="superscript"/>
        </w:rPr>
        <w:t>2</w:t>
      </w:r>
      <w:r>
        <w:rPr/>
        <w:t>.</w:t>
      </w:r>
    </w:p>
    <w:p>
      <w:pPr>
        <w:pStyle w:val="31"/>
        <w:ind w:right="-1" w:firstLine="709"/>
        <w:rPr/>
      </w:pPr>
      <w:r>
        <w:rPr/>
        <w:t>Скоростной напор ветра – 30 кгс/м</w:t>
      </w:r>
      <w:r>
        <w:rPr>
          <w:vertAlign w:val="superscript"/>
        </w:rPr>
        <w:t>2</w:t>
      </w:r>
      <w:r>
        <w:rPr/>
        <w:t>.</w:t>
      </w:r>
    </w:p>
    <w:p>
      <w:pPr>
        <w:pStyle w:val="31"/>
        <w:ind w:right="-1" w:firstLine="709"/>
        <w:rPr/>
      </w:pPr>
      <w:r>
        <w:rPr/>
        <w:t>Количество осадков за холодный период года (ноябрь – март) – 192 мм.</w:t>
      </w:r>
    </w:p>
    <w:p>
      <w:pPr>
        <w:pStyle w:val="31"/>
        <w:ind w:right="-1" w:firstLine="709"/>
        <w:rPr/>
      </w:pPr>
      <w:r>
        <w:rPr/>
        <w:t>Количество осадков за теплый период года (апрель - октябрь) – 424 мм.</w:t>
      </w:r>
    </w:p>
    <w:p>
      <w:pPr>
        <w:pStyle w:val="31"/>
        <w:ind w:right="-1" w:firstLine="709"/>
        <w:rPr/>
      </w:pPr>
      <w:r>
        <w:rPr/>
        <w:t>Среднее максимальное количество осадков за месяц в летний период – 22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Регламентный период работы очистных сооружений ДСВ в году составляет семь месяцев с апреля по октябрь, в зависимости от положительных температур наружного воздуха.</w:t>
      </w:r>
    </w:p>
    <w:p>
      <w:pPr>
        <w:pStyle w:val="31"/>
        <w:ind w:right="-1" w:firstLine="709"/>
        <w:jc w:val="both"/>
        <w:rPr/>
      </w:pPr>
      <w:r>
        <w:rPr/>
        <w:t>На период строительства, для предотвращения подтопления площадки фундамента очистных сооружений при производстве строительно-монтажных работ, должны быть проложены обводной трубопровод (</w:t>
      </w:r>
      <w:r>
        <w:rPr>
          <w:lang w:val="en-US"/>
        </w:rPr>
        <w:t>dy</w:t>
      </w:r>
      <w:r>
        <w:rPr/>
        <w:t xml:space="preserve"> = 1000 мм).</w:t>
      </w:r>
    </w:p>
    <w:p>
      <w:pPr>
        <w:pStyle w:val="31"/>
        <w:ind w:right="-1" w:firstLine="709"/>
        <w:jc w:val="both"/>
        <w:rPr>
          <w:color w:val="FF0000"/>
        </w:rPr>
      </w:pPr>
      <w:r>
        <w:rPr/>
        <w:t>Подключение подводящего коллектора к очистным сооружениям производится в период с положительными температурами путем снятия пневматических пробок с подводящего и выпускного коллекторов и установкой пневматических пробки в коллекторе №6 на перепускном трубопроводе.</w:t>
      </w:r>
    </w:p>
    <w:p>
      <w:pPr>
        <w:pStyle w:val="31"/>
        <w:ind w:right="-1" w:firstLine="709"/>
        <w:rPr>
          <w:color w:val="FF0000"/>
        </w:rPr>
      </w:pPr>
      <w:r>
        <w:rPr>
          <w:color w:val="FF0000"/>
        </w:rPr>
      </w:r>
    </w:p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/>
      </w:r>
    </w:p>
    <w:p>
      <w:pPr>
        <w:pStyle w:val="31"/>
        <w:ind w:right="-1" w:firstLine="709"/>
        <w:rPr/>
      </w:pPr>
      <w:r>
        <w:rPr/>
      </w:r>
    </w:p>
    <w:p>
      <w:pPr>
        <w:pStyle w:val="Heading1"/>
        <w:numPr>
          <w:ilvl w:val="4"/>
          <w:numId w:val="3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личественная характеристика поверхностного сто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одосборная площадь, с которой отводятся дождевые стоки, составляет  </w:t>
      </w:r>
      <w:r>
        <w:rPr>
          <w:b/>
          <w:sz w:val="24"/>
          <w:szCs w:val="24"/>
        </w:rPr>
        <w:t>16,8  га</w:t>
      </w:r>
      <w:r>
        <w:rPr>
          <w:sz w:val="24"/>
          <w:szCs w:val="24"/>
        </w:rPr>
        <w:t>, из которых  4,32 га – асфальтобетонные покрытия проездов и тротуаров; 5,98 га – спортивные, хозяйственные и парковые зоны; 6,5 га – га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еднегодовой объем поверхностных сточных вод, образующихся в период выпадения дождей, таяния снега и мойки дорожных покрытий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годовой объем дождевых, талых и поливомоечных вод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й объем дождевых вод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ощадь стока, г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лой осадков за теплый период года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[табл.2, </w:t>
      </w:r>
      <w:r>
        <w:rPr>
          <w:bCs/>
          <w:iCs/>
          <w:sz w:val="24"/>
          <w:szCs w:val="24"/>
        </w:rPr>
        <w:t>[1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щий коэффициент стока дождевых сточных вод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szCs w:val="24"/>
        </w:rPr>
        <w:t xml:space="preserve"> [табл. 5,</w:t>
      </w:r>
      <w:r>
        <w:rPr>
          <w:bCs/>
          <w:iCs/>
          <w:sz w:val="24"/>
          <w:szCs w:val="24"/>
        </w:rPr>
        <w:t xml:space="preserve"> 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1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й объем талых вод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ощадь стока, г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лой осадков за холодный период года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[табл.1, </w:t>
      </w:r>
      <w:r>
        <w:rPr>
          <w:bCs/>
          <w:iCs/>
          <w:sz w:val="24"/>
          <w:szCs w:val="24"/>
        </w:rPr>
        <w:t>[1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щий коэффициент стока талых вод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  <w:szCs w:val="24"/>
        </w:rPr>
        <w:t xml:space="preserve"> [п. 5.1.5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2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годовой объем поливомоечных вод, стекающих с площади стока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дельный расход на мойку дорожных покрытий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л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[п. 5.1.6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ее количество моек в году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4"/>
          <w:szCs w:val="24"/>
        </w:rPr>
        <w:t xml:space="preserve"> [п. 5.1.6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ощадь твердых покрытий, подвергающихся мойке, га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ока для поливомоечных вод (принимается равным 0,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1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669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бъем дождевого стока от расчетного дождя, отводимого на очистные сооружения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F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ее максимальное суточное количество осадков за месяц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по данным Пермского центра гидрометеорологии и мониторингу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ий коэффициент стока для расчетного дождя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szCs w:val="24"/>
        </w:rPr>
        <w:t xml:space="preserve"> [табл.11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F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уточный объем талых вод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 xml:space="preserve">т.сут, </w:t>
      </w:r>
      <w:r>
        <w:rPr>
          <w:sz w:val="24"/>
          <w:szCs w:val="24"/>
        </w:rPr>
        <w:t>отводимых на очистные сооружения с селитебных территори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т.сут</w:t>
      </w:r>
      <w:r>
        <w:rPr>
          <w:sz w:val="24"/>
          <w:szCs w:val="24"/>
        </w:rPr>
        <w:t>=10·ψ</w:t>
      </w:r>
      <w:r>
        <w:rPr>
          <w:sz w:val="24"/>
          <w:szCs w:val="24"/>
          <w:vertAlign w:val="subscript"/>
        </w:rPr>
        <w:t>т·</w:t>
      </w:r>
      <w:r>
        <w:rPr>
          <w:sz w:val="24"/>
          <w:szCs w:val="24"/>
        </w:rPr>
        <w:t>Ку·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[2, п.5.2.6] слой талых вод за 10 дневных часов </w:t>
      </w:r>
      <w:r>
        <w:rPr>
          <w:sz w:val="24"/>
          <w:szCs w:val="24"/>
          <w:lang w:val="en-US"/>
        </w:rPr>
        <w:t>hc</w:t>
      </w:r>
      <w:r>
        <w:rPr>
          <w:sz w:val="24"/>
          <w:szCs w:val="24"/>
        </w:rPr>
        <w:t xml:space="preserve"> принимается равным 20мм, что меньше среднего максимального суточного значения количества осадков за месяц </w:t>
      </w:r>
      <w:r>
        <w:rPr>
          <w:sz w:val="24"/>
          <w:szCs w:val="24"/>
          <w:lang w:val="en-US"/>
        </w:rPr>
        <w:t>ha</w:t>
      </w:r>
      <w:r>
        <w:rPr>
          <w:sz w:val="24"/>
          <w:szCs w:val="24"/>
        </w:rPr>
        <w:t>=22 мм.  Объем накопительной емкости обеспечит прием и очистку талых сточных в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Средняя продолжительность дождей в день составляет 9 час согласно приложения 9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.</w:t>
      </w:r>
    </w:p>
    <w:p>
      <w:pPr>
        <w:pStyle w:val="31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Наиболее загрязненная часть сточных вод в течении 2,0-4,5 часов от начала дождя в объеме 729 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ступает на очистные сооружения, менее загрязненная последующая порция стока отводится в близлежащий ручей минуя очистные соору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Объем накопительной емкости принятый проектом составляет 729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4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right="-425" w:firstLine="70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Технология очистки сточной воды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Общие положения. Характеристика технологической сх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ехнологическая схема очистки дождевых и талых сточных вод при доведения воды до</w:t>
      </w:r>
      <w:r>
        <w:rPr>
          <w:sz w:val="24"/>
          <w:szCs w:val="24"/>
        </w:rPr>
        <w:t xml:space="preserve"> требований, отвечающих предельно допустимым концентрациям (ПДК) или предельно допустимым сбросам (ПДС) к отведению в водоемы рыбохозяйственного назначения включа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реагентная обработка дождевых и талых сточных вод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витационное отстаивание в аккумулирующем резервуа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фильтрация на осветлительных фильтрах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ззараживание с помощью гипохлорита натрия.</w:t>
      </w:r>
    </w:p>
    <w:p>
      <w:pPr>
        <w:pStyle w:val="TextBodyIndent"/>
        <w:ind w:firstLine="709"/>
        <w:rPr/>
      </w:pPr>
      <w:r>
        <w:rPr/>
        <w:t>Работа очистных сооружений обеспечивается без централизованного источника электроснаб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ачественный состав сточных вод, поступающих на очистку и требования, предъявляемые к качеству очищенной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онцентрации загрязняющих веществ  в сточных водах, поступающих на очистку, представлены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тепень очистки сточных вод соответствует нормативам ПДК (предельно допустимая концентрация) загрязняющих веществ, поступающих со сточными водами в водные объекты рыб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казатели качества очищенных сточных вод представлены в таблице 1.</w:t>
      </w:r>
    </w:p>
    <w:p>
      <w:pPr>
        <w:pStyle w:val="21"/>
        <w:keepNext w:val="true"/>
        <w:spacing w:lineRule="auto" w:line="240"/>
        <w:ind w:left="720" w:right="284" w:hanging="0"/>
        <w:jc w:val="right"/>
        <w:rPr/>
      </w:pPr>
      <w:r>
        <w:rPr/>
        <w:t>Таблица 1</w:t>
      </w:r>
    </w:p>
    <w:tbl>
      <w:tblPr>
        <w:tblW w:w="44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21"/>
        <w:gridCol w:w="2375"/>
        <w:gridCol w:w="1566"/>
        <w:gridCol w:w="2422"/>
      </w:tblGrid>
      <w:tr>
        <w:trPr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грязняющих веществ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начения показателей концентрации загрязняющих веществ, 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ДК при отведении в водоем рыбохозяйственного водопользования, мг/л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чной воды м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  <w:sz w:val="24"/>
                <w:szCs w:val="24"/>
              </w:rPr>
              <w:t>очищенной воды, мг/л</w:t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. вещества</w:t>
            </w:r>
          </w:p>
        </w:tc>
        <w:tc>
          <w:tcPr>
            <w:tcW w:w="23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 + 0,25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мечание: показатели приняты в соответствии с [3]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rPr/>
      </w:pPr>
      <w:r>
        <w:rPr/>
        <w:t xml:space="preserve"> </w:t>
      </w:r>
      <w:r>
        <w:rPr/>
        <w:t>Технологическая схема очистки в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чистные сооружения предназначены для работы в период с положительными температурами наружного воздуха (период с апреля по октябрь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>В соответствии с [3] раздел 3, п.3.4.  на очистные сооружения отводится наиболее загрязненная часть поверхностного стока в период его формирования от начала дождя п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ab/>
        <w:t>При расчетном дожде со среднесуточным максимумом по слою выпавших осадков 22 мм на очистные сооружения поступают 184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СВ. </w:t>
      </w:r>
      <w:r>
        <w:rPr>
          <w:sz w:val="24"/>
        </w:rPr>
        <w:t>Наиболее загрязненная часть сточных вод в течении 2,0-4,5 часов от начала дождя 729 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  <w:szCs w:val="24"/>
        </w:rPr>
        <w:t>поступает на очистку, менее загрязненная часть отводится в р. Ива минуя очистные сооруж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При дождях меньшей интенсивности по слою выпавших осадков, наибольшая часть объемов ДСВ проходит очистк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, в соответствии с [3] раздел 5.2, п. 5.2.4, при максимальном слое осадков 5-10 мм обеспечивается очистка ДСВ не менее 70% годового объема поверхностного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чистные сооружения ДСВ имеют габаритные разме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ождевые (талые) сточные воды поступают по подводящему коллектору (-1-) Д</w:t>
      </w:r>
      <w:r>
        <w:rPr>
          <w:sz w:val="24"/>
          <w:vertAlign w:val="subscript"/>
        </w:rPr>
        <w:t>у</w:t>
      </w:r>
      <w:r>
        <w:rPr>
          <w:sz w:val="24"/>
        </w:rPr>
        <w:t>=1000 в приемную камеру. Приемная камера предназначена для гашения напора и для задержания мусора, крупных механических примесей. В камере установлена решетка с ячейками 70х70мм. По мере заполнения камеры мусором, производят её зачистку. Решётку очищают с помощью мотопомпы КТХ-50</w:t>
      </w:r>
      <w:r>
        <w:rPr>
          <w:sz w:val="24"/>
          <w:lang w:val="en-US"/>
        </w:rPr>
        <w:t>X</w:t>
      </w:r>
      <w:r>
        <w:rPr>
          <w:sz w:val="24"/>
        </w:rPr>
        <w:t xml:space="preserve"> «</w:t>
      </w:r>
      <w:r>
        <w:rPr>
          <w:sz w:val="24"/>
          <w:lang w:val="en-US"/>
        </w:rPr>
        <w:t>Koshin</w:t>
      </w:r>
      <w:r>
        <w:rPr>
          <w:sz w:val="24"/>
        </w:rPr>
        <w:t>» (М2). После решетки в приемной камере установлены перегородки предназначенные для задерживания остаточных механических загрязнений и</w:t>
      </w:r>
      <w:r>
        <w:rPr>
          <w:sz w:val="24"/>
          <w:szCs w:val="24"/>
        </w:rPr>
        <w:t xml:space="preserve"> нефтепродуктов (см. черт. АДС 5282.1.1-ТХ, лист 4). Сбор нефтепродуктов в приемной камере осуществляется с помощью сорбционных б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Из приемной камеры дождевые сточные воды поступают в разделительную камеру. </w:t>
      </w:r>
      <w:r>
        <w:rPr>
          <w:sz w:val="24"/>
        </w:rPr>
        <w:t xml:space="preserve">При повышении уровня воды в распределительной камере на трубопроводе -4- поплавковый клапан Пк1 закрывается и наиболее загрязненные дождевые сточные воды по трубопроводу  -2- отводятся в </w:t>
      </w:r>
      <w:r>
        <w:rPr>
          <w:sz w:val="24"/>
          <w:szCs w:val="24"/>
        </w:rPr>
        <w:t>накопительную емкость (см. черт. АДС 5282.1.1-ТХ, лист 4)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 достижении водой верхнего уровня -В- в накопительной емкости на трубопроводе -2- закрывается поплавковый клапан (Пк2). Наименее загрязненная часть сточных вод отводится через перегородку с регулируемым водосливом на выпуск (см. черт. АДС 5282.1.1-ТХ, лист 4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поступлении сточных вод в накопительную емкость в воду дозируются раствор коагулянта («Ферикс – 3») и обеззараживающего раствора (гипохлорита натрия). Раствор коагулянта используется для ускорения процесса осаждения взвешенных частиц  содержащихся в сточной воде, гипохлорит натрия – для обеззараживания сточных вод. Подача растворов осуществляется за счет сжатого воздуха, подаваемого в емкость с регентами из трубы компрессии воздуха при повышении уровня воды в накопительной емкости (см. черт. АДС 5282.1.1 – ТХ, лист 8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копительной емкости происходит отделение нерастворимой и эмульгированной части нефтепродуктов и механических нерастворенных примесей</w:t>
      </w:r>
      <w:r>
        <w:rPr>
          <w:sz w:val="24"/>
        </w:rPr>
        <w:t xml:space="preserve"> (частицы песка, глины, гумуса), </w:t>
      </w:r>
      <w:r>
        <w:rPr>
          <w:sz w:val="24"/>
          <w:szCs w:val="24"/>
        </w:rPr>
        <w:t xml:space="preserve"> в воде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 нефтепродуктов всплывает на поверхность, минеральные и механические загрязнения накапливаются в донной части накопительной емкост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4"/>
        </w:rPr>
      </w:pPr>
      <w:r>
        <w:rPr>
          <w:sz w:val="24"/>
        </w:rPr>
        <w:t xml:space="preserve">Для разложения нефтепродуктов используется биопрепарат </w:t>
      </w:r>
      <w:r>
        <w:rPr>
          <w:b/>
          <w:bCs/>
          <w:i/>
          <w:iCs/>
          <w:sz w:val="24"/>
        </w:rPr>
        <w:t>москат – биосорб</w:t>
      </w:r>
      <w:r>
        <w:rPr>
          <w:sz w:val="24"/>
        </w:rPr>
        <w:t xml:space="preserve">. Биопрепарат применяется два раза в сезон.  </w:t>
      </w:r>
      <w:r>
        <w:rPr>
          <w:sz w:val="24"/>
          <w:szCs w:val="24"/>
        </w:rPr>
        <w:t xml:space="preserve">Биопрепарат вносится в сточные воды при поступлении в накопительную емкость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асть всплывших нефтепродуктов собирается с поверхности сорбционными бонами. Перед зимней консервацией боны выжимаются на отжимном механическом устройстве и используются повторно (до 5 раз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накопительной емкости дождевые сточные воды по трубопроводу -3- поступают на доочистку на осветлительные фильтры. Осветлительные фильтры предназначены для извлечения из сточных вод мелкодисперсных фракций механических загрязнений, эмульгированных и растворенных нефтепроду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Конструктивно фильтры состоят из нескольких секций заполненных до отм. 1.700 фильтрующей антрацитовой загрузкой. Промывка фильтров осуществляется после дождей большой интенсивности и в конце летнего периода. </w:t>
      </w:r>
      <w:r>
        <w:rPr>
          <w:sz w:val="24"/>
        </w:rPr>
        <w:t xml:space="preserve">При проведении промывки отверстие для отвода очищенной воды в канал закрывается с помощью шибера. </w:t>
      </w:r>
      <w:r>
        <w:rPr>
          <w:sz w:val="24"/>
          <w:szCs w:val="24"/>
        </w:rPr>
        <w:t xml:space="preserve">Вода на промывку фильтров подается из емкости промывной воды с помощью мотопомпы </w:t>
      </w:r>
      <w:r>
        <w:rPr>
          <w:sz w:val="24"/>
        </w:rPr>
        <w:t>КТХ-80</w:t>
      </w:r>
      <w:r>
        <w:rPr>
          <w:sz w:val="24"/>
          <w:lang w:val="en-US"/>
        </w:rPr>
        <w:t>X</w:t>
      </w:r>
      <w:r>
        <w:rPr>
          <w:sz w:val="24"/>
        </w:rPr>
        <w:t xml:space="preserve"> «</w:t>
      </w:r>
      <w:r>
        <w:rPr>
          <w:sz w:val="24"/>
          <w:lang w:val="en-US"/>
        </w:rPr>
        <w:t>Koshin</w:t>
      </w:r>
      <w:r>
        <w:rPr>
          <w:sz w:val="24"/>
        </w:rPr>
        <w:t>» (М1)</w:t>
      </w:r>
      <w:r>
        <w:rPr>
          <w:sz w:val="24"/>
          <w:szCs w:val="24"/>
        </w:rPr>
        <w:t xml:space="preserve">, которая установлена на площадке (на отм. 2.200). Подача воды на промывку фильтров осуществляется через распределительную систему трубопроводов. Под напором потока воды загрузка взрыхляется и промывается. Промывная вода через боковые сетки секций фильтров отводится в приямки. Отвод промывных вод из приямков осуществляется при помощи мотопомпы М2 в накопительную емкость (см. черт. АДС 5282.1.1-ТХ, лист 2)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емкость промывной воды очищенная вода поступает через переливную кромку из накопительной емкости (см. черт. АДС 5282.1.1-ТХ, лист 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При уровне воды в накопительной емкости ниже отм. 2.960 и отсутствии воды в емкости промывной воды, вода в нее подается с помощью мотопомпы М2 из накопительной емк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еред мотопомпой установлена вакуумная емкость (ЕВ1), благодаря которой, мотопомпа гарантированно находится под заливом. Подача воды в емкость ЕВ1, для первоначального залива, осуществляется из емкости промывной воды с помощью шланга через воронку, установленную на верхней части емкости ЕВ1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аче воды на приготовление растворов реагентов, вода перекачивается с помощью мотопомпы М2 из емкости промывной воды в реагентное хозяйств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После фильтрации очищенные и обеззараженные дождевые сточные воды по коллектору -5- отводятся в р. И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ожде большей интенсивности, менее загрязненная часть дождевого стока из приемной камеры отводится через регулируемый водослив в перепускную камеру и по отводящему каналу поступает в коллектор -5-. Нефтепродукты из дождевого стока задерживаются с помощью перегородки 3 (см. черт. АДС 5282.1.1-ТХ, лист 4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конце летнего периода производится зачистка дна накопительной емкости с помощью мотоблока «Каскад». Осадок 90% влажности откачивается вакуумной машиной и вывозитс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>На зимний период на перепускном трубопроводе -6- открывается затвор, и дренажные воды сбрасываются по отводящему каналу  в отводящий коллектор -5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ля периодической дезинфекции загрузки фильтров используется раствор гипохлорита натр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Технологические параметры процесса очистки</w:t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i/>
          <w:iCs/>
          <w:sz w:val="24"/>
          <w:szCs w:val="24"/>
        </w:rPr>
        <w:t>Табли</w:t>
      </w:r>
      <w:r>
        <w:rPr/>
        <w:t>ца 2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13"/>
        <w:gridCol w:w="1426"/>
        <w:gridCol w:w="3425"/>
        <w:gridCol w:w="1142"/>
        <w:gridCol w:w="999"/>
        <w:gridCol w:w="857"/>
      </w:tblGrid>
      <w:tr>
        <w:trPr>
          <w:trHeight w:val="279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сооружений</w:t>
            </w:r>
          </w:p>
        </w:tc>
        <w:tc>
          <w:tcPr>
            <w:tcW w:w="1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роцесса</w:t>
            </w:r>
          </w:p>
        </w:tc>
        <w:tc>
          <w:tcPr>
            <w:tcW w:w="55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ий параметр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60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160" w:hRule="atLeast"/>
          <w:cantSplit w:val="true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тельная емкость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копление и отстаивание сточных вод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ход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звешенные вещества влажностью 90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фтепродукты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Фильтр доочис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ьтрац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ные фильт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сход СВ, поступающих на фильтрац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щая площадь фильтрации (одной ступен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фильтров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слоя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рузка – гидроантрацит фракцией 0,6-1,2 м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корость фильтрации при нормальном режим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ч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новка приготовления и дозирования коагулян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гентная обработка воды перед отстаив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Cs w:val="24"/>
              </w:rPr>
              <w:t>Используемый реагент – «Ферикс-3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за реагента по активному веществу</w:t>
            </w:r>
          </w:p>
          <w:p>
            <w:pPr>
              <w:pStyle w:val="31"/>
              <w:spacing w:lineRule="auto" w:line="240"/>
              <w:ind w:hanging="0"/>
              <w:rPr/>
            </w:pPr>
            <w:r>
              <w:rPr>
                <w:szCs w:val="24"/>
              </w:rPr>
              <w:t>-  содержание активного вещества в товарном продукте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 xml:space="preserve">-  доза реагента по товарному проду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оварного продукт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нтрация (по активному веществу) предварительного  рабочего раств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предварительного рабочего раствор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нтрация (по активному веществу) рабочего раств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ъем рабочего раствора на весь объем воды накопительной ем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м. Технологический регламент</w:t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7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становка для обеззараж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ззараживание сточных во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ьзуемый реагент гипохлорит натрия </w:t>
            </w:r>
            <w:r>
              <w:rPr>
                <w:sz w:val="24"/>
                <w:szCs w:val="24"/>
                <w:lang w:val="en-US"/>
              </w:rPr>
              <w:t>NaClO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за гипохлорита натрия по активному веществу </w:t>
            </w:r>
            <w:r>
              <w:rPr>
                <w:sz w:val="24"/>
                <w:szCs w:val="24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одержание активного вещества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 xml:space="preserve"> в товарном продук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оварного продукт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онцентрация по активному веществу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 xml:space="preserve"> рабочего раств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рабочего раствора на весь объем воды накопительной емк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Технологический регламент</w:t>
            </w:r>
          </w:p>
          <w:p>
            <w:pPr>
              <w:pStyle w:val="Normal"/>
              <w:jc w:val="center"/>
              <w:rPr/>
            </w:pPr>
            <w:r>
              <w:rPr/>
              <w:t>Том 2</w:t>
            </w:r>
          </w:p>
        </w:tc>
      </w:tr>
    </w:tbl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Cs/>
          <w:iCs/>
        </w:rPr>
      </w:pPr>
      <w:r>
        <w:rPr>
          <w:bCs/>
          <w:szCs w:val="24"/>
        </w:rPr>
        <w:t>Реагентное хозяйство</w:t>
      </w:r>
    </w:p>
    <w:p>
      <w:pPr>
        <w:pStyle w:val="TextBody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оагулянт</w:t>
      </w:r>
    </w:p>
    <w:p>
      <w:pPr>
        <w:pStyle w:val="TextBody"/>
        <w:ind w:left="720" w:hanging="0"/>
        <w:jc w:val="left"/>
        <w:rPr>
          <w:b/>
          <w:b/>
          <w:bCs/>
          <w:sz w:val="24"/>
        </w:rPr>
      </w:pPr>
      <w:r>
        <w:rPr>
          <w:sz w:val="24"/>
        </w:rPr>
        <w:t>Для интенсификации процесса осаждения взвешенных веществ, содержащихся в ливневых сточных водах, используется  коагулянт «Ферикс-3»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Потребность в товарном продукте на весь объем воды накопительной емкости (при дозе по товарному продукту 100 мг/л)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G = 729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100 / 1000 = 72,9 кг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>
          <w:sz w:val="24"/>
        </w:rPr>
      </w:pPr>
      <w:r>
        <w:rPr>
          <w:sz w:val="24"/>
        </w:rPr>
        <w:t>Ориентировочная сезонная потребность в товарном продукте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G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= 54669 м</w:t>
      </w:r>
      <w:r>
        <w:rPr>
          <w:sz w:val="24"/>
          <w:vertAlign w:val="superscript"/>
        </w:rPr>
        <w:t>3</w:t>
      </w:r>
      <w:r>
        <w:rPr>
          <w:sz w:val="24"/>
        </w:rPr>
        <w:t>/год ·100 г/м</w:t>
      </w:r>
      <w:r>
        <w:rPr>
          <w:sz w:val="24"/>
          <w:vertAlign w:val="superscript"/>
        </w:rPr>
        <w:t>3</w:t>
      </w:r>
      <w:r>
        <w:rPr>
          <w:sz w:val="24"/>
        </w:rPr>
        <w:t>·3,6 час/9 часов·1000 =  2186,8  кг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ъем рабочего раствора коагулянта представлен в таблице 2. 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>Для приготовления раствора коагулянта, он должен быть предварительно расфасован в мешки по 27 кг. Мешки с реагентом хранятся на площадке где расположено реагентное хозяйство под площадкой обслуживания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Раствор коагулянта (10%) готовится заранее в баках (Б3). Каждый бак (Б3) рассчитан на 110 литров готового раствора. В каждый бак засыпается по 54 кг коагулянта и с помощью шланга от трубопровода подачи воды -10- (см. черт. АДС 5281.1.1-ТХ, лист 9) заливается вода до отметки 110 литров. 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Размешивают раствор ручной мешалкой до полного растворения реагента. 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Из баков Б3 раствор коагулянта перекачивается в бак Б2 с помощью помпы. 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На заполнение бака Б2 необходимо приготовить 3 бака Б3 раствора коагулянта. 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>Для приготовления рабочего 5% раствора коагулянта, в бак Б2 доливают воду  из трубопровода -10- с помощью шланга, заполняя бак Б2 полностью.</w:t>
      </w:r>
    </w:p>
    <w:p>
      <w:pPr>
        <w:pStyle w:val="31"/>
        <w:spacing w:lineRule="auto" w:line="336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firstLine="567"/>
        <w:rPr>
          <w:bCs/>
        </w:rPr>
      </w:pPr>
      <w:r>
        <w:rPr>
          <w:b/>
          <w:bCs/>
        </w:rPr>
        <w:t>Обеззараживающий раствор</w:t>
      </w:r>
    </w:p>
    <w:p>
      <w:pPr>
        <w:pStyle w:val="31"/>
        <w:ind w:right="-1" w:firstLine="567"/>
        <w:jc w:val="both"/>
        <w:rPr/>
      </w:pPr>
      <w:r>
        <w:rPr>
          <w:bCs/>
        </w:rPr>
        <w:t xml:space="preserve">Для обеззараживания ливневых сточных вод, а также для дезинфекции фильтров используют обеззараживающий реагент. В качестве обеззараживающего реагента используют гипохлорит натрия марки А по ГОСТ 11086-76. </w:t>
      </w:r>
    </w:p>
    <w:p>
      <w:pPr>
        <w:pStyle w:val="TextBody"/>
        <w:tabs>
          <w:tab w:val="clear" w:pos="720"/>
          <w:tab w:val="left" w:pos="0" w:leader="none"/>
        </w:tabs>
        <w:ind w:right="-1" w:firstLine="567"/>
        <w:jc w:val="left"/>
        <w:rPr/>
      </w:pPr>
      <w:r>
        <w:rPr>
          <w:sz w:val="24"/>
        </w:rPr>
        <w:t>Потребность в товарном продукте на весь объем воды накопительной емкости (при дозе по товарному продукту 100 мг/л):</w:t>
      </w:r>
    </w:p>
    <w:p>
      <w:pPr>
        <w:pStyle w:val="TextBody"/>
        <w:tabs>
          <w:tab w:val="clear" w:pos="720"/>
          <w:tab w:val="left" w:pos="0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тов</w:t>
      </w:r>
      <w:r>
        <w:rPr>
          <w:sz w:val="24"/>
          <w:szCs w:val="24"/>
        </w:rPr>
        <w:t xml:space="preserve"> = </w:t>
      </w:r>
      <w:r>
        <w:rPr>
          <w:sz w:val="24"/>
        </w:rPr>
        <w:t>729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100 / (1000 х 1,025) = 71,2 л.</w:t>
      </w:r>
    </w:p>
    <w:p>
      <w:pPr>
        <w:pStyle w:val="TextBody"/>
        <w:tabs>
          <w:tab w:val="clear" w:pos="720"/>
          <w:tab w:val="left" w:pos="0" w:leader="none"/>
        </w:tabs>
        <w:ind w:right="-1" w:firstLine="567"/>
        <w:jc w:val="left"/>
        <w:rPr>
          <w:sz w:val="24"/>
        </w:rPr>
      </w:pPr>
      <w:r>
        <w:rPr>
          <w:sz w:val="24"/>
        </w:rPr>
        <w:t>Ориентировочная сезонная  потребность в товарном продукте:</w:t>
      </w:r>
    </w:p>
    <w:p>
      <w:pPr>
        <w:pStyle w:val="TextBody"/>
        <w:tabs>
          <w:tab w:val="clear" w:pos="720"/>
          <w:tab w:val="left" w:pos="0" w:leader="none"/>
        </w:tabs>
        <w:ind w:right="-1" w:firstLine="567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= 1993,6 л (на 28 заполнений емкостного блока).</w:t>
      </w:r>
    </w:p>
    <w:p>
      <w:pPr>
        <w:pStyle w:val="TextBody"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Объем рабочего раствора гипохлорита натрия </w:t>
      </w:r>
      <w:r>
        <w:rPr>
          <w:sz w:val="24"/>
        </w:rPr>
        <w:t>на весь объем воды накопительной емкости</w:t>
      </w:r>
      <w:r>
        <w:rPr>
          <w:sz w:val="24"/>
          <w:szCs w:val="24"/>
        </w:rPr>
        <w:t xml:space="preserve"> представлен в табл. 2.</w:t>
      </w:r>
    </w:p>
    <w:p>
      <w:pPr>
        <w:pStyle w:val="TextBody"/>
        <w:tabs>
          <w:tab w:val="clear" w:pos="720"/>
          <w:tab w:val="left" w:pos="0" w:leader="none"/>
        </w:tabs>
        <w:ind w:right="-1" w:firstLine="567"/>
        <w:jc w:val="both"/>
        <w:rPr>
          <w:sz w:val="24"/>
        </w:rPr>
      </w:pPr>
      <w:r>
        <w:rPr>
          <w:sz w:val="24"/>
        </w:rPr>
        <w:t>Товарный гипохлорит натрия привозят автотранспортом в 50-и литровых емкостях.</w:t>
      </w:r>
    </w:p>
    <w:p>
      <w:pPr>
        <w:pStyle w:val="TextBody"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sz w:val="24"/>
        </w:rPr>
        <w:t xml:space="preserve">С помощью ручной помпы гипохлорит натрия из товарных емкостей закачивают в бак Б1. </w:t>
      </w:r>
    </w:p>
    <w:p>
      <w:pPr>
        <w:pStyle w:val="TextBody"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sz w:val="24"/>
        </w:rPr>
        <w:t xml:space="preserve">На полное заполнение бака (Б1) необходимо 15 емкостей объемом </w:t>
      </w:r>
      <w:r>
        <w:rPr>
          <w:sz w:val="24"/>
          <w:lang w:val="en-US"/>
        </w:rPr>
        <w:t>V</w:t>
      </w:r>
      <w:r>
        <w:rPr>
          <w:sz w:val="24"/>
        </w:rPr>
        <w:t>=50 л.</w:t>
      </w:r>
    </w:p>
    <w:p>
      <w:pPr>
        <w:pStyle w:val="31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дение дезинфекции оборудования.</w:t>
      </w:r>
    </w:p>
    <w:p>
      <w:pPr>
        <w:pStyle w:val="31"/>
        <w:ind w:right="-1" w:firstLine="567"/>
        <w:jc w:val="both"/>
        <w:rPr/>
      </w:pPr>
      <w:r>
        <w:rPr/>
        <w:t>Для предотвращения биологического обрастания осветлительные фильтры и емкость промывной воды должны быть подвергнуты дезинфекционной обработке раствором гипохлорита натрия. Дезинфекцию проводят объемным методом, с последующей промывкой водой.</w:t>
      </w:r>
    </w:p>
    <w:p>
      <w:pPr>
        <w:pStyle w:val="31"/>
        <w:ind w:right="-1" w:firstLine="567"/>
        <w:jc w:val="both"/>
        <w:rPr/>
      </w:pPr>
      <w:r>
        <w:rPr/>
        <w:t xml:space="preserve">Дезинфекцию оборудования и коммуникаций проводить согласно указаниям МДК 3-02.2001 «Правила технической эксплуатации систем и сооружений коммунального водоснабжения и канализации» объемным методом </w:t>
      </w:r>
      <w:r>
        <w:rPr>
          <w:szCs w:val="24"/>
        </w:rPr>
        <w:t xml:space="preserve">с концентрацией по активному хлору </w:t>
      </w:r>
      <w:r>
        <w:rPr>
          <w:i/>
          <w:szCs w:val="24"/>
        </w:rPr>
        <w:t>45 мг/л</w:t>
      </w:r>
      <w:r>
        <w:rPr>
          <w:szCs w:val="24"/>
        </w:rPr>
        <w:t xml:space="preserve"> и временем контакта 24 часа.</w:t>
      </w:r>
    </w:p>
    <w:p>
      <w:pPr>
        <w:pStyle w:val="TextBodyIndent"/>
        <w:ind w:right="-1" w:firstLine="567"/>
        <w:rPr/>
      </w:pPr>
      <w:r>
        <w:rPr/>
        <w:t>Обеззараживающий раствор готовится в емкости промывной воды и мотопомпой подается на фильтры. При проведении дезинфекции отверстие для отвода очищенной воды в канал в секции осветлительных фильтров закрывается с помощью шибера.</w:t>
      </w:r>
    </w:p>
    <w:p>
      <w:pPr>
        <w:pStyle w:val="TextBody"/>
        <w:ind w:right="-1" w:firstLine="567"/>
        <w:jc w:val="left"/>
        <w:rPr/>
      </w:pPr>
      <w:r>
        <w:rPr>
          <w:sz w:val="24"/>
        </w:rPr>
        <w:t>Потребность в товарном продукте на объем воды в емкости промывной воды (при дозе по товарному продукту 450 мг/л):</w:t>
      </w:r>
    </w:p>
    <w:p>
      <w:pPr>
        <w:pStyle w:val="TextBody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тов</w:t>
      </w:r>
      <w:r>
        <w:rPr>
          <w:sz w:val="24"/>
          <w:szCs w:val="24"/>
        </w:rPr>
        <w:t xml:space="preserve"> = </w:t>
      </w:r>
      <w:r>
        <w:rPr>
          <w:sz w:val="24"/>
        </w:rPr>
        <w:t>41,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450 / (1000 х 1,025) = 18,2 л.</w:t>
      </w:r>
    </w:p>
    <w:p>
      <w:pPr>
        <w:pStyle w:val="Heading1"/>
        <w:tabs>
          <w:tab w:val="clear" w:pos="720"/>
          <w:tab w:val="left" w:pos="709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 обеззараживающего раствора для дезинфекции фильтров подается из емкости промывной воды с помощью мотопомпы </w:t>
      </w:r>
      <w:r>
        <w:rPr>
          <w:sz w:val="24"/>
        </w:rPr>
        <w:t>КТХ-80</w:t>
      </w:r>
      <w:r>
        <w:rPr>
          <w:sz w:val="24"/>
          <w:lang w:val="en-US"/>
        </w:rPr>
        <w:t>X</w:t>
      </w:r>
      <w:r>
        <w:rPr>
          <w:sz w:val="24"/>
        </w:rPr>
        <w:t xml:space="preserve"> «</w:t>
      </w:r>
      <w:r>
        <w:rPr>
          <w:sz w:val="24"/>
          <w:lang w:val="en-US"/>
        </w:rPr>
        <w:t>Koshin</w:t>
      </w:r>
      <w:r>
        <w:rPr>
          <w:sz w:val="24"/>
        </w:rPr>
        <w:t>» (М1)</w:t>
      </w:r>
      <w:r>
        <w:rPr>
          <w:sz w:val="24"/>
          <w:szCs w:val="24"/>
        </w:rPr>
        <w:t>. Подача раствора осуществляется через распределительную систему трубопроводов. Для заполнения отделения фильтров на высоту 1,7 м необходимо приготовить 0,5 объема емкости промывной воды.  Отвод дезинфицирующего раствора из отделения фильтров осуществляется при помощи мотопомпы М2 в накопительную емкость (см. черт. АДС 5282.1.1-ТХ, лист 2) В накопительной емкости происходит разбавление концентрации гипохлорита натрия до показателей, соответствующих нормативам ПДК для сброса в водоемы рыбохозяйственного назначения. Из накопительной емкости вода  промывная вода с дезинфицирующим раствором отводится на выпуск в р.Талажанка.</w:t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40"/>
        <w:ind w:left="360" w:right="-1" w:hanging="360"/>
        <w:jc w:val="both"/>
        <w:rPr/>
      </w:pPr>
      <w:r>
        <w:rPr>
          <w:b/>
          <w:bCs/>
          <w:sz w:val="28"/>
        </w:rPr>
        <w:t>Техническое и конструктивное оформление технологической схемы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оборудование и материалы, используемые для обеспечения технологического процесса, должны иметь соответствующие сертификаты соответствия и санитарно-эпидемиологические заключения на применение при очистке сточных вод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74"/>
        <w:gridCol w:w="1984"/>
        <w:gridCol w:w="851"/>
        <w:gridCol w:w="1416"/>
        <w:gridCol w:w="2350"/>
      </w:tblGrid>
      <w:tr>
        <w:trPr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упень </w:t>
              <w:br/>
              <w:t>очистк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, марка, тип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начение </w:t>
              <w:br/>
              <w:t>оборудования</w:t>
            </w:r>
          </w:p>
        </w:tc>
      </w:tr>
      <w:tr>
        <w:trPr>
          <w:trHeight w:val="4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1 Фильтрования СВ на фильтрах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ы  (Н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Количество ступеней фильтр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секций одной ступен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щая площадь фильтрации 1-й ступен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щая площадь фильтрации 2-й ступен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ота перегородок филь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едназначены для удаления из СВ остаточных загрязнений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2 Подача воды на промывку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Мотопомпа бензиновая </w:t>
            </w:r>
            <w:r>
              <w:rPr>
                <w:sz w:val="24"/>
                <w:szCs w:val="24"/>
                <w:lang w:val="en-US"/>
              </w:rPr>
              <w:t>Koshi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TH -80 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о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Емкость топливного ба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подачи воды из емкости промывной воды на промывку фильтр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изводительность насоса указана для наладки</w:t>
            </w:r>
          </w:p>
        </w:tc>
      </w:tr>
      <w:tr>
        <w:trPr>
          <w:trHeight w:val="54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мывка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мкость промывн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4 Дозирование коагулян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озирования раствора коагуля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едназначена для подачи раствора коагулянта поступающего в дождевую сточную воду</w:t>
            </w:r>
          </w:p>
        </w:tc>
      </w:tr>
      <w:tr>
        <w:trPr>
          <w:trHeight w:val="135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беззараживание сточных вод и дезинфекция фильтр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становка дозирования обеззараживающего рег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подачи обеззараживающего раствора в поступающую дождевую сточную воду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 Отвод дренажных вод из приям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Мотопомпа бензиновая </w:t>
            </w:r>
            <w:r>
              <w:rPr>
                <w:sz w:val="24"/>
                <w:szCs w:val="24"/>
                <w:lang w:val="en-US"/>
              </w:rPr>
              <w:t>Koshi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TH -50 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о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Емкость топливного ба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отвода дренажных в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зложение нефтепродук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Биопрепара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ат-биосо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за внесе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г/т </w:t>
            </w:r>
            <w:r>
              <w:rPr>
                <w:sz w:val="22"/>
                <w:szCs w:val="22"/>
              </w:rPr>
              <w:t>нефтепродуктов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÷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8 Сорбция неф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ционные боны </w:t>
            </w:r>
            <w:r>
              <w:rPr>
                <w:sz w:val="24"/>
                <w:szCs w:val="24"/>
                <w:lang w:val="en-US"/>
              </w:rPr>
              <w:t>WB</w:t>
            </w:r>
            <w:r>
              <w:rPr>
                <w:sz w:val="24"/>
                <w:szCs w:val="24"/>
              </w:rPr>
              <w:t>820</w:t>
            </w:r>
            <w:r>
              <w:rPr>
                <w:sz w:val="24"/>
                <w:szCs w:val="24"/>
                <w:lang w:val="en-US"/>
              </w:rPr>
              <w:t>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-сорбционная емкост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- количество (2 шт. в упаковке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абари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 ×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×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Сорбция нефтепродуктов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9 Восстановление сорбционной способности б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Устройство отжимное сорбционных бонов ОМУ-2 «ЭКОсервис-НЕФТЕГ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Отжим нефтепродуктов из сорбционных бонов</w:t>
            </w:r>
          </w:p>
        </w:tc>
      </w:tr>
    </w:tbl>
    <w:p>
      <w:pPr>
        <w:pStyle w:val="Heading1"/>
        <w:tabs>
          <w:tab w:val="clear" w:pos="720"/>
          <w:tab w:val="left" w:pos="993" w:leader="none"/>
        </w:tabs>
        <w:ind w:left="851" w:right="-427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993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эксплуатации систем дождевой канализации. Обслуживающий персона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стема дождевой канализации проезжей части автодороги является неотъемлемой  и конструктивной частью дорожного полот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993"/>
        <w:jc w:val="both"/>
        <w:rPr/>
      </w:pPr>
      <w:r>
        <w:rPr>
          <w:sz w:val="24"/>
          <w:szCs w:val="24"/>
        </w:rPr>
        <w:t>Система дождевой канализации состоит из кюветов, дождеприемных колодцев, самотечных трубных коллекторов различных диаметров, смотровых, перепадных колодцев и очистных сооружений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4"/>
          <w:szCs w:val="24"/>
        </w:rPr>
        <w:t>Служба эксплуатации комплектуется подразделениями для обслуживания коллекторов дождевой канализации и очистных сооружений со своим спецавтотранспортом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4"/>
          <w:szCs w:val="24"/>
        </w:rPr>
        <w:t>Для проведения ремонтных, регламентных работ при эксплуатации очистных сооружений обслуживающий персонал (бригада) оснащается специальным автомобилем, который комплектуется следующим оборудованием:</w:t>
      </w:r>
    </w:p>
    <w:p>
      <w:pPr>
        <w:pStyle w:val="Normal"/>
        <w:spacing w:lineRule="auto" w:line="34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переносным мотор-генератором мощностью до 4-х киловатт, напряжение – 220 вольт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>-   комплектом переносного осветительного оборудования на 12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>-   мотопомпой производительностью до 4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 xml:space="preserve">-   переносным сварочным агрегатом на 220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>-   переносным комплектом оборудования для газовой резки и сварки металла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>-   слесарным верстаком, с тисами и набором слесарного инструмента;</w:t>
      </w:r>
    </w:p>
    <w:p>
      <w:pPr>
        <w:pStyle w:val="Normal"/>
        <w:spacing w:lineRule="auto" w:line="34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набором ручного электроинструмента (углошлифовальная машина, дрель и т.д.)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 xml:space="preserve">-    комплектом резино- тканевых и пожарных рукавов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у=50 мм, длиной до 60 м;</w:t>
      </w:r>
    </w:p>
    <w:p>
      <w:pPr>
        <w:pStyle w:val="Normal"/>
        <w:spacing w:lineRule="auto" w:line="34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канистрами для горяче-смазочных материалов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>-   комплектом расходных материалов (сварочные электроды, хомуты, проволока, ветошь и т.д.)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>-    емкостью до 30 литров с питьевой водой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sz w:val="24"/>
          <w:szCs w:val="24"/>
        </w:rPr>
        <w:t>-    биотуалетом (переносной).</w:t>
      </w:r>
    </w:p>
    <w:p>
      <w:pPr>
        <w:pStyle w:val="TextBodyIndent"/>
        <w:spacing w:lineRule="auto" w:line="348"/>
        <w:ind w:firstLine="709"/>
        <w:rPr/>
      </w:pPr>
      <w:r>
        <w:rPr/>
        <w:t>Работа очистных сооружений обеспечивается без централизованного источника электроснабжения. Ремонтные работы на очистных сооружениях производится оборудованием, работающим от автономного питания.</w:t>
      </w:r>
    </w:p>
    <w:p>
      <w:pPr>
        <w:pStyle w:val="TextBodyIndent"/>
        <w:spacing w:lineRule="auto" w:line="348"/>
        <w:ind w:firstLine="709"/>
        <w:rPr/>
      </w:pPr>
      <w:r>
        <w:rPr/>
        <w:t>Эксплуатация очистных сооружений должна осуществляться согласно «Правил технической эксплуатации систем и сооружений коммунального водоснабжения и канализации МДК 3-02.2001» с оформлением и ведением записей по регламентным работам, ремонтным работам, устранения неисправностей в соответствующем журнале.</w:t>
      </w:r>
    </w:p>
    <w:p>
      <w:pPr>
        <w:pStyle w:val="Normal"/>
        <w:tabs>
          <w:tab w:val="clear" w:pos="720"/>
          <w:tab w:val="left" w:pos="0" w:leader="none"/>
        </w:tabs>
        <w:spacing w:lineRule="auto" w:line="348"/>
        <w:ind w:firstLine="709"/>
        <w:jc w:val="both"/>
        <w:rPr/>
      </w:pPr>
      <w:r>
        <w:rPr>
          <w:sz w:val="24"/>
        </w:rPr>
        <w:t>Работа очистных сооружений обеспечивается эксплуатационным персоналом, ответственным за проведение технологических процессов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4"/>
          <w:szCs w:val="24"/>
        </w:rPr>
        <w:t>Постоянного присутствия персонала при эксплуатации очистных сооружений не требуется. Требуется периодический технический осмотр, осмотр оборудования после первого весеннего дождя и дождей большой интенсивности. На осенне-зимний период, перед наступлением отрицательных температур проводится консервация станции, с началом таяния снега – её расконсервация. На период консервации станции проводятся периодические (один раз в месяц) осмотры оборудования на предмет отсутствия внешних повреждений.</w:t>
      </w:r>
    </w:p>
    <w:p>
      <w:pPr>
        <w:pStyle w:val="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уживание очистных сооружений в теплый период производится бригадой доставляемой на очистные сооружения спецавтотранспортом. В состав бригады входят мастер, оператор, слесарь-ремонтник, водитель. </w:t>
      </w:r>
      <w:r>
        <w:rPr>
          <w:sz w:val="24"/>
        </w:rPr>
        <w:t>Состав персонала рассчитан на группу очистных сооружений без учета эксплуатации сетей дождевой канализации</w:t>
      </w:r>
    </w:p>
    <w:p>
      <w:pPr>
        <w:pStyle w:val="Normal"/>
        <w:tabs>
          <w:tab w:val="clear" w:pos="720"/>
          <w:tab w:val="left" w:pos="0" w:leader="none"/>
        </w:tabs>
        <w:spacing w:lineRule="auto" w:line="348"/>
        <w:rPr>
          <w:sz w:val="24"/>
          <w:szCs w:val="24"/>
        </w:rPr>
      </w:pPr>
      <w:r>
        <w:rPr>
          <w:sz w:val="24"/>
          <w:szCs w:val="24"/>
        </w:rPr>
        <w:tab/>
        <w:t xml:space="preserve">Группа санитарной характеристики производственных процесс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Б - процессы, вызывающие загрязнения рук и спецодежды веществами 3,4 классов опасности.</w:t>
      </w:r>
    </w:p>
    <w:p>
      <w:pPr>
        <w:pStyle w:val="22"/>
        <w:spacing w:lineRule="auto" w:line="348"/>
        <w:ind w:firstLine="709"/>
        <w:jc w:val="both"/>
        <w:rPr/>
      </w:pPr>
      <w:r>
        <w:rPr/>
        <w:t>Эксплуатационные затраты, привлекаемый персонал, использование автотранспорта и специальной техники, приобретение специального оборудования для обслуживания очистных сооружений определяются по отдельной смете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4"/>
        </w:rPr>
      </w:pPr>
      <w:r>
        <w:rPr>
          <w:sz w:val="24"/>
        </w:rPr>
        <w:t>Основными задачами эксплуатационного персонала являютс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</w:rPr>
      </w:pPr>
      <w:r>
        <w:rPr>
          <w:sz w:val="24"/>
        </w:rPr>
        <w:t>а)</w:t>
        <w:tab/>
        <w:t>организация эффективной, бесперебойной и надежной работы оборудова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</w:rPr>
        <w:t>б)</w:t>
        <w:tab/>
        <w:t>систематический производственный и технологический контроль работы станции.</w:t>
      </w:r>
    </w:p>
    <w:p>
      <w:pPr>
        <w:pStyle w:val="Normal"/>
        <w:spacing w:lineRule="auto" w:line="348"/>
        <w:ind w:right="283" w:firstLine="709"/>
        <w:jc w:val="both"/>
        <w:rPr/>
      </w:pPr>
      <w:r>
        <w:rPr>
          <w:sz w:val="24"/>
          <w:szCs w:val="24"/>
        </w:rPr>
        <w:t>Обслуживание, регламентные и ремонтные работы выполняются персоналом эксплуатирующей организации.</w:t>
      </w:r>
    </w:p>
    <w:p>
      <w:pPr>
        <w:pStyle w:val="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служивание очистных сооружений входят следующие этап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48"/>
        <w:ind w:left="0"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консервация очистных сооружений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консервации сооружений необходимо: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убрать надувные пробки с подводящего и отводящего коллекторов, установить на перепускной трубопровод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  <w:szCs w:val="24"/>
        </w:rPr>
        <w:t>- произвести оценку технического состояния. Проверить и настроить переливные кромки в приемной, распределительной и перепускной камерах. Закрыть запорную арматуру на перепускном трубопроводе (-6-).  Проверить и настроить (при необходимости) поплавковые клапа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устить в работу при приеме талых вод,  установить сорбционные бо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ести отбор анализов в исходной и очищенной воде. 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равить накопительную емкость биопрепаратами для разложения нефтепродуктов при установившейся температуре воды более 5ºС (два раза в сезон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48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регламентных работ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  <w:szCs w:val="24"/>
        </w:rPr>
        <w:t>После первого дождя и  выпадения дождей большой интенсивности необходимо: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  <w:szCs w:val="24"/>
        </w:rPr>
        <w:t>- произвести осмотр очистных сооружений, устранить неполадки, в случае их возникновения и произвести очистку решетки в приемной камере от мусора;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  <w:szCs w:val="24"/>
        </w:rPr>
        <w:t>- проверить работу фильтров с оценкой засоренности (повышение уровня воды перед фильтрами на 0,5-1,0 м против первоначального уровня), при необходимости промывка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извести отбор анализов в исходной и очищенной воде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  <w:szCs w:val="24"/>
        </w:rPr>
        <w:t>- при необходимости произвести текущий ремонт и регламентные работы в соответствии с паспортами на оборудов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ревизию работы мотопомп, поплавковых клапанов, сорбционных бон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готовить растворы реагент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  <w:szCs w:val="24"/>
        </w:rPr>
        <w:tab/>
        <w:t>Для проведения регламентных работ требуется оснащение станции генератором и переносным источниками осв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48"/>
        <w:ind w:left="0"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Консервация очистных сооружений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ервация очистных сооружений осуществляется в конце сезона (ориентировочно в октябре) При консервации выполняются следующие операц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ся опорожнение накопительной емкости (сработка уровня), 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ются надувных пробки  на подводящем и отводящем коллекторах, (перепуск воды осуществляется в наружных сетях,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ся зачистка днища (минитрактором и вручную), 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  <w:szCs w:val="24"/>
        </w:rPr>
        <w:t>- опорожняется оборудов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firstLine="709"/>
        <w:jc w:val="both"/>
        <w:rPr/>
      </w:pPr>
      <w:r>
        <w:rPr>
          <w:sz w:val="24"/>
          <w:szCs w:val="24"/>
        </w:rPr>
        <w:t>- производится передача мотопомп на хранение в помещение с температурой более 5ºС (помещение предоставляет эксплуатирующая организация).</w:t>
      </w:r>
    </w:p>
    <w:p>
      <w:pPr>
        <w:pStyle w:val="Normal"/>
        <w:spacing w:lineRule="auto" w:line="348"/>
        <w:ind w:right="283" w:firstLine="709"/>
        <w:jc w:val="both"/>
        <w:rPr/>
      </w:pPr>
      <w:r>
        <w:rPr>
          <w:sz w:val="24"/>
          <w:szCs w:val="24"/>
        </w:rPr>
        <w:t>Для консервации на зимний период требуется один раз в год (в осенний период) вакуумная машина, поливочная машина, автокран г/п до 5 т и автосамосвал для погрузки осадка из ёмкостного блока и мусора с решетки из приемной камеры.</w:t>
      </w:r>
    </w:p>
    <w:p>
      <w:pPr>
        <w:pStyle w:val="Normal"/>
        <w:spacing w:lineRule="auto" w:line="348"/>
        <w:ind w:firstLine="709"/>
        <w:jc w:val="both"/>
        <w:rPr>
          <w:bCs/>
          <w:sz w:val="24"/>
        </w:rPr>
      </w:pPr>
      <w:r>
        <w:rPr>
          <w:bCs/>
          <w:sz w:val="24"/>
        </w:rPr>
        <w:t>Расходные материалы, используемые при эксплуатации в течение сезона: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jc w:val="both"/>
        <w:rPr>
          <w:sz w:val="24"/>
          <w:szCs w:val="24"/>
        </w:rPr>
      </w:pPr>
      <w:r>
        <w:rPr>
          <w:sz w:val="24"/>
          <w:szCs w:val="24"/>
        </w:rPr>
        <w:t>- сорбирующие боны WB820SN (8 упаковок);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jc w:val="both"/>
        <w:rPr>
          <w:sz w:val="24"/>
          <w:szCs w:val="24"/>
        </w:rPr>
      </w:pPr>
      <w:r>
        <w:rPr>
          <w:sz w:val="24"/>
          <w:szCs w:val="24"/>
        </w:rPr>
        <w:t>- мешки п/э объемом 50л (30 шт.);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jc w:val="both"/>
        <w:rPr/>
      </w:pPr>
      <w:r>
        <w:rPr>
          <w:sz w:val="24"/>
          <w:szCs w:val="24"/>
        </w:rPr>
        <w:t>- коагулянт «Ферикс-3» - (220 кг – на пуско-наладочный период, на 3 заполнения накопительной емкости);</w:t>
      </w:r>
    </w:p>
    <w:p>
      <w:pPr>
        <w:pStyle w:val="Normal"/>
        <w:tabs>
          <w:tab w:val="clear" w:pos="720"/>
          <w:tab w:val="left" w:pos="284" w:leader="none"/>
        </w:tabs>
        <w:spacing w:lineRule="auto" w:line="348"/>
        <w:jc w:val="both"/>
        <w:rPr/>
      </w:pPr>
      <w:r>
        <w:rPr>
          <w:sz w:val="24"/>
          <w:szCs w:val="24"/>
        </w:rPr>
        <w:t>- гипохлорит натрия (220 л – на пуско-наладочный период, на 3 заполнения накопительной емкости);</w:t>
      </w:r>
    </w:p>
    <w:p>
      <w:pPr>
        <w:pStyle w:val="Normal"/>
        <w:tabs>
          <w:tab w:val="clear" w:pos="720"/>
          <w:tab w:val="left" w:pos="284" w:leader="none"/>
        </w:tabs>
        <w:spacing w:lineRule="auto" w:line="348"/>
        <w:jc w:val="both"/>
        <w:rPr/>
      </w:pPr>
      <w:r>
        <w:rPr>
          <w:sz w:val="24"/>
          <w:szCs w:val="24"/>
        </w:rPr>
        <w:t>- биопрепарат москат – биосорб (175 кг);</w:t>
      </w:r>
    </w:p>
    <w:p>
      <w:pPr>
        <w:pStyle w:val="Normal"/>
        <w:tabs>
          <w:tab w:val="clear" w:pos="720"/>
          <w:tab w:val="left" w:pos="284" w:leader="none"/>
        </w:tabs>
        <w:spacing w:lineRule="auto" w:line="348"/>
        <w:jc w:val="both"/>
        <w:rPr>
          <w:sz w:val="24"/>
          <w:szCs w:val="24"/>
        </w:rPr>
      </w:pPr>
      <w:r>
        <w:rPr>
          <w:sz w:val="24"/>
          <w:szCs w:val="24"/>
        </w:rPr>
        <w:t>- ветошь (50кг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6.  Охрана труда</w:t>
      </w:r>
    </w:p>
    <w:p>
      <w:pPr>
        <w:pStyle w:val="TextBodyIndent"/>
        <w:rPr>
          <w:bCs/>
        </w:rPr>
      </w:pPr>
      <w:r>
        <w:rPr>
          <w:bCs/>
        </w:rPr>
        <w:t>Персонал, обслуживающий очистные сооружения:</w:t>
      </w:r>
    </w:p>
    <w:p>
      <w:pPr>
        <w:pStyle w:val="TextBodyIndent"/>
        <w:rPr/>
      </w:pPr>
      <w:r>
        <w:rPr>
          <w:bCs/>
        </w:rPr>
        <w:t xml:space="preserve">-  должен пройти инструктаж, курсовое обучение и сдать экзамен по технике безопасности, производственной санитарии и пожарной безопасности; </w:t>
      </w:r>
    </w:p>
    <w:p>
      <w:pPr>
        <w:pStyle w:val="TextBodyIndent"/>
        <w:rPr/>
      </w:pPr>
      <w:r>
        <w:rPr>
          <w:bCs/>
        </w:rPr>
        <w:t>-  обязан соблюдать правила обращения с механизмами, инвентарем,  пользоваться выдаваемыми им средствами индивидуальной защиты, спецодеждой, соблюдать правила трудового распорядка.</w:t>
      </w:r>
    </w:p>
    <w:p>
      <w:pPr>
        <w:pStyle w:val="TextBodyIndent"/>
        <w:rPr>
          <w:bCs/>
        </w:rPr>
      </w:pPr>
      <w:r>
        <w:rPr>
          <w:bCs/>
        </w:rPr>
        <w:t>Обслуживающий персонал доставляется к очистным сооружениям на специально оборудованном автотранспорте.</w:t>
      </w:r>
    </w:p>
    <w:p>
      <w:pPr>
        <w:pStyle w:val="TextBodyIndent"/>
        <w:rPr/>
      </w:pPr>
      <w:r>
        <w:rPr>
          <w:bCs/>
        </w:rPr>
        <w:t>Производственный персонал обеспечивается средствами индивидуальной защиты по ГОСТ 12.4.011-89, выдаваемыми в соответствии с нормами, утвержденными в установленном порядке.</w:t>
      </w:r>
    </w:p>
    <w:p>
      <w:pPr>
        <w:pStyle w:val="TextBodyIndent"/>
        <w:rPr/>
      </w:pPr>
      <w:r>
        <w:rPr>
          <w:bCs/>
        </w:rPr>
        <w:t>При работах по приготовлению и дозированию реагентов используются средства индивидуальной защиты.</w:t>
      </w:r>
    </w:p>
    <w:p>
      <w:pPr>
        <w:pStyle w:val="TextBodyIndent"/>
        <w:rPr/>
      </w:pPr>
      <w:r>
        <w:rPr/>
        <w:t>Запрещается выполнять работы на неисправном оборудовании, при снятых, не установленных или неисправных ограждениях, отсутствии защитных средств и в других условиях угрожающих жизни или здоровью персонала.</w:t>
      </w:r>
    </w:p>
    <w:p>
      <w:pPr>
        <w:pStyle w:val="TextBodyIndent"/>
        <w:rPr/>
      </w:pPr>
      <w:r>
        <w:rPr/>
        <w:t>Работы по промывке фильтров, опорожнению приямков проводятся только при сдвинутой крыше на открытом воздухе, при установленных съемных ограждениях.</w:t>
      </w:r>
    </w:p>
    <w:p>
      <w:pPr>
        <w:pStyle w:val="TextBodyIndent"/>
        <w:rPr/>
      </w:pPr>
      <w:r>
        <w:rPr>
          <w:bCs/>
        </w:rPr>
        <w:t>Не допускается использование проходов для складирования материалов.</w:t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48"/>
        <w:ind w:left="1069" w:right="-427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Охрана окружающей природной среды</w:t>
      </w:r>
    </w:p>
    <w:p>
      <w:pPr>
        <w:pStyle w:val="21"/>
        <w:spacing w:lineRule="auto" w:line="348"/>
        <w:ind w:left="0" w:firstLine="709"/>
        <w:rPr/>
      </w:pPr>
      <w:r>
        <w:rPr/>
        <w:t>Санитарно-защитная зона, которая в соответствии с СанПиН 2.2.1/2.1.1.1200-03 (2007) «Санитарно-защитные зоны и санитарная классификация предприятий, сооружений и иных объектов» (раздел 4.5, п.1.5) для очистных сооружений поверхностного стока закрытого типа составляет – 50 м.</w:t>
      </w:r>
    </w:p>
    <w:p>
      <w:pPr>
        <w:pStyle w:val="Heading2"/>
        <w:tabs>
          <w:tab w:val="clear" w:pos="720"/>
          <w:tab w:val="left" w:pos="709" w:leader="none"/>
        </w:tabs>
        <w:spacing w:lineRule="auto" w:line="348" w:before="120" w:after="0"/>
        <w:ind w:firstLine="709"/>
        <w:rPr/>
      </w:pPr>
      <w:r>
        <w:rPr/>
        <w:t>7.1 Охрана воздушного бассейна от загрязнения</w:t>
      </w:r>
    </w:p>
    <w:p>
      <w:pPr>
        <w:pStyle w:val="Normal"/>
        <w:spacing w:lineRule="auto" w:line="348"/>
        <w:ind w:firstLine="709"/>
        <w:jc w:val="both"/>
        <w:rPr>
          <w:sz w:val="24"/>
        </w:rPr>
      </w:pPr>
      <w:r>
        <w:rPr>
          <w:sz w:val="24"/>
        </w:rPr>
        <w:t xml:space="preserve">В технологической схеме очистки </w:t>
      </w:r>
      <w:r>
        <w:rPr>
          <w:sz w:val="24"/>
          <w:szCs w:val="24"/>
        </w:rPr>
        <w:t xml:space="preserve">дождевых сточных вод </w:t>
      </w:r>
      <w:r>
        <w:rPr>
          <w:sz w:val="24"/>
        </w:rPr>
        <w:t>выбросы вредных веществ в атмосферу поступают от мотопомп, работающих периодически не более 60 часов (в летний период). Емкости топливных баков мотопомп – 3,6 и 6 литров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4"/>
        </w:rPr>
        <w:t>Отведение отработанных газов от мотопомп, осуществляется по гибким металлизированным рукавам за пределы станции.</w:t>
      </w:r>
    </w:p>
    <w:p>
      <w:pPr>
        <w:pStyle w:val="Normal"/>
        <w:spacing w:lineRule="auto" w:line="348"/>
        <w:ind w:firstLine="709"/>
        <w:jc w:val="both"/>
        <w:rPr>
          <w:sz w:val="24"/>
        </w:rPr>
      </w:pPr>
      <w:r>
        <w:rPr>
          <w:sz w:val="24"/>
        </w:rPr>
        <w:t>Вредные вещества, поступающие в атмосферу от мотопомп, аналогичны вредным веществам, выделяемым автотранспортом, проезжающим по переходу. Количество вредных веществ от мотопомп незначительно по отношению к количеству вредных веществ, выделяемых автотранспортом.</w:t>
      </w:r>
    </w:p>
    <w:p>
      <w:pPr>
        <w:pStyle w:val="Normal"/>
        <w:spacing w:lineRule="auto" w:line="348"/>
        <w:ind w:firstLine="709"/>
        <w:jc w:val="both"/>
        <w:rPr>
          <w:sz w:val="24"/>
        </w:rPr>
      </w:pPr>
      <w:r>
        <w:rPr>
          <w:sz w:val="24"/>
        </w:rPr>
        <w:t>Расчет рассеивания вредных веществ в атмосферу целесообразно производить после ввода очистных сооружений в эксплуатацию, по результатам инструментальных замеров реальных концентраций загрязняющих веществ в выбросах автотранспорта в районе расположения очистных сооружений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  <w:tab w:val="left" w:pos="1276" w:leader="none"/>
        </w:tabs>
        <w:spacing w:lineRule="auto" w:line="348" w:before="120" w:after="0"/>
        <w:rPr/>
      </w:pPr>
      <w:r>
        <w:rPr/>
        <w:t>Охрана водоемов от загрязнения сточными водами</w:t>
      </w:r>
    </w:p>
    <w:p>
      <w:pPr>
        <w:pStyle w:val="TextBodyIndent"/>
        <w:tabs>
          <w:tab w:val="clear" w:pos="720"/>
          <w:tab w:val="left" w:pos="1276" w:leader="none"/>
        </w:tabs>
        <w:spacing w:lineRule="auto" w:line="348"/>
        <w:ind w:firstLine="709"/>
        <w:rPr/>
      </w:pPr>
      <w:r>
        <w:rPr/>
        <w:t>Строительством очистных сооружений дождевых сточных вод решаются вопросы охраны водоемов от загрязнен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348"/>
        <w:ind w:firstLine="709"/>
        <w:jc w:val="both"/>
        <w:rPr>
          <w:sz w:val="24"/>
        </w:rPr>
      </w:pPr>
      <w:r>
        <w:rPr>
          <w:sz w:val="24"/>
        </w:rPr>
        <w:t>Степень очистки дождевых сточных вод соответствует нормативам ПДК (предельно допустимых концентраций) загрязняющих веществ, поступающих со сточными водами в водные объекты рыбохозяйственного назначения (см. таблицу 1)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  <w:tab w:val="left" w:pos="1276" w:leader="none"/>
        </w:tabs>
        <w:spacing w:lineRule="auto" w:line="348" w:before="120" w:after="0"/>
        <w:rPr/>
      </w:pPr>
      <w:r>
        <w:rPr/>
        <w:t>Охрана окружающей среды от загрязнения твердыми отходами</w:t>
      </w:r>
    </w:p>
    <w:p>
      <w:pPr>
        <w:pStyle w:val="Normal"/>
        <w:tabs>
          <w:tab w:val="clear" w:pos="720"/>
          <w:tab w:val="left" w:pos="1276" w:leader="none"/>
        </w:tabs>
        <w:spacing w:lineRule="auto" w:line="348"/>
        <w:ind w:firstLine="709"/>
        <w:jc w:val="both"/>
        <w:rPr/>
      </w:pPr>
      <w:r>
        <w:rPr>
          <w:sz w:val="24"/>
        </w:rPr>
        <w:t xml:space="preserve">При очистке </w:t>
      </w:r>
      <w:r>
        <w:rPr>
          <w:sz w:val="24"/>
          <w:szCs w:val="24"/>
        </w:rPr>
        <w:t xml:space="preserve">дождевых и талых </w:t>
      </w:r>
      <w:r>
        <w:rPr>
          <w:sz w:val="24"/>
        </w:rPr>
        <w:t>сточных вод задерживаются грубые примеси - мусор, и нефтепродукты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48"/>
        <w:ind w:left="0" w:firstLine="709"/>
        <w:jc w:val="both"/>
        <w:rPr/>
      </w:pPr>
      <w:r>
        <w:rPr>
          <w:sz w:val="24"/>
          <w:szCs w:val="24"/>
        </w:rPr>
        <w:t>осадок, 90% влажности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.оп., код 31600000’00’00’0  </w:t>
      </w:r>
      <w:r>
        <w:rPr>
          <w:sz w:val="24"/>
        </w:rPr>
        <w:t xml:space="preserve">в соответствии с </w:t>
      </w:r>
      <w:r>
        <w:rPr>
          <w:bCs/>
          <w:iCs/>
          <w:sz w:val="24"/>
          <w:szCs w:val="24"/>
        </w:rPr>
        <w:t>[5]</w:t>
      </w:r>
      <w:r>
        <w:rPr>
          <w:sz w:val="24"/>
          <w:szCs w:val="24"/>
        </w:rPr>
        <w:t>) ~ 48,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4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фтепродуктов, 30% влажност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.оп., код54600200’06’03’3 </w:t>
      </w:r>
      <w:r>
        <w:rPr>
          <w:sz w:val="24"/>
        </w:rPr>
        <w:t xml:space="preserve">в соответствии с </w:t>
      </w:r>
      <w:r>
        <w:rPr>
          <w:bCs/>
          <w:iCs/>
          <w:sz w:val="24"/>
          <w:szCs w:val="24"/>
        </w:rPr>
        <w:t>[5]</w:t>
      </w:r>
      <w:r>
        <w:rPr>
          <w:sz w:val="24"/>
          <w:szCs w:val="24"/>
        </w:rPr>
        <w:t>)– 0,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копленные отходы вывозятся на полигоны твердых отходов, нефтепродукты – сдаются на переработку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134" w:leader="none"/>
        </w:tabs>
        <w:ind w:left="1069" w:right="-427" w:hanging="360"/>
        <w:jc w:val="lef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еречень используемых нормативов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851"/>
        <w:rPr/>
      </w:pPr>
      <w:r>
        <w:rPr>
          <w:bCs/>
          <w:iCs/>
        </w:rPr>
        <w:t>1. СНиП 2.04.03-85 «Канализация. Наружные сети и сооружения»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Справочное пособие к СНиП 2.04.03-85 «Проектирование сооружений для очистки сточных вод»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Рекомендации по расчету систем сбора, отведения и очистки поверхностного стока с селитебных территорий, площадок предприятия и определению условий выпуска его в водные объекты, Москва, 2006 г.. ФГУП НИИ «ВОДГЕО»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Перечень рыбохозяйственных нормативов: предельно допустимых концентраций (ПДК) и ориентировочно безопасных уровней воздействия (ОБУВ) вредных веществ для воды водных объектов, имеющих рыбохозяйственное значение, Москва, 1999 г.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Приказ от 2 декабря 2002 г. N 786 об утверждении федерального классификационного каталога отходов (в ред. Приказа МПР РФ от 30.07.2003 N 663)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/>
      </w:pPr>
      <w:r>
        <w:rPr>
          <w:bCs/>
          <w:iCs/>
        </w:rPr>
        <w:t>СНиП 23-01-99 (2003) «Строительная климатология»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20" w:top="1134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8"/>
        <w:lang w:val="en-US" w:eastAsia="en-US"/>
      </w:rPr>
    </w:pPr>
    <w:r>
      <w:rPr>
        <w:b/>
        <w:bCs/>
        <w:i/>
        <w:iCs/>
        <w:sz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668655</wp:posOffset>
              </wp:positionH>
              <wp:positionV relativeFrom="paragraph">
                <wp:posOffset>-313055</wp:posOffset>
              </wp:positionV>
              <wp:extent cx="7030720" cy="10052685"/>
              <wp:effectExtent l="12700" t="1333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0800" cy="10052640"/>
                        <a:chOff x="0" y="0"/>
                        <a:chExt cx="7030800" cy="10052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30800" cy="10051920"/>
                        </a:xfrm>
                      </wpg:grpSpPr>
                      <wps:wsp>
                        <wps:cNvSpPr/>
                        <wps:spPr>
                          <a:xfrm>
                            <a:off x="216000" y="7042680"/>
                            <a:ext cx="0" cy="300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0800" cy="10051920"/>
                          </a:xfrm>
                        </wpg:grpSpPr>
                        <wps:wsp>
                          <wps:cNvSpPr/>
                          <wps:spPr>
                            <a:xfrm>
                              <a:off x="6700680" y="9696960"/>
                              <a:ext cx="33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8280" cy="100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0"/>
                                <a:ext cx="6560280" cy="100515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240" y="9518760"/>
                                <a:ext cx="655524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424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5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12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864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7120" y="360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760" y="36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040" y="360720"/>
                                  <a:ext cx="8478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 xml:space="preserve">Лист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№ до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360720"/>
                                  <a:ext cx="5054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17640"/>
                                  <a:ext cx="2858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248040"/>
                                  <a:ext cx="28944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9680"/>
                                  <a:ext cx="36486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АДС 5282.1.1 – ТХ.ТР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42680"/>
                                <a:ext cx="468000" cy="30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69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04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8000" cy="30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98560"/>
                                  <a:ext cx="1602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grpSp>
                    <wps:wsp>
                      <wps:cNvSpPr/>
                      <wps:spPr>
                        <a:xfrm>
                          <a:off x="1614960" y="9522360"/>
                          <a:ext cx="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65pt;margin-top:-24.65pt;width:553.6pt;height:791.45pt" coordorigin="-1053,-493" coordsize="11072,15829">
              <v:group id="shape_0" style="position:absolute;left:-1053;top:-493;width:11072;height:15829">
                <v:line id="shape_0" from="-713,10598" to="-713,153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1053;top:-493;width:11072;height:15829">
                  <v:line id="shape_0" from="9499,14778" to="10018,14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1053;top:-493;width:11068;height:15829">
                    <v:rect id="shape_0" stroked="t" o:allowincell="f" style="position:absolute;left:-316;top:-493;width:10330;height:1582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311;top:14497;width:10322;height:839">
                      <v:line id="shape_0" from="-311,15055" to="3642,1505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1,14503" to="251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497" to="10011,1449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18,14503" to="818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36,14503" to="2236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86,14511" to="3086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53,14503" to="3653,1531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92,14503" to="9493,1533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776" to="3642,147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88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9;top:15065;width:133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Лист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№ до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9;top:15065;width:795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09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525;width:449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888;width:455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2;top:14717;width:5745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ДС 5282.1.1 – ТХ.Т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053;top:10598;width:737;height:4736">
                      <v:line id="shape_0" from="-1053,11979" to="-317,1197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53,13937" to="-317,1393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-1053;top:10598;width:736;height:473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f" style="position:absolute;left:-1002;top:10632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2013;width:251;height:18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3974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0632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3974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  <v:line id="shape_0" from="1490,14503" to="1490,153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b/>
      </w:rPr>
    </w:lvl>
    <w:lvl w:ilvl="1">
      <w:start w:val="3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"/>
      <w:lvlJc w:val="left"/>
      <w:pPr>
        <w:tabs>
          <w:tab w:val="num" w:pos="2831"/>
        </w:tabs>
        <w:ind w:left="2831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71" w:hanging="360"/>
      </w:pPr>
      <w:rPr>
        <w:b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7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8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59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2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605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28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9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568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355" w:hanging="360"/>
      </w:pPr>
      <w:rPr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6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6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6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/>
    <w:rPr>
      <w:b/>
      <w:bCs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20" w:right="-427" w:hanging="0"/>
    </w:pPr>
    <w:rPr>
      <w:sz w:val="24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>
      <w:i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31:00Z</dcterms:created>
  <dc:creator>RIA</dc:creator>
  <dc:description/>
  <cp:keywords/>
  <dc:language>en-US</dc:language>
  <cp:lastModifiedBy>Lazukova</cp:lastModifiedBy>
  <cp:lastPrinted>2011-12-06T12:30:00Z</cp:lastPrinted>
  <dcterms:modified xsi:type="dcterms:W3CDTF">2011-12-06T06:30:00Z</dcterms:modified>
  <cp:revision>875</cp:revision>
  <dc:subject/>
  <dc:title>ЗАО “Адсорбер”</dc:title>
</cp:coreProperties>
</file>