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8040</wp:posOffset>
                </wp:positionH>
                <wp:positionV relativeFrom="paragraph">
                  <wp:posOffset>-542290</wp:posOffset>
                </wp:positionV>
                <wp:extent cx="7035800" cy="9976485"/>
                <wp:effectExtent l="12700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9976320"/>
                          <a:chOff x="0" y="0"/>
                          <a:chExt cx="7035840" cy="997632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6567840" cy="99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91200"/>
                            <a:ext cx="468000" cy="2984040"/>
                          </a:xfrm>
                        </wpg:grpSpPr>
                        <wps:wsp>
                          <wps:cNvSpPr/>
                          <wps:spPr>
                            <a:xfrm>
                              <a:off x="0" y="210312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29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94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90280"/>
                                <a:ext cx="160200" cy="118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8000" cy="2984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-42.7pt;width:554pt;height:785.55pt" coordorigin="-1304,-854" coordsize="11080,15711">
                <v:rect id="shape_0" stroked="t" o:allowincell="f" style="position:absolute;left:-567;top:-854;width:10342;height:157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1304;top:10156;width:737;height:4699">
                  <v:line id="shape_0" from="-1304,13468" to="-568,134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04;top:10156;width:737;height:4699">
                    <v:line id="shape_0" from="-1304,11525" to="-568,1152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253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53;top:11558;width:251;height:1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64,10156" to="-964,148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304;top:10156;width:736;height:469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shape id="shape_0" stroked="f" o:allowincell="f" style="position:absolute;left:-1253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3"/>
        <w:ind w:right="-1" w:hanging="0"/>
        <w:jc w:val="both"/>
        <w:rPr/>
      </w:pPr>
      <w:r>
        <w:rPr>
          <w:sz w:val="28"/>
          <w:szCs w:val="28"/>
        </w:rPr>
        <w:t>ООО «Пермгражданпроект»</w:t>
        <w:tab/>
        <w:tab/>
        <w:tab/>
        <w:tab/>
        <w:t>Договор №241 от 04.02.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ход ул. Стахановская - Ива, на участке ул. Старцева - Ива</w:t>
      </w:r>
    </w:p>
    <w:p>
      <w:pPr>
        <w:pStyle w:val="Sender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ой канализации №1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часть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Технологический регламент</w:t>
      </w:r>
    </w:p>
    <w:p>
      <w:pPr>
        <w:pStyle w:val="Sender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АДС 5280 – ТХ.ТР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6096"/>
        <w:rPr/>
      </w:pPr>
      <w:r>
        <w:rPr/>
        <w:t>Технический директор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___________ В.И.Шувало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                         </w:t>
      </w:r>
      <w:r>
        <w:rPr/>
        <w:t>2009 г.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Главный инженер проекта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____________М.В.Сурико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                         </w:t>
      </w:r>
      <w:r>
        <w:rPr/>
        <w:t>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регистрационный № РОСС RU. ИС 94.К00071 от 02.11.2006</w:t>
      </w:r>
    </w:p>
    <w:p>
      <w:pPr>
        <w:pStyle w:val="Heading5"/>
        <w:rPr/>
      </w:pPr>
      <w:r>
        <w:rPr/>
        <w:t>Пермь</w:t>
      </w:r>
    </w:p>
    <w:p>
      <w:pPr>
        <w:pStyle w:val="Heading5"/>
        <w:rPr/>
      </w:pPr>
      <w:r>
        <w:rPr/>
        <w:t>2009</w:t>
      </w:r>
      <w:r>
        <w:br w:type="page"/>
      </w:r>
    </w:p>
    <w:p>
      <w:pPr>
        <w:pStyle w:val="Heading"/>
        <w:rPr/>
      </w:pPr>
      <w:r>
        <w:rPr/>
        <w:t>Состав документации.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1375</wp:posOffset>
                </wp:positionH>
                <wp:positionV relativeFrom="paragraph">
                  <wp:posOffset>-774700</wp:posOffset>
                </wp:positionV>
                <wp:extent cx="7092950" cy="990219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9902160"/>
                          <a:chOff x="0" y="0"/>
                          <a:chExt cx="7093080" cy="9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3080" cy="9902160"/>
                          </a:xfrm>
                        </wpg:grpSpPr>
                        <wps:wsp>
                          <wps:cNvSpPr/>
                          <wps:spPr>
                            <a:xfrm>
                              <a:off x="3240" y="6237720"/>
                              <a:ext cx="52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9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0"/>
                                <a:ext cx="6567840" cy="9902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59480"/>
                                <a:ext cx="7093080" cy="52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3835080"/>
                                  <a:ext cx="6577920" cy="140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8000" y="192960"/>
                                    <a:ext cx="505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520" y="192960"/>
                                    <a:ext cx="3294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760" y="145080"/>
                                    <a:ext cx="40057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АДС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ru-RU"/>
                                        </w:rPr>
                                        <w:t>280-ТХ.Т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" y="192960"/>
                                    <a:ext cx="290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0" y="192960"/>
                                    <a:ext cx="362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Кол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357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120" y="0"/>
                                    <a:ext cx="720" cy="1400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9640" y="52740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20"/>
                                    <a:ext cx="0" cy="344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440" y="6840"/>
                                    <a:ext cx="40651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6840"/>
                                    <a:ext cx="720" cy="1393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760" y="360"/>
                                    <a:ext cx="720" cy="1399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58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680" y="192960"/>
                                    <a:ext cx="8478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Лист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№ док.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0280" y="719280"/>
                                    <a:ext cx="3193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4120" y="716040"/>
                                    <a:ext cx="375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5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3661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53820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7135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06668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2373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Ломакин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77120" y="519120"/>
                                    <a:ext cx="720" cy="875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7080" y="557280"/>
                                    <a:ext cx="2072520" cy="79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Технологический регламен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1800" y="706680"/>
                                    <a:ext cx="1883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5320" y="882000"/>
                                    <a:ext cx="1889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8560" y="530640"/>
                                    <a:ext cx="1440" cy="349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26800" y="537840"/>
                                    <a:ext cx="4572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52960" y="719280"/>
                                    <a:ext cx="510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2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313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88956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ровери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39080" y="533880"/>
                                    <a:ext cx="485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84120" y="535680"/>
                                    <a:ext cx="766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7120" y="527040"/>
                                    <a:ext cx="405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1080"/>
                                    <a:ext cx="720" cy="1393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5920" y="1020240"/>
                                    <a:ext cx="1847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ЗАО «ПКП Адсорбер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960" cy="52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2279160"/>
                                    <a:ext cx="468000" cy="2961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Взам. инв. 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884520"/>
                                      <a:ext cx="160200" cy="117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ись и дат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292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0"/>
                                      <a:ext cx="0" cy="2961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296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27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596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7660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16016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16034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СС  Согласовано: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160560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50640"/>
                                      <a:ext cx="4935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79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9032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9050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9068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678320" y="8509680"/>
                            <a:ext cx="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25pt;margin-top:-61pt;width:558.45pt;height:779.7pt" coordorigin="-1325,-1220" coordsize="11169,15594">
                <v:group id="shape_0" style="position:absolute;left:-1325;top:-1220;width:11169;height:15594">
                  <v:line id="shape_0" from="-1320,8603" to="-500,860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25;top:-1220;width:11169;height:15594">
                    <v:rect id="shape_0" stroked="t" o:allowincell="f" style="position:absolute;left:-519;top:-1220;width:10342;height:1559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1325;top:6118;width:11169;height:8253">
                      <v:group id="shape_0" style="position:absolute;left:-514;top:12157;width:10357;height:2205">
                        <v:shape id="shape_0" stroked="f" o:allowincell="f" style="position:absolute;left:2066;top:12461;width:79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6;top:12461;width:51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78;top:12386;width:630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АДС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280-ТХ.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91;top:12461;width:457;height:2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;top:12461;width:570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06,12720" to="3447,1272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33,12157" to="2033,14362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06,12988" to="7706,1354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3,12161" to="-3,1270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43,12168" to="9844,1216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15,12168" to="615,1436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83,12158" to="2883,1436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14,13820" to="3439,1382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14,14095" to="3439,1409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56;top:12461;width:13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№ док.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83;top:13290;width:50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45;top:13285;width:59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14,12443" to="3439,12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14,13544" to="3439,1354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14,13267" to="3439,132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00;top:12734;width:2491;height:240">
                          <v:shape id="shape_0" stroked="f" o:allowincell="f" style="position:absolute;left:-500;top:12734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6;top:12734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00;top:13005;width:2491;height:240">
                          <v:shape id="shape_0" stroked="f" o:allowincell="f" style="position:absolute;left:-500;top:13005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6;top:13005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00;top:13281;width:2491;height:240">
                          <v:shape id="shape_0" stroked="f" o:allowincell="f" style="position:absolute;left:-500;top:13281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6;top:13281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00;top:13837;width:2491;height:240">
                          <v:shape id="shape_0" stroked="f" o:allowincell="f" style="position:absolute;left:-500;top:13837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6;top:13837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00;top:14106;width:2491;height:240">
                          <v:shape id="shape_0" stroked="f" o:allowincell="f" style="position:absolute;left:-500;top:14106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6;top:14106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Ломакин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852,12975" to="6852,1435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13;top:13035;width:3263;height:12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Технологический регламен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59,13270" to="9824,1327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49,13546" to="9823,1354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55,12993" to="8556,1354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30;top:13004;width:71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61;top:13290;width:803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14,12994" to="3439,129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00;top:13558;width:2491;height:240">
                          <v:shape id="shape_0" stroked="f" o:allowincell="f" style="position:absolute;left:-500;top:13558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ровери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6;top:13558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37;top:12998;width:76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95;top:13001;width:1206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50,12987" to="9830,1298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14,12161" to="3439,1216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50,12159" to="3450,1435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97;top:13764;width:290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АО «ПКП Адсорбер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325;top:6118;width:827;height:8253">
                        <v:group id="shape_0" style="position:absolute;left:-1256;top:9707;width:737;height:4664">
                          <v:shape id="shape_0" stroked="f" o:allowincell="f" style="position:absolute;left:-1205;top:9740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05;top:11100;width:251;height:18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41;top:9740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256,11066" to="-520,11066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56,12995" to="-520,12995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16,9707" to="-916,14370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-1256;top:9707;width:736;height:4663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shape id="shape_0" stroked="f" o:allowincell="f" style="position:absolute;left:-1205;top:13032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41;top:13032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325;top:6118;width:827;height:3588">
                          <v:line id="shape_0" from="-780,6118" to="-780,9704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043,6118" to="-1043,9704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06,6118" to="-1306,9704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20,7498" to="-498,7498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20,6119" to="-498,6119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73;top:8640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37;top:864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С  Согласовано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18;top:8646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308,6670" to="-532,6670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25,9707" to="-1273,9707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73;top:7540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37;top:754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18;top:754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318,12181" to="1318,127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799"/>
      </w:tblGrid>
      <w:tr>
        <w:trPr>
          <w:trHeight w:val="2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ительная запис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80-ТХ.ПЗ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ологический регла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АДС 5280-ТХ.ТР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ОО «Пермгражданпроект»</w:t>
        <w:tab/>
        <w:tab/>
        <w:tab/>
        <w:tab/>
        <w:t>Договор №241 от 04.02.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ход ул. Стахановская - Ива, на участке ул. Старцева - Ива</w:t>
      </w:r>
    </w:p>
    <w:p>
      <w:pPr>
        <w:pStyle w:val="Sender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ой канализации №1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часть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Технологический регламент</w:t>
      </w:r>
    </w:p>
    <w:p>
      <w:pPr>
        <w:pStyle w:val="Sender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АДС 5280 – ТХ.ТР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регистрационный № РОСС RU. ИС 94.К00071 от 02.11.2006</w:t>
      </w:r>
    </w:p>
    <w:p>
      <w:pPr>
        <w:pStyle w:val="Heading5"/>
        <w:rPr/>
      </w:pPr>
      <w:r>
        <w:rPr/>
        <w:t>Пермь</w:t>
      </w:r>
    </w:p>
    <w:p>
      <w:pPr>
        <w:pStyle w:val="Heading5"/>
        <w:rPr/>
      </w:pPr>
      <w:r>
        <w:rPr/>
        <w:t xml:space="preserve"> </w:t>
      </w:r>
      <w:r>
        <w:rPr/>
        <w:t>2009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26:00Z</dcterms:created>
  <dc:creator>User</dc:creator>
  <dc:description/>
  <dc:language>en-US</dc:language>
  <cp:lastModifiedBy>Lomakina</cp:lastModifiedBy>
  <cp:lastPrinted>2009-03-19T10:48:00Z</cp:lastPrinted>
  <dcterms:modified xsi:type="dcterms:W3CDTF">2009-03-19T09:18:00Z</dcterms:modified>
  <cp:revision>36</cp:revision>
  <dc:subject/>
  <dc:title>Закрытое Акционерное Общество</dc:title>
</cp:coreProperties>
</file>