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2700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ереход ул. Стахановская - Ива, на участке магистральная улица Чкалова - Старцева на участке от ул. Куйбышева до бульвара Гагарина, в т.ч. мостовой переход через р. Егошиха</w:t>
      </w:r>
    </w:p>
    <w:p>
      <w:pPr>
        <w:pStyle w:val="Sender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2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41 – ТР.ТХ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8 г.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, 2008 год.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1220</wp:posOffset>
                </wp:positionH>
                <wp:positionV relativeFrom="paragraph">
                  <wp:posOffset>-467995</wp:posOffset>
                </wp:positionV>
                <wp:extent cx="7092950" cy="990219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АДС 524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 – ТР.Т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Бояршинов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роектный 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Главный инженер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ачальник ОВР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омашкин А. В,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Михайлов И. О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6pt;margin-top:-36.85pt;width:558.45pt;height:779.7pt" coordorigin="-1372,-737" coordsize="11169,15594">
                <v:group id="shape_0" style="position:absolute;left:-1372;top:-737;width:11169;height:15594">
                  <v:line id="shape_0" from="-1367,9086" to="-547,90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72;top:-737;width:11169;height:15594">
                    <v:rect id="shape_0" stroked="t" o:allowincell="f" style="position:absolute;left:-566;top:-737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72;top:6601;width:11169;height:8253">
                      <v:group id="shape_0" style="position:absolute;left:-561;top:12640;width:10357;height:2205">
                        <v:shape id="shape_0" stroked="f" o:allowincell="f" style="position:absolute;left:2019;top:12944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59;top:12944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31;top:12869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АДС 524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 – ТР.Т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38;top:12944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2;top:12944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53,13203" to="3400,132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986,12640" to="1986,1484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659,13471" to="7659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0,12644" to="-50,131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396,12651" to="9797,126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68,12651" to="568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36,12641" to="2836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1,14303" to="3392,14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4578" to="3392,145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9;top:12944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36;top:13773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98;top:13768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61,12926" to="3392,129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4027" to="3392,14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3750" to="3392,137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47;top:13217;width:2491;height:240">
                          <v:shape id="shape_0" stroked="f" o:allowincell="f" style="position:absolute;left:-547;top:13217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21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3488;width:2491;height:240">
                          <v:shape id="shape_0" stroked="f" o:allowincell="f" style="position:absolute;left:-547;top:13488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48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3764;width:2491;height:240">
                          <v:shape id="shape_0" stroked="f" o:allowincell="f" style="position:absolute;left:-547;top:1376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764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4320;width:2491;height:240">
                          <v:shape id="shape_0" stroked="f" o:allowincell="f" style="position:absolute;left:-547;top:14320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320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4589;width:2491;height:240">
                          <v:shape id="shape_0" stroked="f" o:allowincell="f" style="position:absolute;left:-547;top:14589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589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Бояршин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05,13458" to="6805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66;top:13518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роектный 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12,13753" to="9777,137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02,14029" to="9776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08,13476" to="8509,1402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83;top:13487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14;top:13773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61,13477" to="3392,134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47;top:14041;width:2491;height:240">
                          <v:shape id="shape_0" stroked="f" o:allowincell="f" style="position:absolute;left:-547;top:1404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04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690;top:13481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48;top:13484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03,13470" to="9783,134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1,12644" to="3392,126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03,12642" to="3403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50;top:14247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72;top:6601;width:827;height:8253">
                        <v:group id="shape_0" style="position:absolute;left:-1303;top:10190;width:737;height:4664">
                          <v:shape id="shape_0" stroked="f" o:allowincell="f" style="position:absolute;left:-1252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2;top:11583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88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03,11549" to="-567,1154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03,13478" to="-567,1347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63,10190" to="-963,148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303;top:10190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52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88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72;top:6601;width:827;height:3588">
                          <v:line id="shape_0" from="-827,6601" to="-827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90,6601" to="-1090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53,6601" to="-1353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67,7981" to="-545,798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67,6602" to="-545,660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1020;top:91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Главный инжене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84;top:91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65;top:91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ачальник ОВР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55,7153" to="-579,71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72,10190" to="-1320,1019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1020;top:80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омашкин А. В,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84;top:80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65;top:80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Михайлов И. О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271,12664" to="1271,132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остав документации.</w:t>
      </w:r>
    </w:p>
    <w:p>
      <w:pPr>
        <w:pStyle w:val="Heading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799"/>
      </w:tblGrid>
      <w:tr>
        <w:trPr>
          <w:trHeight w:val="2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1-ПЗ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ный технологический регла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1-ТХ.ТР</w:t>
            </w:r>
          </w:p>
        </w:tc>
      </w:tr>
      <w:tr>
        <w:trPr>
          <w:trHeight w:val="16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тежи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1-ТХ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ереход ул. Стахановская - Ива, на участке магистральная улица Чкалова - Старцева на участке от ул. Куйбышева до бульвара Гагарина, в т.ч. мостовой переход через р. Егошиха</w:t>
      </w:r>
    </w:p>
    <w:p>
      <w:pPr>
        <w:pStyle w:val="Sender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2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41 – ТР.ТХ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, 2008 год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15:00Z</dcterms:created>
  <dc:creator>User</dc:creator>
  <dc:description/>
  <dc:language>en-US</dc:language>
  <cp:lastModifiedBy>User</cp:lastModifiedBy>
  <cp:lastPrinted>2008-03-25T14:01:00Z</cp:lastPrinted>
  <dcterms:modified xsi:type="dcterms:W3CDTF">2008-03-25T09:03:00Z</dcterms:modified>
  <cp:revision>5</cp:revision>
  <dc:subject/>
  <dc:title>Закрытое Акционерное Общество</dc:title>
</cp:coreProperties>
</file>