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2700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ереход ул. Стахановская - Ива, на участке магистральная улица Чкалова - Старцева на участке от ул. Куйбышева до бульвара Гагарина, в т.ч. мостовой переход через р. Егошиха</w:t>
      </w:r>
    </w:p>
    <w:p>
      <w:pPr>
        <w:pStyle w:val="Sender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1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40 – ТР.ТХ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8 г.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Главный инженер проекта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____________М.В.Сурик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                       </w:t>
      </w:r>
      <w:r>
        <w:rPr/>
        <w:t>200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, 2008 год.</w:t>
      </w:r>
      <w:r>
        <w:br w:type="page"/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1220</wp:posOffset>
                </wp:positionH>
                <wp:positionV relativeFrom="paragraph">
                  <wp:posOffset>-467995</wp:posOffset>
                </wp:positionV>
                <wp:extent cx="7092950" cy="990219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АДС 5240 – ТР.ТХ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П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Бояршин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роектный 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Главный инженер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ачальник ОВР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Ромашкин А. В.</w:t>
                                        </w: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Михайлов И. О.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Cs w:val="20"/>
                                            <w:sz w:val="18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6pt;margin-top:-36.85pt;width:558.45pt;height:779.7pt" coordorigin="-1372,-737" coordsize="11169,15594">
                <v:group id="shape_0" style="position:absolute;left:-1372;top:-737;width:11169;height:15594">
                  <v:line id="shape_0" from="-1367,9086" to="-547,90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72;top:-737;width:11169;height:15594">
                    <v:rect id="shape_0" stroked="t" o:allowincell="f" style="position:absolute;left:-566;top:-737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72;top:6601;width:11169;height:8253">
                      <v:group id="shape_0" style="position:absolute;left:-561;top:12640;width:10357;height:2205">
                        <v:shape id="shape_0" stroked="f" o:allowincell="f" style="position:absolute;left:2019;top:12944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59;top:12944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31;top:12869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АДС 5240 – ТР.Т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38;top:12944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2;top:12944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53,13203" to="3400,1320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986,12640" to="1986,1484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659,13471" to="7659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0,12644" to="-50,1318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396,12651" to="9797,12651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68,12651" to="568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36,12641" to="2836,148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1,14303" to="3392,14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4578" to="3392,1457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9;top:12944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36;top:13773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98;top:13768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61,12926" to="3392,129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4027" to="3392,14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61,13750" to="3392,137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47;top:13217;width:2491;height:240">
                          <v:shape id="shape_0" stroked="f" o:allowincell="f" style="position:absolute;left:-547;top:13217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217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3488;width:2491;height:240">
                          <v:shape id="shape_0" stroked="f" o:allowincell="f" style="position:absolute;left:-547;top:13488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48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3764;width:2491;height:240">
                          <v:shape id="shape_0" stroked="f" o:allowincell="f" style="position:absolute;left:-547;top:13764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3764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4320;width:2491;height:240">
                          <v:shape id="shape_0" stroked="f" o:allowincell="f" style="position:absolute;left:-547;top:14320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320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47;top:14589;width:2491;height:240">
                          <v:shape id="shape_0" stroked="f" o:allowincell="f" style="position:absolute;left:-547;top:14589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589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Бояршин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05,13458" to="6805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466;top:13518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роектный 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12,13753" to="9777,1375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02,14029" to="9776,1402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08,13476" to="8509,1402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83;top:13487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14;top:13773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561,13477" to="3392,134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547;top:14041;width:2491;height:240">
                          <v:shape id="shape_0" stroked="f" o:allowincell="f" style="position:absolute;left:-547;top:1404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09;top:14041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690;top:13481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48;top:13484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03,13470" to="9783,1347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61,12644" to="3392,1264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03,12642" to="3403,1483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50;top:14247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72;top:6601;width:827;height:8253">
                        <v:group id="shape_0" style="position:absolute;left:-1303;top:10190;width:737;height:4664">
                          <v:shape id="shape_0" stroked="f" o:allowincell="f" style="position:absolute;left:-1252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52;top:11583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88;top:10223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03,11549" to="-567,1154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03,13478" to="-567,13478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63,10190" to="-963,148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303;top:10190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252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88;top:13515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72;top:6601;width:827;height:3588">
                          <v:line id="shape_0" from="-827,6601" to="-827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90,6601" to="-1090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53,6601" to="-1353,10187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67,7981" to="-545,798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67,6602" to="-545,660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1020;top:91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Главный инжене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84;top:91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65;top:91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ачальник ОВР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355,7153" to="-579,715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372,10190" to="-1320,1019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1020;top:802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Ромашкин А. В.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84;top:8026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765;top:8029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Михайлов И. О.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18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271,12664" to="1271,132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остав документации.</w:t>
      </w:r>
    </w:p>
    <w:p>
      <w:pPr>
        <w:pStyle w:val="Heading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799"/>
      </w:tblGrid>
      <w:tr>
        <w:trPr>
          <w:trHeight w:val="2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0-ПЗ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ный технологический регла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0-ТХ.ТР</w:t>
            </w:r>
          </w:p>
        </w:tc>
      </w:tr>
      <w:tr>
        <w:trPr>
          <w:trHeight w:val="16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тежи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С 5240-ТХ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ереход ул. Стахановская - Ива, на участке магистральная улица Чкалова - Старцева на участке от ул. Куйбышева до бульвара Гагарина, в т.ч. мостовой переход через р. Егошиха</w:t>
      </w:r>
    </w:p>
    <w:p>
      <w:pPr>
        <w:pStyle w:val="Sender"/>
        <w:spacing w:lineRule="auto" w:line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ой канализации №1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Sender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АДС 5240 – ТР.ТХ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регистрационный № РОСС RU. ИС 94.К00071 от 02.11.2006</w:t>
      </w:r>
    </w:p>
    <w:p>
      <w:pPr>
        <w:pStyle w:val="Heading5"/>
        <w:rPr/>
      </w:pPr>
      <w:r>
        <w:rPr/>
        <w:t>Пермь, 2008 год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18:00Z</dcterms:created>
  <dc:creator>User</dc:creator>
  <dc:description/>
  <dc:language>en-US</dc:language>
  <cp:lastModifiedBy>User</cp:lastModifiedBy>
  <cp:lastPrinted>2008-03-24T14:54:00Z</cp:lastPrinted>
  <dcterms:modified xsi:type="dcterms:W3CDTF">2008-03-25T09:07:00Z</dcterms:modified>
  <cp:revision>7</cp:revision>
  <dc:subject/>
  <dc:title>Закрытое Акционерное Общество</dc:title>
</cp:coreProperties>
</file>