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2700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ых сточных вод  на объекте соединение ул. Стахановская – ул. Чкалов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Сооружения очистки дождевых сточных вод № 2</w:t>
      </w:r>
    </w:p>
    <w:p>
      <w:pPr>
        <w:pStyle w:val="Heading1"/>
        <w:rPr/>
      </w:pPr>
      <w:r>
        <w:rPr>
          <w:b/>
          <w:bCs/>
          <w:sz w:val="32"/>
        </w:rPr>
        <w:t>Том 5.2</w:t>
      </w:r>
    </w:p>
    <w:p>
      <w:pPr>
        <w:pStyle w:val="TextBody"/>
        <w:rPr/>
      </w:pPr>
      <w:r>
        <w:rPr/>
        <w:t>Технологические решения. Управление, контроль и автоматизация технологических процессов.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>АДС 5187 – ТХ.Т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</w:t>
      </w:r>
      <w:r>
        <w:rPr>
          <w:u w:val="single"/>
        </w:rPr>
        <w:t xml:space="preserve">октября            </w:t>
      </w:r>
      <w:r>
        <w:rPr/>
        <w:t>2007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Зам. ген. директора по НИОКР</w:t>
      </w:r>
    </w:p>
    <w:p>
      <w:pPr>
        <w:pStyle w:val="Normal"/>
        <w:ind w:firstLine="6096"/>
        <w:rPr/>
      </w:pPr>
      <w:r>
        <w:rPr/>
        <w:t>___________ В.В.Солнце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</w:t>
      </w:r>
      <w:r>
        <w:rPr>
          <w:u w:val="single"/>
        </w:rPr>
        <w:t xml:space="preserve">октября            </w:t>
      </w:r>
      <w:r>
        <w:rPr/>
        <w:t>2007 г.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  <w:r>
        <w:rPr/>
        <w:t xml:space="preserve">           </w:t>
      </w: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ind w:left="284" w:right="281" w:hanging="0"/>
        <w:jc w:val="center"/>
        <w:rPr/>
      </w:pPr>
      <w:r>
        <w:rPr>
          <w:b/>
          <w:bCs/>
          <w:i/>
          <w:iCs/>
        </w:rPr>
        <w:t xml:space="preserve">регистрационный № РОСС </w:t>
      </w:r>
      <w:r>
        <w:rPr>
          <w:b/>
          <w:bCs/>
          <w:i/>
          <w:iCs/>
          <w:lang w:val="en-US"/>
        </w:rPr>
        <w:t>RU</w:t>
      </w:r>
      <w:r>
        <w:rPr>
          <w:b/>
          <w:bCs/>
          <w:i/>
          <w:iCs/>
        </w:rPr>
        <w:t xml:space="preserve">. ИС 94.К00071 от 02.11.2006 </w:t>
      </w:r>
    </w:p>
    <w:p>
      <w:pPr>
        <w:pStyle w:val="Normal"/>
        <w:spacing w:lineRule="auto" w:line="360"/>
        <w:ind w:left="284" w:right="281" w:hanging="0"/>
        <w:jc w:val="center"/>
        <w:rPr/>
      </w:pPr>
      <w:r>
        <w:rPr/>
        <w:t>Пермь, 2007 год.</w:t>
      </w:r>
    </w:p>
    <w:p>
      <w:pPr>
        <w:pStyle w:val="Heading5"/>
        <w:spacing w:lineRule="auto" w:line="2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-395605</wp:posOffset>
                </wp:positionV>
                <wp:extent cx="7092950" cy="9902190"/>
                <wp:effectExtent l="635" t="12700" r="0" b="148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АДС 5187- ТХ.Т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П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Проектный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19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160560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9032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55pt;margin-top:-31.15pt;width:558.45pt;height:779.7pt" coordorigin="-1291,-623" coordsize="11169,15594">
                <v:group id="shape_0" style="position:absolute;left:-1291;top:-623;width:11169;height:15594">
                  <v:line id="shape_0" from="-1286,9200" to="-466,92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291;top:-623;width:11169;height:15594">
                    <v:rect id="shape_0" stroked="t" o:allowincell="f" style="position:absolute;left:-485;top:-623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291;top:6715;width:11169;height:8253">
                      <v:group id="shape_0" style="position:absolute;left:-480;top:12754;width:10357;height:2205">
                        <v:shape id="shape_0" stroked="f" o:allowincell="f" style="position:absolute;left:2100;top:13058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40;top:13058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12;top:12983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АДС 5187- ТХ.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57;top:13058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;top:13058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72,13317" to="3481,1331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67,12754" to="2067,1495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40,13585" to="7740,141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1,12758" to="31,1330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77,12765" to="9878,1276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49,12765" to="649,1495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917,12755" to="2917,1495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480,14417" to="3473,144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80,14692" to="3473,1469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0;top:13058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17;top:13887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79;top:13882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80,13040" to="3473,1304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80,14141" to="3473,141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80,13864" to="3473,138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466;top:13331;width:2491;height:240">
                          <v:shape id="shape_0" stroked="f" o:allowincell="f" style="position:absolute;left:-466;top:1333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3331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3602;width:2491;height:240">
                          <v:shape id="shape_0" stroked="f" o:allowincell="f" style="position:absolute;left:-466;top:13602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3602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3878;width:2491;height:240">
                          <v:shape id="shape_0" stroked="f" o:allowincell="f" style="position:absolute;left:-466;top:13878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387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4434;width:2491;height:240">
                          <v:shape id="shape_0" stroked="f" o:allowincell="f" style="position:absolute;left:-466;top:14434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4434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4703;width:2491;height:240">
                          <v:shape id="shape_0" stroked="f" o:allowincell="f" style="position:absolute;left:-466;top:14703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4703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86,13572" to="6886,1495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47;top:13632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Проектны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93,13867" to="9858,1386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83,14143" to="9857,141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89,13590" to="8590,14140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64;top:13601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95;top:13887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80,13591" to="3473,135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466;top:14155;width:2491;height:240">
                          <v:shape id="shape_0" stroked="f" o:allowincell="f" style="position:absolute;left:-466;top:14155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4155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71;top:13595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29;top:13598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84,13584" to="9864,1358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480,12758" to="3473,1275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84,12756" to="3484,1495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31;top:14361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91;top:6715;width:827;height:8253">
                        <v:group id="shape_0" style="position:absolute;left:-1222;top:10304;width:737;height:4664">
                          <v:shape id="shape_0" stroked="f" o:allowincell="f" style="position:absolute;left:-1171;top:10337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171;top:11697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07;top:10337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22,11663" to="-486,1166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22,13592" to="-486,1359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882,10304" to="-882,14967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222;top:10304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171;top:13629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07;top:13629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291;top:6715;width:827;height:3589">
                          <v:line id="shape_0" from="-746,6715" to="-746,10301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09,6715" to="-1009,10301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72,6715" to="-1272,10301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86,8095" to="-464,8095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86,6716" to="-464,6716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39;top:9237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03;top:9240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684;top:9243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74,7267" to="-498,7267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91,10304" to="-1239,10304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39;top:8137;width:122;height:10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03;top:8140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684;top:814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352,12778" to="1352,1331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став рабочего проекта.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767"/>
      </w:tblGrid>
      <w:tr>
        <w:trPr>
          <w:trHeight w:val="29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означение</w:t>
            </w:r>
          </w:p>
        </w:tc>
      </w:tr>
      <w:tr>
        <w:trPr>
          <w:trHeight w:val="29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щая пояснительная запис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Том 1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1 Сооружения очистки №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Технологические решения. 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яснительная записка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Чертежи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 Сооружения очистки №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. Управление, контроль и автоматизация технологических процессов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яснительная записка.</w:t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ртежи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2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2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Архитектурно-строительные решения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яснительная записка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Чертежи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3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 Сметная документац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4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оружения очистки №1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.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 xml:space="preserve">-  Проектный технологический регламент </w:t>
            </w:r>
          </w:p>
          <w:p>
            <w:pPr>
              <w:pStyle w:val="TextBody"/>
              <w:numPr>
                <w:ilvl w:val="1"/>
                <w:numId w:val="2"/>
              </w:numPr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ооружения очистки №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. Управление, контроль и автоматизация технологических процессов.</w:t>
            </w:r>
          </w:p>
          <w:p>
            <w:pPr>
              <w:pStyle w:val="Sende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  Проектный технологический регламен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5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5.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end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ых сточных вод  на объекте соединение ул. Стахановская – ул. Чкалов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Сооружения очистки дождевых сточных вод № 2</w:t>
      </w:r>
    </w:p>
    <w:p>
      <w:pPr>
        <w:pStyle w:val="Heading1"/>
        <w:rPr/>
      </w:pPr>
      <w:r>
        <w:rPr>
          <w:b/>
          <w:bCs/>
          <w:sz w:val="32"/>
        </w:rPr>
        <w:t>Том 5.2</w:t>
      </w:r>
    </w:p>
    <w:p>
      <w:pPr>
        <w:pStyle w:val="TextBody"/>
        <w:rPr/>
      </w:pPr>
      <w:r>
        <w:rPr/>
        <w:t>Технологические решения. Управление, контроль и автоматизация технологических процессов.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>АДС 5187 – ТХ.Т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  <w:r>
        <w:rPr/>
        <w:t xml:space="preserve">           </w:t>
      </w: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ind w:left="284" w:right="28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истрационный № РОСС </w:t>
      </w:r>
      <w:r>
        <w:rPr>
          <w:b/>
          <w:bCs/>
          <w:i/>
          <w:iCs/>
          <w:lang w:val="en-US"/>
        </w:rPr>
        <w:t>RU</w:t>
      </w:r>
      <w:r>
        <w:rPr>
          <w:b/>
          <w:bCs/>
          <w:i/>
          <w:iCs/>
        </w:rPr>
        <w:t xml:space="preserve">. ИС 94.К00071 от 02.11.2006 </w:t>
      </w:r>
    </w:p>
    <w:p>
      <w:pPr>
        <w:pStyle w:val="Normal"/>
        <w:spacing w:lineRule="auto" w:line="360"/>
        <w:ind w:left="284" w:right="281" w:hanging="0"/>
        <w:jc w:val="center"/>
        <w:rPr/>
      </w:pPr>
      <w:r>
        <w:rPr/>
        <w:t>Пермь, 2007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OCPEU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50:00Z</dcterms:created>
  <dc:creator>User</dc:creator>
  <dc:description/>
  <dc:language>en-US</dc:language>
  <cp:lastModifiedBy>ura</cp:lastModifiedBy>
  <cp:lastPrinted>2007-10-18T16:39:00Z</cp:lastPrinted>
  <dcterms:modified xsi:type="dcterms:W3CDTF">2007-10-19T10:59:00Z</dcterms:modified>
  <cp:revision>80</cp:revision>
  <dc:subject/>
  <dc:title/>
</cp:coreProperties>
</file>