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8040</wp:posOffset>
                </wp:positionH>
                <wp:positionV relativeFrom="paragraph">
                  <wp:posOffset>-542290</wp:posOffset>
                </wp:positionV>
                <wp:extent cx="7035800" cy="9976485"/>
                <wp:effectExtent l="12700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9976320"/>
                          <a:chOff x="0" y="0"/>
                          <a:chExt cx="7035840" cy="997632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6567840" cy="9976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91200"/>
                            <a:ext cx="468000" cy="2984040"/>
                          </a:xfrm>
                        </wpg:grpSpPr>
                        <wps:wsp>
                          <wps:cNvSpPr/>
                          <wps:spPr>
                            <a:xfrm>
                              <a:off x="0" y="21031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29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94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90280"/>
                                <a:ext cx="160200" cy="118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8000" cy="2984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127240"/>
                                <a:ext cx="160200" cy="81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2pt;margin-top:-42.7pt;width:554pt;height:785.55pt" coordorigin="-1304,-854" coordsize="11080,15711">
                <v:rect id="shape_0" stroked="t" o:allowincell="f" style="position:absolute;left:-567;top:-854;width:10342;height:157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1304;top:10156;width:737;height:4699">
                  <v:line id="shape_0" from="-1304,13468" to="-568,13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04;top:10156;width:737;height:4699">
                    <v:line id="shape_0" from="-1304,11525" to="-568,115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253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53;top:11558;width:251;height:1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0189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64,10156" to="-964,1485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1304;top:10156;width:736;height:469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stroked="f" o:allowincell="f" style="position:absolute;left:-1253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89;top:13506;width:251;height:1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сточных вод  на объекте соединение ул. Стахановская – ул. Чкалов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Сооружения очистки дождевых сточных вод № 1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Том 5.1</w:t>
      </w:r>
    </w:p>
    <w:p>
      <w:pPr>
        <w:pStyle w:val="TextBody"/>
        <w:rPr/>
      </w:pPr>
      <w:r>
        <w:rPr/>
        <w:t>Технологические решения. Управление, контроль и автоматизация технологических процессов.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ДС 5186 – ТХ.Т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Технический директор</w:t>
      </w:r>
    </w:p>
    <w:p>
      <w:pPr>
        <w:pStyle w:val="Normal"/>
        <w:ind w:firstLine="6096"/>
        <w:rPr/>
      </w:pPr>
      <w:r>
        <w:rPr/>
        <w:t>___________ В.И.Шувало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  </w:t>
      </w:r>
      <w:r>
        <w:rPr>
          <w:u w:val="single"/>
        </w:rPr>
        <w:t xml:space="preserve">октября            </w:t>
      </w:r>
      <w:r>
        <w:rPr/>
        <w:t>2007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  <w:t>Зам. ген. директора по НИОКР</w:t>
      </w:r>
    </w:p>
    <w:p>
      <w:pPr>
        <w:pStyle w:val="Normal"/>
        <w:ind w:firstLine="6096"/>
        <w:rPr/>
      </w:pPr>
      <w:r>
        <w:rPr/>
        <w:t>___________ В.В.Солнцев</w:t>
      </w:r>
    </w:p>
    <w:p>
      <w:pPr>
        <w:pStyle w:val="Normal"/>
        <w:spacing w:lineRule="auto" w:line="360"/>
        <w:ind w:firstLine="6096"/>
        <w:rPr/>
      </w:pPr>
      <w:r>
        <w:rPr>
          <w:u w:val="single"/>
        </w:rPr>
        <w:t xml:space="preserve">          </w:t>
      </w:r>
      <w:r>
        <w:rPr>
          <w:u w:val="single"/>
        </w:rPr>
        <w:t xml:space="preserve">октября            </w:t>
      </w:r>
      <w:r>
        <w:rPr/>
        <w:t>2007 г.</w:t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ind w:firstLine="6096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  <w:r>
        <w:rPr/>
        <w:t xml:space="preserve">           </w:t>
      </w: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>
          <w:b/>
          <w:bCs/>
          <w:i/>
          <w:iCs/>
        </w:rPr>
        <w:t xml:space="preserve">регистрационный № РОСС </w:t>
      </w:r>
      <w:r>
        <w:rPr>
          <w:b/>
          <w:bCs/>
          <w:i/>
          <w:iCs/>
          <w:lang w:val="en-US"/>
        </w:rPr>
        <w:t>RU</w:t>
      </w:r>
      <w:r>
        <w:rPr>
          <w:b/>
          <w:bCs/>
          <w:i/>
          <w:iCs/>
        </w:rPr>
        <w:t xml:space="preserve">. ИС 94.К00071 от 02.11.2006 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/>
        <w:t>Пермь, 2007 год.</w:t>
      </w:r>
    </w:p>
    <w:p>
      <w:pPr>
        <w:pStyle w:val="Heading5"/>
        <w:spacing w:lineRule="auto" w:line="2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-395605</wp:posOffset>
                </wp:positionV>
                <wp:extent cx="7092950" cy="9902190"/>
                <wp:effectExtent l="635" t="12700" r="0" b="148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9902160"/>
                          <a:chOff x="0" y="0"/>
                          <a:chExt cx="7093080" cy="9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3080" cy="9902160"/>
                          </a:xfrm>
                        </wpg:grpSpPr>
                        <wps:wsp>
                          <wps:cNvSpPr/>
                          <wps:spPr>
                            <a:xfrm>
                              <a:off x="3240" y="6237720"/>
                              <a:ext cx="52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990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920" y="0"/>
                                <a:ext cx="6567840" cy="9902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59480"/>
                                <a:ext cx="7093080" cy="52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3835080"/>
                                  <a:ext cx="6577920" cy="1400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8000" y="192960"/>
                                    <a:ext cx="505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520" y="192960"/>
                                    <a:ext cx="3294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4760" y="145080"/>
                                    <a:ext cx="40057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АДС 5186- ТХ.ТР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" y="192960"/>
                                    <a:ext cx="2908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677" w:leader="none"/>
                                          <w:tab w:val="right" w:pos="9355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0" y="192960"/>
                                    <a:ext cx="3625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Кол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40" y="357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120" y="0"/>
                                    <a:ext cx="720" cy="1400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9640" y="52740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20"/>
                                    <a:ext cx="0" cy="344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440" y="6840"/>
                                    <a:ext cx="40651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6840"/>
                                    <a:ext cx="720" cy="1393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760" y="360"/>
                                    <a:ext cx="720" cy="13996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58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680" y="192960"/>
                                    <a:ext cx="8478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Лист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uk-UA"/>
                                        </w:rPr>
                                        <w:t xml:space="preserve">№ док.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0280" y="719280"/>
                                    <a:ext cx="3193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РП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4120" y="716040"/>
                                    <a:ext cx="375840" cy="15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5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4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3661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53820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7135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06668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23732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 Разработал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77120" y="519120"/>
                                    <a:ext cx="720" cy="875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7080" y="557280"/>
                                    <a:ext cx="2072520" cy="79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Проектный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технологический регламен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81800" y="706680"/>
                                    <a:ext cx="188352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5320" y="882000"/>
                                    <a:ext cx="1889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8560" y="530640"/>
                                    <a:ext cx="1440" cy="349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26800" y="537840"/>
                                    <a:ext cx="45720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52960" y="719280"/>
                                    <a:ext cx="510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17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3136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40" y="889560"/>
                                    <a:ext cx="158184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6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ровери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4040" y="0"/>
                                      <a:ext cx="847800" cy="15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Новиков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39080" y="533880"/>
                                    <a:ext cx="4856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84120" y="535680"/>
                                    <a:ext cx="76644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17120" y="527040"/>
                                    <a:ext cx="405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51064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1080"/>
                                    <a:ext cx="720" cy="1393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5920" y="1020240"/>
                                    <a:ext cx="184788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ЗАО «ПКП Адсорбер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5960" cy="52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2279160"/>
                                    <a:ext cx="468000" cy="2961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240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  <w:t>Взам. инв. №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884520"/>
                                      <a:ext cx="160200" cy="117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ись и дат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088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292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00"/>
                                      <a:ext cx="468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0"/>
                                      <a:ext cx="0" cy="2961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2961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40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bidi="ar-SA" w:val="uk-U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3520" y="2111400"/>
                                      <a:ext cx="160200" cy="81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27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596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2277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87660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52272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16016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 w:val="false"/>
                                            <w:szCs w:val="20"/>
                                            <w:iCs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Гл. инж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16034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СС  Согласовано: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104760" y="1324440"/>
                                      <a:ext cx="640080" cy="7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ч. ОВР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50640"/>
                                      <a:ext cx="49356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79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56880" y="622080"/>
                                      <a:ext cx="640080" cy="7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омашкин АВ А.В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9050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uk-UA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560" y="906840"/>
                                      <a:ext cx="78120" cy="63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 xml:space="preserve">М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i w:val="false"/>
                                            <w:iCs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Михайлов ИО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678320" y="8509680"/>
                            <a:ext cx="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05pt;margin-top:-31.15pt;width:562.95pt;height:779.7pt" coordorigin="-1381,-623" coordsize="11259,15594">
                <v:group id="shape_0" style="position:absolute;left:-1381;top:-623;width:11259;height:15594">
                  <v:line id="shape_0" from="-1286,9200" to="-466,92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1381;top:-623;width:11259;height:15594">
                    <v:rect id="shape_0" stroked="t" o:allowincell="f" style="position:absolute;left:-485;top:-623;width:10342;height:1559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1381;top:6715;width:11259;height:8253">
                      <v:group id="shape_0" style="position:absolute;left:-480;top:12754;width:10357;height:2205">
                        <v:shape id="shape_0" stroked="f" o:allowincell="f" style="position:absolute;left:2100;top:13058;width:795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40;top:13058;width:518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12;top:12983;width:630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АДС 5186- ТХ.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57;top:13058;width:457;height:23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;top:13058;width:570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72,13317" to="3481,1331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67,12754" to="2067,14959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40,13585" to="7740,141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1,12758" to="31,1330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77,12765" to="9878,12765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49,12765" to="649,149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917,12755" to="2917,149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480,14417" to="3473,144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4692" to="3473,1469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0;top:13058;width:13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Лист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 xml:space="preserve">№ док.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17;top:13887;width:50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Р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79;top:13882;width:591;height:2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80,13040" to="3473,1304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4141" to="3473,141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0,13864" to="3473,138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466;top:13331;width:2491;height:240">
                          <v:shape id="shape_0" stroked="f" o:allowincell="f" style="position:absolute;left:-466;top:13331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331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3602;width:2491;height:240">
                          <v:shape id="shape_0" stroked="f" o:allowincell="f" style="position:absolute;left:-466;top:13602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602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3878;width:2491;height:240">
                          <v:shape id="shape_0" stroked="f" o:allowincell="f" style="position:absolute;left:-466;top:13878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3878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4434;width:2491;height:240">
                          <v:shape id="shape_0" stroked="f" o:allowincell="f" style="position:absolute;left:-466;top:14434;width:1102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434;width:1334;height:2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66;top:14703;width:2491;height:240">
                          <v:shape id="shape_0" stroked="f" o:allowincell="f" style="position:absolute;left:-466;top:14703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Разработа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703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886,13572" to="6886,1495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47;top:13632;width:3263;height:12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Проект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технологический регламен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93,13867" to="9858,13867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83,14143" to="9857,14143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8589,13590" to="8590,14140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64;top:13601;width:71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95;top:13887;width:803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80,13591" to="3473,135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-466;top:14155;width:2491;height:240">
                          <v:shape id="shape_0" stroked="f" o:allowincell="f" style="position:absolute;left:-466;top:14155;width:1102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ровери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90;top:14155;width:133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овик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71;top:13595;width:76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29;top:13598;width:1206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84,13584" to="9864,13584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480,12758" to="3473,12758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84,12756" to="3484,14950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931;top:14361;width:290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ЗАО «ПКП Адсорбер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381;top:6715;width:1264;height:8253">
                        <v:group id="shape_0" style="position:absolute;left:-1222;top:10304;width:737;height:4664">
                          <v:shape id="shape_0" stroked="f" o:allowincell="f" style="position:absolute;left:-1171;top:10337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171;top:11697;width:251;height:18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07;top:10337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22,11663" to="-486,11663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22,13592" to="-486,1359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882,10304" to="-882,14967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-1222;top:10304;width:736;height:4663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shape id="shape_0" stroked="f" o:allowincell="f" style="position:absolute;left:-1171;top:13629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uk-U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07;top:13629;width:251;height:12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381;top:6715;width:1264;height:3589">
                          <v:line id="shape_0" from="-746,6715" to="-746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009,6715" to="-1009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72,6715" to="-1272,10301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86,8095" to="-464,8095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86,6716" to="-464,6716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939;top:9237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 w:val="false"/>
                                      <w:szCs w:val="20"/>
                                      <w:iCs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Гл. инж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03;top:9240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С  Согласовано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126;top:8801;width:1007;height:123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. ОВ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1274,7267" to="-498,7267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291,10304" to="-1239,10304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-1381;top:7695;width:1007;height:123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машкин АВ А.В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1203;top:8140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684;top:8143;width:122;height:10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i w:val="false"/>
                                      <w:iCs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Михайлов ИО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352,12778" to="1352,1331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став рабочего проекта.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767"/>
      </w:tblGrid>
      <w:tr>
        <w:trPr>
          <w:trHeight w:val="29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означение</w:t>
            </w:r>
          </w:p>
        </w:tc>
      </w:tr>
      <w:tr>
        <w:trPr>
          <w:trHeight w:val="29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щая пояснительная запис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Том 1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 Сооружения очистки №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ехнологические решения. 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ртежи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 Сооружения очистки №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 Управление, контроль и автоматизация технологических процессов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ртежи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2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2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Архитектурно-строительные решения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Чертежи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3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 Сметная документац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4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оружения очистки №1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 xml:space="preserve">-  Проектный технологический регламент </w:t>
            </w:r>
          </w:p>
          <w:p>
            <w:pPr>
              <w:pStyle w:val="TextBody"/>
              <w:numPr>
                <w:ilvl w:val="1"/>
                <w:numId w:val="2"/>
              </w:numPr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ооружения очистки №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ологические решения. Управление, контроль и автоматизация технологических процессов.</w:t>
            </w:r>
          </w:p>
          <w:p>
            <w:pPr>
              <w:pStyle w:val="Sende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  Проектный технологический регламен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5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м 5.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end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ектно-конструкторское предприятие Адсорбе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Очистные сооружения дождевых сточных вод  на объекте соединение ул. Стахановская – ул. Чкалов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Сооружения очистки дождевых сточных вод № 1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Том 5.1</w:t>
      </w:r>
    </w:p>
    <w:p>
      <w:pPr>
        <w:pStyle w:val="TextBody"/>
        <w:rPr/>
      </w:pPr>
      <w:r>
        <w:rPr/>
        <w:t>Технологические решения. Управление, контроль и автоматизация технологических процессов.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ный технологический регламен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ДС 5186 – ТХ.Т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1"/>
        </w:rPr>
      </w:pPr>
      <w:r>
        <w:rPr>
          <w:b/>
          <w:bCs/>
          <w:i/>
          <w:iCs/>
          <w:sz w:val="21"/>
        </w:rPr>
        <w:t>Лицензия РОССТРОЯ России Д 861074, регистрационный № ГС-4-59-02-26-0-5906009996-008281-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1"/>
        </w:rPr>
        <w:t>Лицензия РОССТРОЯ России Д 861075, регистрационный № ГС-4-59-02-27-0-5906009996-0082821-4</w:t>
      </w:r>
      <w:r>
        <w:rPr/>
        <w:t xml:space="preserve">           </w:t>
      </w:r>
      <w:r>
        <w:rPr>
          <w:b/>
          <w:bCs/>
          <w:i/>
          <w:iCs/>
          <w:sz w:val="21"/>
        </w:rPr>
        <w:t>Сертификат соответствия ГОСТ Р ИСО 9001-2001 (ИСО 9001:2000),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>
          <w:b/>
          <w:bCs/>
          <w:i/>
          <w:iCs/>
        </w:rPr>
        <w:t xml:space="preserve">регистрационный № РОСС </w:t>
      </w:r>
      <w:r>
        <w:rPr>
          <w:b/>
          <w:bCs/>
          <w:i/>
          <w:iCs/>
          <w:lang w:val="en-US"/>
        </w:rPr>
        <w:t>RU</w:t>
      </w:r>
      <w:r>
        <w:rPr>
          <w:b/>
          <w:bCs/>
          <w:i/>
          <w:iCs/>
        </w:rPr>
        <w:t xml:space="preserve">. ИС 94.К00071 от 02.11.2006 </w:t>
      </w:r>
    </w:p>
    <w:p>
      <w:pPr>
        <w:pStyle w:val="Normal"/>
        <w:spacing w:lineRule="auto" w:line="360"/>
        <w:ind w:left="284" w:right="281" w:hanging="0"/>
        <w:jc w:val="center"/>
        <w:rPr/>
      </w:pPr>
      <w:r>
        <w:rPr/>
        <w:t>Пермь, 2007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50:00Z</dcterms:created>
  <dc:creator>User</dc:creator>
  <dc:description/>
  <dc:language>en-US</dc:language>
  <cp:lastModifiedBy>Lomakina</cp:lastModifiedBy>
  <cp:lastPrinted>2007-10-15T16:22:00Z</cp:lastPrinted>
  <dcterms:modified xsi:type="dcterms:W3CDTF">2007-12-21T06:29:00Z</dcterms:modified>
  <cp:revision>81</cp:revision>
  <dc:subject/>
  <dc:title/>
</cp:coreProperties>
</file>