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567" w:leader="none"/>
          <w:tab w:val="left" w:pos="-142" w:leader="none"/>
        </w:tabs>
        <w:ind w:right="-42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ние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985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1 Общ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1 Основание для 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2  Назначение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3 Размещение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4 Условия эксплуатации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sz w:val="24"/>
                <w:szCs w:val="24"/>
              </w:rPr>
              <w:t xml:space="preserve">2  </w:t>
            </w:r>
            <w:r>
              <w:rPr>
                <w:bCs/>
                <w:sz w:val="24"/>
                <w:szCs w:val="24"/>
              </w:rPr>
              <w:t xml:space="preserve">Количественная характеристика поверхностного сто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8622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Технологически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  <w:tab w:val="left" w:pos="0" w:leader="none"/>
                <w:tab w:val="left" w:pos="8622" w:leader="none"/>
              </w:tabs>
              <w:snapToGrid w:val="false"/>
              <w:ind w:firstLine="4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  <w:tab w:val="left" w:pos="0" w:leader="none"/>
                <w:tab w:val="left" w:pos="8622" w:leader="none"/>
              </w:tabs>
              <w:ind w:firstLine="3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3.1 </w:t>
            </w:r>
            <w:r>
              <w:rPr>
                <w:b w:val="false"/>
                <w:bCs/>
                <w:szCs w:val="24"/>
              </w:rPr>
              <w:t>Технология очистки сточ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134" w:leader="none"/>
                <w:tab w:val="left" w:pos="8622" w:leader="none"/>
              </w:tabs>
              <w:snapToGrid w:val="false"/>
              <w:ind w:firstLine="4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134" w:leader="none"/>
                <w:tab w:val="left" w:pos="8622" w:leader="none"/>
              </w:tabs>
              <w:ind w:firstLine="34"/>
              <w:rPr/>
            </w:pPr>
            <w:r>
              <w:rPr>
                <w:b w:val="false"/>
                <w:szCs w:val="24"/>
              </w:rPr>
              <w:t xml:space="preserve">3.2 </w:t>
            </w:r>
            <w:r>
              <w:rPr>
                <w:b w:val="false"/>
              </w:rPr>
              <w:t xml:space="preserve"> Качественный состав сточных вод, поступающих на очистку и требования, предъявляемые к качеству очищен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3.3 Технологическая схема очистк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3.4 Технологические параметры процесса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Реагент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4 Техническое и конструктивное оформление технологической сх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5  </w:t>
            </w:r>
            <w:r>
              <w:rPr>
                <w:bCs/>
                <w:sz w:val="24"/>
                <w:szCs w:val="24"/>
              </w:rPr>
              <w:t>Организация эксплуатации систем дождевой канализации. Обслуживающ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bCs/>
                <w:sz w:val="24"/>
                <w:szCs w:val="24"/>
              </w:rPr>
              <w:t>Охрана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7 Охрана окружающей природ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7.1 Охрана воздушного бассейна от загряз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8622" w:leader="none"/>
              </w:tabs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8622" w:leader="none"/>
              </w:tabs>
              <w:spacing w:before="120" w:after="0"/>
              <w:ind w:firstLine="34"/>
              <w:rPr/>
            </w:pPr>
            <w:r>
              <w:rPr>
                <w:b w:val="false"/>
                <w:szCs w:val="24"/>
              </w:rPr>
              <w:t>7.2</w:t>
            </w:r>
            <w:r>
              <w:rPr>
                <w:b w:val="false"/>
              </w:rPr>
              <w:t xml:space="preserve"> Охрана водоемов от загрязнения сточными в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7.3 Охрана окружающей среды от загрязнения тверд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8  Перечень используемых норма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Heading1"/>
        <w:tabs>
          <w:tab w:val="clear" w:pos="720"/>
          <w:tab w:val="left" w:pos="993" w:leader="none"/>
        </w:tabs>
        <w:ind w:left="709" w:right="-425" w:hanging="0"/>
        <w:jc w:val="left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1  Общая часть</w:t>
      </w:r>
    </w:p>
    <w:p>
      <w:pPr>
        <w:pStyle w:val="3"/>
        <w:spacing w:lineRule="auto" w:line="336"/>
        <w:ind w:right="-1" w:firstLine="851"/>
        <w:jc w:val="both"/>
        <w:rPr/>
      </w:pPr>
      <w:r>
        <w:rPr>
          <w:szCs w:val="24"/>
        </w:rPr>
        <w:t>Проектный технологический регламент предназначен для проведения пуско-наладочных работ (ПНР). После завершения ПНР составляется эксплуатационный технологический регламент. Эксплуатационный технологический регламент составляется эксплуатирующей организацией на основании отчета о ПНР или по ее поручению (по дополнительному договору) разработчиком проектно-конструкторской документации. Эксплуатационный технологический регламент согласовывается и утверждается техническими службами Заказчика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 w:val="24"/>
          <w:szCs w:val="24"/>
        </w:rPr>
        <w:t>Технологической частью рабочего проекта для очистки и обеззараживания дождевых и талых сточных вод рассматриваются вопросы применения очистных сооружений с целью доведения показателей в исходных дождевых и талых сточных водах  до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.</w:t>
      </w:r>
    </w:p>
    <w:p>
      <w:pPr>
        <w:pStyle w:val="TextBodyIndent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Основание для проектирования</w:t>
      </w:r>
    </w:p>
    <w:p>
      <w:pPr>
        <w:pStyle w:val="3"/>
        <w:ind w:right="-1" w:firstLine="709"/>
        <w:jc w:val="both"/>
        <w:rPr/>
      </w:pPr>
      <w:r>
        <w:rPr/>
        <w:t>Рабочая документация очистных сооружений дождевых и талых сточных вод №3 разработана на основании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/>
        <w:t>Проекта на переход от ул. Стахановская до р. Ива (АДС 5289)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/>
        <w:t>Исходных данных по посадке очистных сооружений №3 от ООО «Пермгражданпроект» - вх. № 1582 от 22.12.09 г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/>
        <w:t>Договора с ООО «Пермгражданпроектом»  №276 от 30.11.09 г.</w:t>
      </w:r>
    </w:p>
    <w:p>
      <w:pPr>
        <w:pStyle w:val="TextBodyIndent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Назначение очистных сооружений</w:t>
      </w:r>
    </w:p>
    <w:p>
      <w:pPr>
        <w:pStyle w:val="3"/>
        <w:ind w:right="-1" w:firstLine="709"/>
        <w:jc w:val="both"/>
        <w:rPr/>
      </w:pPr>
      <w:r>
        <w:rPr/>
        <w:t>Очистные сооружения №4 предназначены для очистки дождевых и талых сточных вод, отводимых с мостового перехода через реку Ива системой коллекторов дождевой канализации с автопроездов жилой застройки, примыкающей к мостовому переходу с правобережной (относительно р. Ива) стороны.</w:t>
      </w:r>
    </w:p>
    <w:p>
      <w:pPr>
        <w:pStyle w:val="3"/>
        <w:ind w:right="-1" w:firstLine="709"/>
        <w:jc w:val="both"/>
        <w:rPr/>
      </w:pPr>
      <w:r>
        <w:rPr/>
        <w:t>Очищенные сточные воды отводятся по самотечному коллектору в р. 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чистные сооружения предназначены для работы в период с положительными температурами наружного воздуха, период с апреля по октябрь.</w:t>
      </w:r>
    </w:p>
    <w:p>
      <w:pPr>
        <w:pStyle w:val="3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rPr/>
      </w:pPr>
      <w:r>
        <w:rPr/>
        <w:t xml:space="preserve"> </w:t>
      </w:r>
      <w:r>
        <w:rPr/>
        <w:t>Размещение очистных сооружений</w:t>
      </w:r>
    </w:p>
    <w:p>
      <w:pPr>
        <w:pStyle w:val="Normal"/>
        <w:spacing w:lineRule="auto" w:line="360"/>
        <w:ind w:right="-1" w:firstLine="709"/>
        <w:rPr>
          <w:sz w:val="24"/>
        </w:rPr>
      </w:pPr>
      <w:r>
        <w:rPr>
          <w:sz w:val="24"/>
        </w:rPr>
        <w:t>Очистные сооружения дождевой канализации №4 размещаются на площадке на  правом берегу р. Ива (см. приложение 4)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словия эксплуатации очистных сооружений</w:t>
      </w:r>
    </w:p>
    <w:p>
      <w:pPr>
        <w:pStyle w:val="3"/>
        <w:ind w:right="-1" w:firstLine="709"/>
        <w:rPr/>
      </w:pPr>
      <w:r>
        <w:rPr/>
        <w:t xml:space="preserve">Расчетная температура наружного воздуха наиболее холодной пятидневки – </w:t>
        <w:br/>
        <w:t>минус 35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"/>
        <w:ind w:right="-1" w:firstLine="709"/>
        <w:rPr/>
      </w:pPr>
      <w:r>
        <w:rPr/>
        <w:t>Максимальная температура теплого периода - +37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"/>
        <w:ind w:right="-1" w:firstLine="709"/>
        <w:rPr/>
      </w:pPr>
      <w:r>
        <w:rPr/>
        <w:t>Снеговая нагрузка – 320 кгс/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ind w:right="-1" w:firstLine="709"/>
        <w:rPr/>
      </w:pPr>
      <w:r>
        <w:rPr/>
        <w:t>Скоростной напор ветра –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ind w:right="-1" w:firstLine="709"/>
        <w:rPr/>
      </w:pPr>
      <w:r>
        <w:rPr/>
        <w:t>Количество осадков за холодный период года (ноябрь – март) – 192 мм.</w:t>
      </w:r>
    </w:p>
    <w:p>
      <w:pPr>
        <w:pStyle w:val="3"/>
        <w:ind w:right="-1" w:firstLine="709"/>
        <w:rPr/>
      </w:pPr>
      <w:r>
        <w:rPr/>
        <w:t>Количество осадков за теплый период года (апрель - октябрь) – 424 мм.</w:t>
      </w:r>
    </w:p>
    <w:p>
      <w:pPr>
        <w:pStyle w:val="3"/>
        <w:ind w:right="-1" w:firstLine="709"/>
        <w:rPr/>
      </w:pPr>
      <w:r>
        <w:rPr/>
        <w:t>Среднее максимальное количество осадков за месяц в летний период – 22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Регламентный период работы очистных сооружений ДСВ в году составляет семь месяцев с апреля по октябрь, в зависимости от положительных температур наружного воздуха.</w:t>
      </w:r>
    </w:p>
    <w:p>
      <w:pPr>
        <w:pStyle w:val="3"/>
        <w:ind w:right="-1" w:firstLine="709"/>
        <w:jc w:val="both"/>
        <w:rPr/>
      </w:pPr>
      <w:r>
        <w:rPr/>
        <w:t>На период строительства, для предотвращения подтопления площадки фундамента очистных сооружений при производстве строительно-монтажных работ, должны быть проложены обводной и дренажный (</w:t>
      </w:r>
      <w:r>
        <w:rPr>
          <w:lang w:val="en-US"/>
        </w:rPr>
        <w:t>dy</w:t>
      </w:r>
      <w:r>
        <w:rPr/>
        <w:t xml:space="preserve"> = 160 мм) трубопроводы (см. приложение 4).</w:t>
      </w:r>
    </w:p>
    <w:p>
      <w:pPr>
        <w:pStyle w:val="3"/>
        <w:ind w:right="-1" w:firstLine="709"/>
        <w:jc w:val="both"/>
        <w:rPr/>
      </w:pPr>
      <w:r>
        <w:rPr/>
        <w:t>Подключение подводящего коллектора к очистным сооружениям производится в период с положительными температурами путем установки пробки в коллекторе №6 с подводящего на перепускной трубопровод и снятия пробки на выпускном коллекторе.</w:t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Heading1"/>
        <w:numPr>
          <w:ilvl w:val="4"/>
          <w:numId w:val="2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личественная характеристика поверхностного сто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данными с</w:t>
      </w:r>
      <w:r>
        <w:rPr/>
        <w:t>огласованного и утвержденного проекта на переход от ул. Стахановская до р. Ива (АДС 5289)</w:t>
      </w:r>
      <w:r>
        <w:rPr>
          <w:sz w:val="24"/>
          <w:szCs w:val="24"/>
        </w:rPr>
        <w:t>, с которой отводятся дождевые стоки, составляет 4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еднегодовой объем поверхностных сточных вод, образующихся в период выпадения дождей и таяния снега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годовой объем дождевых и талых вод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еднегодовой объем дождевых вод, стекающих с селитебных территорий и промышленных площадок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стока, г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лой осадков за теплый период года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[табл.2, </w:t>
      </w:r>
      <w:r>
        <w:rPr>
          <w:bCs/>
          <w:iCs/>
          <w:sz w:val="24"/>
          <w:szCs w:val="24"/>
        </w:rPr>
        <w:t>[1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коэффициент стока дождевых сточных вод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szCs w:val="24"/>
        </w:rPr>
        <w:t xml:space="preserve"> [табл. 5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8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объем талых вод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стока, г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лой осадков за теплый период года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[табл.1, </w:t>
      </w:r>
      <w:r>
        <w:rPr>
          <w:bCs/>
          <w:iCs/>
          <w:sz w:val="24"/>
          <w:szCs w:val="24"/>
        </w:rPr>
        <w:t>[1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коэффициент стока талых вод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</w:rPr>
        <w:t xml:space="preserve"> [п. 5.1.5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дождевого стока от расчетного дождя, отводимого на очистные сооружения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F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е максимальное суточное количество осадков за месяц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по данным Пермского центра гидрометеорологии и мониторингу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ий коэффициент стока для расчетного дождя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szCs w:val="24"/>
        </w:rPr>
        <w:t xml:space="preserve"> [табл.11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F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уточный объем талых вод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 xml:space="preserve">т.сут, </w:t>
      </w:r>
      <w:r>
        <w:rPr>
          <w:sz w:val="24"/>
          <w:szCs w:val="24"/>
        </w:rPr>
        <w:t>отводимых на очистные сооружения с селитебных территори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т.сут</w:t>
      </w:r>
      <w:r>
        <w:rPr>
          <w:sz w:val="24"/>
          <w:szCs w:val="24"/>
        </w:rPr>
        <w:t>=10·ψ</w:t>
      </w:r>
      <w:r>
        <w:rPr>
          <w:sz w:val="24"/>
          <w:szCs w:val="24"/>
          <w:vertAlign w:val="subscript"/>
        </w:rPr>
        <w:t>т·</w:t>
      </w:r>
      <w:r>
        <w:rPr>
          <w:sz w:val="24"/>
          <w:szCs w:val="24"/>
        </w:rPr>
        <w:t>Ку·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[2, п.5.2.6] слой талых вод за 10 дневных часов </w:t>
      </w:r>
      <w:r>
        <w:rPr>
          <w:sz w:val="24"/>
          <w:szCs w:val="24"/>
          <w:lang w:val="en-US"/>
        </w:rPr>
        <w:t>hc</w:t>
      </w:r>
      <w:r>
        <w:rPr>
          <w:sz w:val="24"/>
          <w:szCs w:val="24"/>
        </w:rPr>
        <w:t xml:space="preserve"> принимается равным 20мм, что меньше среднего максимального суточного значения количества осадков за месяц 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>=22 мм.  Объем накопительной емкости обеспечит прием и очистку талых сточных в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продолжительность дождей в день составляет 9 час, согласно приложения 9 </w:t>
      </w:r>
      <w:r>
        <w:rPr>
          <w:bCs/>
          <w:iCs/>
          <w:sz w:val="24"/>
          <w:szCs w:val="24"/>
        </w:rPr>
        <w:t>[3].</w:t>
      </w:r>
      <w:r>
        <w:br w:type="page"/>
      </w:r>
    </w:p>
    <w:p>
      <w:pPr>
        <w:pStyle w:val="3"/>
        <w:spacing w:lineRule="auto" w:line="24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4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425"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Технологические решения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Технология очистки сточных во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ab/>
        <w:t xml:space="preserve">Технологическая схема очистных сооружений дождевых и талых сточных вод №4 включа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технологической схеме очистки дождевых и талых сточных вод при доведения воды до</w:t>
      </w:r>
      <w:r>
        <w:rPr>
          <w:sz w:val="24"/>
          <w:szCs w:val="24"/>
        </w:rPr>
        <w:t xml:space="preserve">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 использу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реагентная обработка дождевых и талых сточных во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витационное отстаивание в аккумулирующем резерву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фильтрация на осветлительных фильтрах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ззараживание с помощью гипохлорита натрия.</w:t>
      </w:r>
    </w:p>
    <w:p>
      <w:pPr>
        <w:pStyle w:val="TextBodyIndent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Качественный состав сточных вод, поступающих на очистку и требования, предъявляемые к качеству очищенной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казатели качества сточных вод, поступающих на очистку, представлены в </w:t>
        <w:br/>
        <w:t>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тепень очистки сточных вод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центрация загрязняющих веществ в очищенных сточных водах представлена в таблице 1.</w:t>
      </w:r>
    </w:p>
    <w:p>
      <w:pPr>
        <w:pStyle w:val="21"/>
        <w:keepNext w:val="true"/>
        <w:spacing w:lineRule="auto" w:line="240"/>
        <w:ind w:left="720" w:right="284" w:hanging="0"/>
        <w:jc w:val="right"/>
        <w:rPr/>
      </w:pPr>
      <w:r>
        <w:rPr/>
        <w:t>Таблица 1</w:t>
      </w:r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2"/>
        <w:gridCol w:w="2274"/>
        <w:gridCol w:w="1489"/>
        <w:gridCol w:w="240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грязняющих веществ</w:t>
            </w:r>
          </w:p>
        </w:tc>
        <w:tc>
          <w:tcPr>
            <w:tcW w:w="3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начения показателей концентрации загрязняющих веществ,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К при отведении в водоем рыбохозяйственного водопользования, мг/л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чной воды мг/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очищенной воды, мг/л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. вещества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 + 0,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мечание: показатели приняты в соответствии с [3]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rPr/>
      </w:pPr>
      <w:r>
        <w:rPr/>
        <w:t xml:space="preserve"> </w:t>
      </w:r>
      <w:r>
        <w:rPr/>
        <w:t>Технологическая схема очистки в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чистные сооружения предназначены для работы в период с положительными температурами наружного воздуха (период с апреля по октябрь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соответствии с [3] раздел 3, п.3.4.  на очистные сооружения отводится наиболее загрязненная часть поверхностного стока в период его формирования от начала дождя п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  <w:t>При расчетном дожде со среднесуточным максимумом по слою выпавших осадков 22 мм на очистные сооружения поступают 4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СВ. </w:t>
      </w:r>
      <w:r>
        <w:rPr>
          <w:sz w:val="24"/>
        </w:rPr>
        <w:t>Наиболее загрязненная часть сточных вод в течении 2,0-4,5 часов от начала дождя объеме 13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ступает на очистные сооружения, менее загрязненная последующая порция стока отводится в близлежащий ручей минуя очистные сооружения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  <w:t>При дождях меньшей интенсивности по слою выпавших осадков, наибольшая часть объемов ДСВ проходит очистк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, в соответствии с [3] раздел 5.2, п. 5.2.4, при максимальном слое осадков 5-10 мм обеспечивается очистка ДСВ не менее 70% годового объема поверхностного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чистные сооружения ДСВ имеют габаритные разме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ождевые (талые) сточные воды поступают по подводящему коллектору (-1-) Д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=500 в первую секцию распределительной камеры. Распределительная камера предназначена для гашения напора и для задержания мусора, крупных механических примесей. В камере установлена решетка с ячейками 70х70мм. По мере заполнения камеры мусором, производят её зачистку. Решётку очищают с помощью привозной мотопомпы. </w:t>
      </w:r>
      <w:r>
        <w:rPr>
          <w:sz w:val="24"/>
          <w:szCs w:val="24"/>
        </w:rPr>
        <w:t>Для сбора нефтепродуктов в приемной камере предусмотрено размещение сорбционных б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з первой секции распределительной камеры дождевые сточные воды поступают во вторую секцию. </w:t>
      </w:r>
      <w:r>
        <w:rPr>
          <w:sz w:val="24"/>
        </w:rPr>
        <w:t xml:space="preserve">При повышении уровня воды во второй секции распределительной камеры, наиболее загрязненные дождевые сточные воды по трубопроводу  -2- отводятся в </w:t>
      </w:r>
      <w:r>
        <w:rPr>
          <w:sz w:val="24"/>
          <w:szCs w:val="24"/>
        </w:rPr>
        <w:t>накопительную емкость (см. черт. АДС 5282.1-ТХ, лист 4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жде большей интенсивности, при достижении водой верхнего уровня -В- в накопительной емкости, на трубопроводе -2- закрывается поплавковый клапан (Пк1) и менее загрязненная часть дождевого стока из распределительной  камеры отводится через регулируемый водослив в перепускную камеру и по лотку поступает в коллектор -5-. Нефтепродукты из дождевого стока задерживаются с помощью специальной перегородки (см. черт. АДС 5289.1-ТХ, лист 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поступлении сточных вод в накопительную емкость в воду дозируются раствор коагулянта («Ферикс – 3»). Раствор коагулянта используется для интенсификации процесса осаждения взвешенных частиц,  содержащихся в сточной воде. Подача раствора коагулянта осуществляется за счет сжатого воздуха, подаваемого в емкость с регентами из трубы компрессии воздуха при повышении уровня воды в накопительной емкости (см. черт. АДС 5289.1 – ТХ, лист 5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копительной емкости происходит отделение нерастворимой и эмульгированной части нефтепродуктов и механических нерастворенных примесей</w:t>
      </w:r>
      <w:r>
        <w:rPr>
          <w:sz w:val="24"/>
        </w:rPr>
        <w:t xml:space="preserve"> (частицы песка, глины, гумуса), </w:t>
      </w:r>
      <w:r>
        <w:rPr>
          <w:sz w:val="24"/>
          <w:szCs w:val="24"/>
        </w:rPr>
        <w:t xml:space="preserve"> в вод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 нефтепродуктов всплывает на поверхность, минеральные и механические загрязнения накапливаются в донной части накопительной емкости.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4"/>
        </w:rPr>
      </w:pPr>
      <w:r>
        <w:rPr>
          <w:sz w:val="24"/>
        </w:rPr>
        <w:t xml:space="preserve">Для разложения нефтепродуктов используется биопрепарат </w:t>
      </w:r>
      <w:r>
        <w:rPr>
          <w:b/>
          <w:bCs/>
          <w:i/>
          <w:iCs/>
          <w:sz w:val="24"/>
        </w:rPr>
        <w:t>москат – биосорб</w:t>
      </w:r>
      <w:r>
        <w:rPr>
          <w:sz w:val="24"/>
        </w:rPr>
        <w:t xml:space="preserve">. Биопрепарат применяется два раза в сезон.  </w:t>
      </w:r>
      <w:r>
        <w:rPr>
          <w:sz w:val="24"/>
          <w:szCs w:val="24"/>
        </w:rPr>
        <w:t xml:space="preserve">Биопрепарат вносится в сточные воды при поступлении в накопительную емкость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ь всплывших нефтепродуктов собирается с поверхности сорбционными бонами. Перед зимней консервацией боны выжимаются на отжимном механическом устройстве и используются повторно (до 5 ра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з накопительной емкости дождевые сточные воды по трубопроводам -3- поступают на доочистку на осветлительные фильтры. Осветлительные фильтры предназначены для извлечения из сточных вод мелкодисперсных фракций механических загрязнений, эмульгированных и растворенных нефтепродукт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 фильтры состоят из нескольких секций заполненных до отм. 1.700 фильтрующей антрацитовой загрузк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фильтрации очищенные сточные воды поступают на обеззараживани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ззараживание очищенного стока производится  хлорной известью через кассету (габаритами ДхШхВ 500х1500х700), установленную в емкостном блоке после фильтр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заполнение одной кассеты в емкостном блоке необходимо 525 ли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беззараженные дождевые сточные воды по коллектору -5- отводятся в р. И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а на приготовление реагента (коагулянта) подается из накопительной емкости по трубопроводу -10-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 конце летнего периода производится зачистка дна накопительной емкости с помощью мотоблока «Каскад». Осадок 90% влажности откачивается вакуумной машиной и вывозится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szCs w:val="24"/>
        </w:rPr>
        <w:t>На зимний период на перепускном трубопроводе -6- открывается затвор, и дренажные воды сбрасываются по лотку  в отводящий коллектор -5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периодической дезинфекции загрузки фильтров используется раствор хлорная известь.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мывка фильтров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вка фильтров осуществляется после дождей большой интенсивности и в конце летнего период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ывку фильтров осуществляют с помощью привозной мотопом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проведении промывки краны на трубопроводах подачи воды на фильтры -3-  закрываются. В трубопровод -4- устанавливается гермитизатор. </w:t>
      </w:r>
      <w:r>
        <w:rPr>
          <w:sz w:val="24"/>
          <w:szCs w:val="24"/>
        </w:rPr>
        <w:t xml:space="preserve">Вода на промывку фильтров подается из емкостного блока с помощью мотопомпы. Подача воды на промывку фильтров осуществляется через распределительную систему трубопроводов. Под напором потока воды загрузка взрыхляется и промывается. Промывная вода через боковые сетки секций фильтров отводится в приямок. Отвод промывных вод из приямка осуществляется при помощи вакуумной машины или с помощью мотопомпы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Технологические параметры процесса очистки</w:t>
      </w:r>
    </w:p>
    <w:p>
      <w:pPr>
        <w:pStyle w:val="Normal"/>
        <w:ind w:firstLine="851"/>
        <w:jc w:val="right"/>
        <w:rPr/>
      </w:pPr>
      <w:r>
        <w:rPr>
          <w:i/>
          <w:iCs/>
          <w:sz w:val="24"/>
          <w:szCs w:val="24"/>
        </w:rPr>
        <w:t>Табли</w:t>
      </w:r>
      <w:r>
        <w:rPr/>
        <w:t>ца 2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13"/>
        <w:gridCol w:w="1426"/>
        <w:gridCol w:w="3425"/>
        <w:gridCol w:w="1142"/>
        <w:gridCol w:w="999"/>
        <w:gridCol w:w="857"/>
      </w:tblGrid>
      <w:tr>
        <w:trPr>
          <w:trHeight w:val="279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ооружений</w:t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цесса</w:t>
            </w:r>
          </w:p>
        </w:tc>
        <w:tc>
          <w:tcPr>
            <w:tcW w:w="55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 параметр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0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160" w:hRule="atLeast"/>
          <w:cantSplit w:val="true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Накопительная емкость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копление и отстаивание сточных вод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ход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вешенные вещества влажностью 90%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Фильтр доочис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ьтрац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фильт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ход СВ, поступающих на фильтрац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щая площадь фильтрации (одной ступен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фильтров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слоя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рузка – гидроантрацит фракцией 0,6-1,2 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орость фильтрации при нормальном режи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ч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сета для обеззараж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ззараживание очищенных сточных во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мый реагент хлорная извес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за хлорной извести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одержание активного вещества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в товарном продукт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оличество товарного проду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одно заполнение касс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* на период срабатывания емкости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8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новка приготовления и дозирования коагулян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гентная обработка воды перед отстаи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szCs w:val="24"/>
              </w:rPr>
              <w:t>Используемый реагент – «Ферикс-3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за реагента по активному веществу</w:t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>
                <w:szCs w:val="24"/>
              </w:rPr>
              <w:t>-  содержание активного вещества в товарном продукте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 xml:space="preserve">-  доза реагента по товарному проду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предварительного 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предварительного рабочего раствор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рабочего раств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м. Технологический регламент, том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Cs/>
          <w:iCs/>
        </w:rPr>
      </w:pPr>
      <w:r>
        <w:rPr>
          <w:bCs/>
          <w:szCs w:val="24"/>
        </w:rPr>
        <w:t>Реагентное хозяйство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оагулянт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sz w:val="24"/>
        </w:rPr>
        <w:t>Для интенсификации процесса осаждения взвешенных веществ, содержащихся в ливневых сточных водах, используется  коагулянт «Ферикс-3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 = 13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1000 = 13,5 кг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sz w:val="24"/>
        </w:rPr>
      </w:pPr>
      <w:r>
        <w:rPr>
          <w:sz w:val="24"/>
        </w:rPr>
        <w:t>Ориентировочная сезонная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12320 м</w:t>
      </w:r>
      <w:r>
        <w:rPr>
          <w:sz w:val="24"/>
          <w:vertAlign w:val="superscript"/>
        </w:rPr>
        <w:t>3</w:t>
      </w:r>
      <w:r>
        <w:rPr>
          <w:sz w:val="24"/>
        </w:rPr>
        <w:t>/год ·100 г/м</w:t>
      </w:r>
      <w:r>
        <w:rPr>
          <w:sz w:val="24"/>
          <w:vertAlign w:val="superscript"/>
        </w:rPr>
        <w:t>3</w:t>
      </w:r>
      <w:r>
        <w:rPr>
          <w:sz w:val="24"/>
        </w:rPr>
        <w:t>·2,8 час/9 часов·1000 =  383,3 кг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Объем рабочего раствора коагулянта представлен в таблице 2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/>
      </w:pPr>
      <w:r>
        <w:rPr>
          <w:sz w:val="24"/>
        </w:rPr>
        <w:t>Для приготовления раствора коагулянта, он должен быть предварительно расфасован в мешки по 27 кг. Мешки с реагентом хранятся на в сухой камере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/>
      </w:pPr>
      <w:r>
        <w:rPr>
          <w:sz w:val="24"/>
        </w:rPr>
        <w:t xml:space="preserve">Раствор коагулянта (10%) готовится заранее в сухой камере очистных сооружений в баке поз.7. Бак поз.7 рассчитан на 110 литров готового раствора, таким образом, в бак засыпается 54 кг коагулянта и с помощью шланга от трубопровода подачи воды -10- (см. черт. АДС 5289.1-ТХ, лист 5) наливают воду в бак до отметки 110 литров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Размешивают раствор ручной мешалкой до полного растворения реагента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/>
      </w:pPr>
      <w:r>
        <w:rPr>
          <w:sz w:val="24"/>
        </w:rPr>
        <w:t xml:space="preserve">Из бака поз.7 раствор коагулянта перекачивается в бакпоз.6 с помощью помпы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/>
      </w:pPr>
      <w:r>
        <w:rPr>
          <w:sz w:val="24"/>
        </w:rPr>
        <w:t xml:space="preserve">На заполнение бака поз.6 необходимо приготовить 1 бак поз.7 раствора коагулянта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/>
      </w:pPr>
      <w:r>
        <w:rPr>
          <w:sz w:val="24"/>
        </w:rPr>
        <w:t>Для приготовления рабочего 5% раствора коагулянта, в бак поз.6 доливают воду  из трубопровода -10- с помощью шланга, заполняя бак поз.6 полностью.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Расчет количества обеззараживающего реагента (хлорной изве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оза хлорной извести по активному веществу (</w:t>
      </w:r>
      <w:r>
        <w:rPr>
          <w:sz w:val="24"/>
          <w:lang w:val="en-US"/>
        </w:rPr>
        <w:t>Cl</w:t>
      </w:r>
      <w:r>
        <w:rPr>
          <w:sz w:val="24"/>
        </w:rPr>
        <w:t>) составляет 10 мг/л  (10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в соответствии с </w:t>
      </w:r>
      <w:r>
        <w:rPr>
          <w:bCs/>
          <w:iCs/>
          <w:sz w:val="24"/>
          <w:szCs w:val="24"/>
        </w:rPr>
        <w:t>[1]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асход очищенных сточных вод, подлежащих обеззараживанию, - 17,9 м</w:t>
      </w:r>
      <w:r>
        <w:rPr>
          <w:sz w:val="24"/>
          <w:vertAlign w:val="superscript"/>
        </w:rPr>
        <w:t>3</w:t>
      </w:r>
      <w:r>
        <w:rPr>
          <w:sz w:val="24"/>
        </w:rPr>
        <w:t>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ледовательно, количество обеззараживающего вещества по активному веществу (</w:t>
      </w:r>
      <w:r>
        <w:rPr>
          <w:sz w:val="24"/>
          <w:lang w:val="en-US"/>
        </w:rPr>
        <w:t>Cl</w:t>
      </w:r>
      <w:r>
        <w:rPr>
          <w:sz w:val="24"/>
        </w:rPr>
        <w:t xml:space="preserve">) составляет 179 г/час. На период  срабатывания накопительной емкости (7,5 часа) необходимо 0,18 кг/час х 3 часа= 1,35 к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одержание активного вещества (</w:t>
      </w:r>
      <w:r>
        <w:rPr>
          <w:sz w:val="24"/>
          <w:lang w:val="en-US"/>
        </w:rPr>
        <w:t>Cl</w:t>
      </w:r>
      <w:r>
        <w:rPr>
          <w:sz w:val="24"/>
        </w:rPr>
        <w:t>) в хлорной извести – 25% (200г в 1 кг товарного гипохлорита натрия) следовательно, требуется 5,4 кг товарной хлорной изве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ъемный вес 1 литра хлорной извести составляет 1,25 кг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ледовательно, объем хлорной извести составляет 5,4: 1,25=4,32 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дение дезинфекции оборудования.</w:t>
      </w:r>
    </w:p>
    <w:p>
      <w:pPr>
        <w:pStyle w:val="3"/>
        <w:ind w:firstLine="709"/>
        <w:jc w:val="both"/>
        <w:rPr/>
      </w:pPr>
      <w:r>
        <w:rPr/>
        <w:t>Для предотвращения биологического обрастания осветлительные фильтры должны быть подвергнуты дезинфекционной обработке раствором хлорной извести. Дезинфекцию проводят объемным методом, с последующей промывкой водой.</w:t>
      </w:r>
    </w:p>
    <w:p>
      <w:pPr>
        <w:pStyle w:val="3"/>
        <w:spacing w:lineRule="auto" w:line="348"/>
        <w:ind w:right="-284" w:firstLine="567"/>
        <w:jc w:val="both"/>
        <w:rPr/>
      </w:pPr>
      <w:r>
        <w:rPr/>
        <w:t xml:space="preserve">Дезинфекцию оборудования и коммуникаций проводить согласно указаниям МДК 3-02.2001 «Правила технической эксплуатации систем и сооружений коммунального водоснабжения и канализации» объемным методом </w:t>
      </w:r>
      <w:r>
        <w:rPr>
          <w:szCs w:val="24"/>
        </w:rPr>
        <w:t xml:space="preserve">с концентрацией по активному хлору </w:t>
      </w:r>
      <w:r>
        <w:rPr>
          <w:i/>
          <w:szCs w:val="24"/>
        </w:rPr>
        <w:t>45 мг/л</w:t>
      </w:r>
      <w:r>
        <w:rPr>
          <w:szCs w:val="24"/>
        </w:rPr>
        <w:t xml:space="preserve"> и временем контакта 24 часа.</w:t>
      </w:r>
    </w:p>
    <w:p>
      <w:pPr>
        <w:pStyle w:val="TextBodyIndent"/>
        <w:spacing w:lineRule="auto" w:line="348"/>
        <w:ind w:right="-284" w:firstLine="567"/>
        <w:rPr>
          <w:highlight w:val="yellow"/>
        </w:rPr>
      </w:pPr>
      <w:r>
        <w:rPr/>
        <w:t>При проведении дезинфекции в трубопровод -4- устанавливается гермитизатор, на трубопроводах подачи воды на фильтры -3- закрываются краны. Вода в отделение фильтров подается с помощью привозной мотопомпы из накопительной емкости до отм.+1.700.</w:t>
      </w:r>
    </w:p>
    <w:p>
      <w:pPr>
        <w:pStyle w:val="TextBody"/>
        <w:spacing w:lineRule="auto" w:line="348"/>
        <w:ind w:right="-284" w:firstLine="567"/>
        <w:jc w:val="left"/>
        <w:rPr/>
      </w:pPr>
      <w:r>
        <w:rPr>
          <w:sz w:val="24"/>
        </w:rPr>
        <w:t>Потребность в товарном продукте на объем воды в отделении фильтров (при дозе по товарному продукту 180 мг/л):</w:t>
      </w:r>
    </w:p>
    <w:p>
      <w:pPr>
        <w:pStyle w:val="TextBody"/>
        <w:spacing w:lineRule="auto" w:line="348"/>
        <w:ind w:right="-284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тов</w:t>
      </w:r>
      <w:r>
        <w:rPr>
          <w:sz w:val="24"/>
          <w:szCs w:val="24"/>
        </w:rPr>
        <w:t xml:space="preserve"> = </w:t>
      </w:r>
      <w:r>
        <w:rPr>
          <w:sz w:val="24"/>
        </w:rPr>
        <w:t>12,8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80 / 1000 =2,3 кг.</w:t>
      </w:r>
    </w:p>
    <w:p>
      <w:pPr>
        <w:pStyle w:val="3"/>
        <w:ind w:firstLine="709"/>
        <w:jc w:val="both"/>
        <w:rPr/>
      </w:pPr>
      <w:r>
        <w:rPr>
          <w:szCs w:val="24"/>
        </w:rPr>
        <w:t>Отвод дезинфицирующего раствора из отделения фильтров осуществляется по коллектору -5- в р. Ива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142" w:leader="none"/>
        </w:tabs>
        <w:ind w:left="1069" w:right="-425" w:hanging="360"/>
        <w:jc w:val="left"/>
        <w:rPr/>
      </w:pPr>
      <w:r>
        <w:rPr>
          <w:b/>
          <w:bCs/>
          <w:sz w:val="28"/>
        </w:rPr>
        <w:t>Техническое и конструктивное оформление технологической схем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оборудование и материалы, используемые для обеспечения технологического процесса, должны иметь соответствующие сертификаты соответствия и санитарно-эпидемиологические заключения на применение при очистке сточных вод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4"/>
        <w:gridCol w:w="1984"/>
        <w:gridCol w:w="851"/>
        <w:gridCol w:w="1416"/>
        <w:gridCol w:w="2350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упень </w:t>
              <w:br/>
              <w:t>очистк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, марка, тип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начение </w:t>
              <w:br/>
              <w:t>оборудования</w:t>
            </w:r>
          </w:p>
        </w:tc>
      </w:tr>
      <w:tr>
        <w:trPr>
          <w:trHeight w:val="4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1 Фильтрования СВ на фильтрах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  (Н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Количество ступеней фильт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секций одной ступен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1-й ступен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2-й ступен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 перегородок филь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ы для удаления из СВ остаточных загрязнений</w:t>
            </w:r>
          </w:p>
        </w:tc>
      </w:tr>
      <w:tr>
        <w:trPr>
          <w:trHeight w:val="113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2 Дозирование коагулян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зирования раствора коагуля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а для подачи раствора коагулянта поступающего в дождевую сточную воду</w:t>
            </w:r>
          </w:p>
        </w:tc>
      </w:tr>
      <w:tr>
        <w:trPr>
          <w:trHeight w:val="113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 Обеззаражи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ета с хлорной изве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хлорной из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обеззараживания сточных вод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ложение нефтепроду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Биопрепара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ат-биосо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 внес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г/т </w:t>
            </w:r>
            <w:r>
              <w:rPr>
                <w:sz w:val="22"/>
                <w:szCs w:val="22"/>
              </w:rPr>
              <w:t>нефтепродуктов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÷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5 Сорбция неф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ционные боны </w:t>
            </w:r>
            <w:r>
              <w:rPr>
                <w:sz w:val="24"/>
                <w:szCs w:val="24"/>
                <w:lang w:val="en-US"/>
              </w:rPr>
              <w:t>WB</w:t>
            </w:r>
            <w:r>
              <w:rPr>
                <w:sz w:val="24"/>
                <w:szCs w:val="24"/>
              </w:rPr>
              <w:t>820</w:t>
            </w:r>
            <w:r>
              <w:rPr>
                <w:sz w:val="24"/>
                <w:szCs w:val="24"/>
                <w:lang w:val="en-US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сорбционная емкост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 количество (2 шт. в упаковке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абари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 ×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×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Сорбция нефтепродуктов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6 Восстановление сорбционной способности б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Устройство отжимное сорбционных бонов ОМУ-2 «ЭКОсервис-НЕФТЕ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Отжим нефтепродуктов из сорбционных бонов</w:t>
            </w:r>
          </w:p>
        </w:tc>
      </w:tr>
    </w:tbl>
    <w:p>
      <w:pPr>
        <w:pStyle w:val="Heading1"/>
        <w:tabs>
          <w:tab w:val="clear" w:pos="720"/>
          <w:tab w:val="left" w:pos="993" w:leader="none"/>
        </w:tabs>
        <w:ind w:left="851" w:right="-427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709" w:right="-425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ind w:left="1069" w:right="-425" w:hanging="360"/>
        <w:jc w:val="left"/>
        <w:rPr/>
      </w:pPr>
      <w:r>
        <w:rPr>
          <w:b/>
          <w:bCs/>
          <w:sz w:val="28"/>
        </w:rPr>
        <w:t>Организация эксплуатации систем дождевой канализации. Обслуживающий персонал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дождевой канализации проезжей части автодороги является неотъемлемой  и конструктивной частью дорожного полот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Система дождевой канализации состоит из кюветов, дождеприемных колодцев, самотечных трубных коллекторов различных диаметров, смотровых, перепадных колодцев и очистных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Служба эксплуатации комплектуется подразделениями для обслуживания коллекторов дождевой канализации и очистных сооружений со своим спецавтотранспор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Для проведения ремонтных, регламентных работ при эксплуатации очистных сооружений обслуживающий персонал (бригада) оснащается специальным автомобилем, который комплектуется следующим оборудованием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ереносным мотор-генератором мощностью до 4-х киловатт, напряжение – 220 воль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комплектом переносного осветительного оборудования на 12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мотопомпой производительностью до 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 переносным сварочным агрегатом на 220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переносным комплектом оборудования для газовой резки и сварки металл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слесарным верстаком, с тисами и набором слесарного инструмент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набором ручного электроинструмента (углошлифовальная машина, дрель и т.д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  комплектом резино- тканевых и пожарных рукавов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у=50 мм, длиной до 60 м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канистрами для горяче-смазочных материал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комплектом расходных материалов (сварочные электроды, хомуты, проволока, ветошь и т.д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 емкостью до 30 литров с питьевой водо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 биотуалетом (переносной).</w:t>
      </w:r>
    </w:p>
    <w:p>
      <w:pPr>
        <w:pStyle w:val="TextBodyIndent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 Ремонтные работы на очистных сооружениях производится оборудованием, работающим от автономного питания.</w:t>
      </w:r>
    </w:p>
    <w:p>
      <w:pPr>
        <w:pStyle w:val="TextBodyIndent"/>
        <w:ind w:firstLine="709"/>
        <w:rPr/>
      </w:pPr>
      <w:r>
        <w:rPr/>
        <w:t>Эксплуатация очистных сооружений должна осуществляться согласно «Правил технической эксплуатации систем и сооружений коммунального водоснабжения и канализации МДК 3-02.2001» с оформлением и ведением записей по регламентным работам, ремонтным работам, устранения неисправностей в соответствующем журнал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4"/>
        </w:rPr>
        <w:t>Работа очистных сооружений обеспечивается эксплуатационным персоналом, ответственным за проведение 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стоянного присутствия персонала при эксплуатации очистных сооружений не требуется. Требуется периодический технический осмотр, осмотр оборудования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таяния снега – её расконсервация. На период консервации станции проводятся периодические (один раз в месяц) осмотры оборудования на предмет отсутствия внешних поврежд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уживание очистных сооружений в теплый период производится бригадой доставляемой на очистные сооружения спецавтотранспортом. В состав бригады входят мастер, оператор, слесарь-ремонтник, водитель. </w:t>
      </w:r>
      <w:r>
        <w:rPr>
          <w:sz w:val="24"/>
        </w:rPr>
        <w:t>Состав персонала рассчитан на группу очистных сооружений без учета эксплуатации сетей дождевой канализ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Группа санитарной характеристики производственных процесс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Б - процессы, вызывающие загрязнения рук и спецодежды веществами 3,4 классов опасности.</w:t>
      </w:r>
    </w:p>
    <w:p>
      <w:pPr>
        <w:pStyle w:val="22"/>
        <w:spacing w:before="240" w:after="0"/>
        <w:ind w:firstLine="709"/>
        <w:jc w:val="both"/>
        <w:rPr/>
      </w:pPr>
      <w:r>
        <w:rPr/>
        <w:t>Эксплуатационные затраты, привлекаемый персонал, использование автотранспорта и специальной техники, приобретение специального оборудования для обслуживания очистных сооружений определяются по отдельной см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задачами эксплуатационного персонала являю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)</w:t>
        <w:tab/>
        <w:t>организация эффективной, бесперебойной и надежной работы оборудова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</w:rPr>
        <w:t>б)</w:t>
        <w:tab/>
        <w:t>систематический производственный и технологический контроль работы станци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Обслуживание, регламентные и ремонтные работы выполняются персоналом эксплуатирующей организации.</w:t>
      </w:r>
    </w:p>
    <w:p>
      <w:pPr>
        <w:pStyle w:val="Normal"/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служивание очистных сооружений входят следующие этап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right="-284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консервация очистных сооружений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сконсервации сооружений необходим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убрать надувные пробки с подводящего и отводящего коллекторов, установить на перепускной трубопровод, см. приложение 4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8"/>
        <w:jc w:val="both"/>
        <w:rPr/>
      </w:pPr>
      <w:r>
        <w:rPr>
          <w:sz w:val="24"/>
          <w:szCs w:val="24"/>
        </w:rPr>
        <w:t>- произвести оценку технического состояния. Проверить и настроить переливные кромки в приемной, распределительной и перепускной камерах. Закрыть запорную арматуру на перепускном трубопроводе (-6-).  Проверить и настроить (при необходимости) поплавковые клапа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пустить в работу при приеме талых вод,  установить сорбционные бо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ести отбор анализов в исходной и очищенной вод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править накопительную емкость биопрепаратами для разложения нефтепродуктов при установившейся температуре воды более 5ºС (два раза в сезон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егламентных работ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>После первого дождя и  выпадения дождей большой интенсивности необходим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>- произвести осмотр очистных сооружений, устранить неполадки, в случае их возникновения и произвести очистку решетки в приемной камере от мусора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>- проверить работу фильтров с оценкой засоренности (повышение уровня воды перед фильтрами на 0,5-1,0 м против первоначального уровня), при необходимости промывк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извести отбор анализов в исходной и очищенной воде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>- при необходимости произвести текущий ремонт и регламентные работы в соответствии с паспортами на оборудов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ревизию поплавкового клапана, сорбционных бон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готовить раствор коагулян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ab/>
        <w:t>Для проведения регламентных работ требуется оснащение станции генератором и переносным источниками освеще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сервация очистных сооружений осуществляется в конце сезона (ориентировочно в октябре) При консервации выполняются следующие операц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ся опорожнение накопительной емкости (сработка уровня)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>- устанавливаются надувных пробки  на подводящем и отводящем коллекторах, (перепуск воды осуществляется в наружных сетях, см. приложение 4)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ся зачистка днища (вручную)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84" w:firstLine="709"/>
        <w:jc w:val="both"/>
        <w:rPr/>
      </w:pPr>
      <w:r>
        <w:rPr>
          <w:sz w:val="24"/>
          <w:szCs w:val="24"/>
        </w:rPr>
        <w:t>- опорожняется оборудование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Для консервации на зимний период требуется один раз в год (в осенний период) вакуумная машина, поливочная машина, автокран г/п до 5 т и автосамосвал для погрузки осадка из ёмкостного блока и мусора с решетки из приемной камеры.</w:t>
      </w:r>
    </w:p>
    <w:p>
      <w:pPr>
        <w:pStyle w:val="Normal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Расходные материалы, используемые при эксплуатации в течение сезона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рбирующие боны WB820SN (2 упаковок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мешки п/э объемом 50л (50 шт.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коагулянт «Ферикс-3» - (40,5 кг – на пуско-наладочный период, на 3 заполнения накопительной емкости)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- хлорная известь (525 л)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биопрепарат москат – биосорб (30 кг)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етошь (50кг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6.  Охрана труда</w:t>
      </w:r>
    </w:p>
    <w:p>
      <w:pPr>
        <w:pStyle w:val="TextBodyIndent"/>
        <w:ind w:firstLine="709"/>
        <w:rPr/>
      </w:pPr>
      <w:r>
        <w:rPr>
          <w:bCs/>
        </w:rPr>
        <w:t>Персонал, обслуживающий очистные сооружения, обязан соблюдать правила обращения с механизмами, инвентарем, пользоваться выдаваемыми им средствами индивидуальной защиты, спецодеждой, соблюдать правила трудового распорядка.</w:t>
      </w:r>
    </w:p>
    <w:p>
      <w:pPr>
        <w:pStyle w:val="TextBodyIndent"/>
        <w:rPr/>
      </w:pPr>
      <w:r>
        <w:rPr>
          <w:bCs/>
        </w:rPr>
        <w:t xml:space="preserve">Персонал, обслуживающий очистные сооружения, должен пройти инструктаж, курсовое обучение и сдать экзамен по технике безопасности, производственной санитарии и пожарной безопасности. </w:t>
      </w:r>
    </w:p>
    <w:p>
      <w:pPr>
        <w:pStyle w:val="TextBodyIndent"/>
        <w:rPr>
          <w:bCs/>
        </w:rPr>
      </w:pPr>
      <w:r>
        <w:rPr>
          <w:bCs/>
        </w:rPr>
        <w:t>Обслуживающий персонал доставляется к очистным сооружениям на специально оборудованном автотранспорте.</w:t>
      </w:r>
    </w:p>
    <w:p>
      <w:pPr>
        <w:pStyle w:val="TextBodyIndent"/>
        <w:rPr/>
      </w:pPr>
      <w:r>
        <w:rPr>
          <w:bCs/>
        </w:rPr>
        <w:t>Производственный персонал обеспечивается средствами индивидуальной защиты по ГОСТ 12.4.011-89, выдаваемыми в соответствии с нормами, утвержденными в установленном порядке.</w:t>
      </w:r>
    </w:p>
    <w:p>
      <w:pPr>
        <w:pStyle w:val="TextBodyIndent"/>
        <w:rPr/>
      </w:pPr>
      <w:r>
        <w:rPr>
          <w:bCs/>
        </w:rPr>
        <w:t>При работах по приготовлению и дозированию реагентов используются средства индивидуальной защиты.</w:t>
      </w:r>
    </w:p>
    <w:p>
      <w:pPr>
        <w:pStyle w:val="TextBodyIndent"/>
        <w:rPr/>
      </w:pPr>
      <w:r>
        <w:rPr/>
        <w:t>Запрещается выполнять работы на неисправном оборудовании, при снятых, не установленных или неисправных ограждениях, отсутствии защитных средств и в других условиях угрожающих жизни или здоровью персонала.</w:t>
      </w:r>
    </w:p>
    <w:p>
      <w:pPr>
        <w:pStyle w:val="TextBodyIndent"/>
        <w:rPr/>
      </w:pPr>
      <w:r>
        <w:rPr/>
        <w:t>Работы по промывке фильтров, опорожнению приямков проводятся только при сдвинутой крыше на открытом воздухе, при установленных съемных ограждениях.</w:t>
      </w:r>
    </w:p>
    <w:p>
      <w:pPr>
        <w:pStyle w:val="TextBodyIndent"/>
        <w:rPr/>
      </w:pPr>
      <w:r>
        <w:rPr>
          <w:bCs/>
        </w:rPr>
        <w:t>Не допускается использование проходов для складирования материалов.</w:t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ind w:left="0" w:right="-427" w:firstLine="993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храна окружающей природной среды</w:t>
      </w:r>
    </w:p>
    <w:p>
      <w:pPr>
        <w:pStyle w:val="21"/>
        <w:tabs>
          <w:tab w:val="clear" w:pos="720"/>
          <w:tab w:val="left" w:pos="0" w:leader="none"/>
        </w:tabs>
        <w:ind w:left="0" w:firstLine="993"/>
        <w:rPr/>
      </w:pPr>
      <w:r>
        <w:rPr/>
        <w:t>Санитарно-защитная зона, которая в соответствии с СанПиН 2.2.1/2.1.1.1200-03 (2007) «Санитарно-защитные зоны и санитарная классификация предприятий, сооружений и иных объектов» (раздел 4.5, п.1.5) для очистных сооружений поверхностного стока закрытого типа составляет – 50 м.</w:t>
      </w:r>
    </w:p>
    <w:p>
      <w:pPr>
        <w:pStyle w:val="Heading2"/>
        <w:tabs>
          <w:tab w:val="clear" w:pos="720"/>
          <w:tab w:val="left" w:pos="0" w:leader="none"/>
          <w:tab w:val="left" w:pos="709" w:leader="none"/>
        </w:tabs>
        <w:spacing w:before="120" w:after="0"/>
        <w:ind w:firstLine="993"/>
        <w:rPr/>
      </w:pPr>
      <w:r>
        <w:rPr/>
        <w:t>7.1 Охрана воздушного бассейна от загрязн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/>
      </w:pPr>
      <w:r>
        <w:rPr>
          <w:sz w:val="24"/>
        </w:rPr>
        <w:t xml:space="preserve">В технологической схеме очистки </w:t>
      </w:r>
      <w:r>
        <w:rPr>
          <w:sz w:val="24"/>
          <w:szCs w:val="24"/>
        </w:rPr>
        <w:t xml:space="preserve">дождевых сточных вод </w:t>
      </w:r>
      <w:r>
        <w:rPr>
          <w:sz w:val="24"/>
        </w:rPr>
        <w:t>выбросы вредных веществ в атмосферу отсутствуют.</w:t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before="120" w:after="0"/>
        <w:ind w:left="0" w:firstLine="993"/>
        <w:rPr/>
      </w:pPr>
      <w:r>
        <w:rPr/>
        <w:t>Охрана водоемов от загрязнения сточными водами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</w:tabs>
        <w:ind w:firstLine="993"/>
        <w:rPr/>
      </w:pPr>
      <w:r>
        <w:rPr/>
        <w:t>Строительством очистных сооружений дождевых сточных вод решаются вопросы охраны водоемов от загрязнения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right="-284" w:firstLine="993"/>
        <w:jc w:val="both"/>
        <w:rPr/>
      </w:pPr>
      <w:r>
        <w:rPr>
          <w:sz w:val="24"/>
        </w:rPr>
        <w:t>Степень очистки дождевых сточных вод соответствует нормативам ПДК (предельно допустимых концентраций) загрязняющих веществ, поступающих со сточными водами в водные объекты рыбохозяйственного назначения (см. таблицу 1)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right="-284" w:firstLine="99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before="120" w:after="0"/>
        <w:ind w:left="0" w:firstLine="993"/>
        <w:rPr/>
      </w:pPr>
      <w:r>
        <w:rPr/>
        <w:t>Охрана окружающей среды от загрязнения твердыми отходами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firstLine="993"/>
        <w:jc w:val="both"/>
        <w:rPr/>
      </w:pPr>
      <w:r>
        <w:rPr>
          <w:sz w:val="24"/>
        </w:rPr>
        <w:t xml:space="preserve">При очистке </w:t>
      </w:r>
      <w:r>
        <w:rPr>
          <w:sz w:val="24"/>
          <w:szCs w:val="24"/>
        </w:rPr>
        <w:t xml:space="preserve">дождевых и талых </w:t>
      </w:r>
      <w:r>
        <w:rPr>
          <w:sz w:val="24"/>
        </w:rPr>
        <w:t>сточных вод задерживаются грубые примеси - мусор, и нефтепродукты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993"/>
        <w:jc w:val="both"/>
        <w:rPr/>
      </w:pPr>
      <w:r>
        <w:rPr>
          <w:sz w:val="24"/>
          <w:szCs w:val="24"/>
        </w:rPr>
        <w:t>осадок, 90% влажности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.оп., код 31600000’00’00’0  </w:t>
      </w:r>
      <w:r>
        <w:rPr>
          <w:sz w:val="24"/>
        </w:rPr>
        <w:t xml:space="preserve">в соответствии с </w:t>
      </w:r>
      <w:r>
        <w:rPr>
          <w:bCs/>
          <w:iCs/>
          <w:sz w:val="24"/>
          <w:szCs w:val="24"/>
        </w:rPr>
        <w:t>[5]</w:t>
      </w:r>
      <w:r>
        <w:rPr>
          <w:sz w:val="24"/>
          <w:szCs w:val="24"/>
        </w:rPr>
        <w:t>)~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993"/>
        <w:jc w:val="both"/>
        <w:rPr/>
      </w:pPr>
      <w:r>
        <w:rPr>
          <w:sz w:val="24"/>
          <w:szCs w:val="24"/>
        </w:rPr>
        <w:t>нефтепродуктов, 30% влажност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.оп., код54600200’06’03’3 </w:t>
      </w:r>
      <w:r>
        <w:rPr>
          <w:sz w:val="24"/>
        </w:rPr>
        <w:t xml:space="preserve">в соответствии с </w:t>
      </w:r>
      <w:r>
        <w:rPr>
          <w:bCs/>
          <w:iCs/>
          <w:sz w:val="24"/>
          <w:szCs w:val="24"/>
        </w:rPr>
        <w:t>[5]</w:t>
      </w:r>
      <w:r>
        <w:rPr>
          <w:sz w:val="24"/>
          <w:szCs w:val="24"/>
        </w:rPr>
        <w:t>) – 0,0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копленные отходы вывозятся на полигоны твердых отходов, нефтепродукты – сдаются на переработк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right="-427" w:firstLine="993"/>
        <w:jc w:val="left"/>
        <w:rPr/>
      </w:pPr>
      <w:r>
        <w:rPr>
          <w:b/>
          <w:sz w:val="28"/>
          <w:szCs w:val="28"/>
        </w:rPr>
        <w:t xml:space="preserve">8.  </w:t>
      </w:r>
      <w:r>
        <w:rPr>
          <w:b/>
          <w:bCs/>
          <w:sz w:val="28"/>
          <w:szCs w:val="28"/>
        </w:rPr>
        <w:t>Перечень используемых нормативов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851"/>
        <w:rPr/>
      </w:pPr>
      <w:r>
        <w:rPr>
          <w:bCs/>
          <w:iCs/>
        </w:rPr>
        <w:t>1. СНиП 2.04.03-85 «Канализация. Наружные сети и сооружения»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Справочное пособие к СНиП 2.04.03-85 «Проектирование сооружений для очистки сточных вод»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Рекомендации по расчету систем сбора, отведения и очистки поверхностного стока с селитебных территорий, площадок предприятия и определению условий выпуска его в водные объекты, Москва, 2006 г.. ФГУП НИИ «ВОДГЕО»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Перечень рыбохозяйственных нормативов: предельно допустимых концентраций (ПДК) и ориентировочно безопасных уровней воздействия (ОБУВ) вредных веществ для воды водных объектов, имеющих рыбохозяйственное значение, Москва, 1999 г.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Приказ от 2 декабря 2002 г. N 786 об утверждении федерального классификационного каталога отходов (в ред. Приказа МПР РФ от 30.07.2003 N 663)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/>
      </w:pPr>
      <w:r>
        <w:rPr>
          <w:bCs/>
          <w:iCs/>
        </w:rPr>
        <w:t>СНиП 23-01-99 (2003) «Строительная климатология»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1134" w:leader="none"/>
        </w:tabs>
        <w:ind w:left="709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720" w:top="1134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668655</wp:posOffset>
              </wp:positionH>
              <wp:positionV relativeFrom="paragraph">
                <wp:posOffset>-313055</wp:posOffset>
              </wp:positionV>
              <wp:extent cx="7030720" cy="10052685"/>
              <wp:effectExtent l="12700" t="1333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0800" cy="10052640"/>
                        <a:chOff x="0" y="0"/>
                        <a:chExt cx="7030800" cy="10052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0800" cy="10051920"/>
                        </a:xfrm>
                      </wpg:grpSpPr>
                      <wps:wsp>
                        <wps:cNvSpPr/>
                        <wps:spPr>
                          <a:xfrm>
                            <a:off x="216000" y="7042680"/>
                            <a:ext cx="0" cy="30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0800" cy="10051920"/>
                          </a:xfrm>
                        </wpg:grpSpPr>
                        <wps:wsp>
                          <wps:cNvSpPr/>
                          <wps:spPr>
                            <a:xfrm>
                              <a:off x="6700680" y="969696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8280" cy="100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6560280" cy="10051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518760"/>
                                <a:ext cx="655524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12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864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120" y="360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36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360720"/>
                                  <a:ext cx="8478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 xml:space="preserve">Лист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360720"/>
                                  <a:ext cx="505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17640"/>
                                  <a:ext cx="2858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248040"/>
                                  <a:ext cx="2894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9680"/>
                                  <a:ext cx="36486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АДС 5289.1 – ТХ.Т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42680"/>
                                <a:ext cx="468000" cy="30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9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04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8000" cy="30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98560"/>
                                  <a:ext cx="1602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1614960" y="9522360"/>
                          <a:ext cx="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65pt;margin-top:-24.65pt;width:553.6pt;height:791.45pt" coordorigin="-1053,-493" coordsize="11072,15829">
              <v:group id="shape_0" style="position:absolute;left:-1053;top:-493;width:11072;height:15829">
                <v:line id="shape_0" from="-713,10598" to="-713,153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053;top:-493;width:11072;height:15829">
                  <v:line id="shape_0" from="9499,14778" to="10018,14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053;top:-493;width:11068;height:15829">
                    <v:rect id="shape_0" stroked="t" o:allowincell="f" style="position:absolute;left:-316;top:-493;width:10330;height:1582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311;top:14497;width:10322;height:839">
                      <v:line id="shape_0" from="-311,15055" to="3642,1505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,14503" to="251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497" to="10011,1449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8,14503" to="818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6,14503" to="223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6,14511" to="308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3,14503" to="3653,1531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2,14503" to="9493,153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776" to="3642,147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88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15065;width:133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Лист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9;top:15065;width:79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525;width:449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888;width: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2;top:14717;width:574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ДС 5289.1 – ТХ.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53;top:10598;width:737;height:4736">
                      <v:line id="shape_0" from="-1053,11979" to="-317,1197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53,13937" to="-317,139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053;top:10598;width:736;height:47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-1002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2013;width:251;height:18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line id="shape_0" from="1490,14503" to="1490,153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b/>
      </w:rPr>
    </w:lvl>
    <w:lvl w:ilvl="1">
      <w:start w:val="3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71" w:hanging="360"/>
      </w:pPr>
      <w:rPr>
        <w:b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8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59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2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05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355" w:hanging="36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6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6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20" w:right="-427" w:hanging="0"/>
    </w:pPr>
    <w:rPr>
      <w:sz w:val="24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i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31:00Z</dcterms:created>
  <dc:creator>RIA</dc:creator>
  <dc:description/>
  <cp:keywords/>
  <dc:language>en-US</dc:language>
  <cp:lastModifiedBy>shardina</cp:lastModifiedBy>
  <cp:lastPrinted>2009-12-24T13:31:00Z</cp:lastPrinted>
  <dcterms:modified xsi:type="dcterms:W3CDTF">2009-12-28T04:11:00Z</dcterms:modified>
  <cp:revision>876</cp:revision>
  <dc:subject/>
  <dc:title>ЗАО “Адсорбер”</dc:title>
</cp:coreProperties>
</file>