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28040</wp:posOffset>
                </wp:positionH>
                <wp:positionV relativeFrom="paragraph">
                  <wp:posOffset>-542290</wp:posOffset>
                </wp:positionV>
                <wp:extent cx="7035800" cy="9976485"/>
                <wp:effectExtent l="14605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9976320"/>
                          <a:chOff x="0" y="0"/>
                          <a:chExt cx="7035840" cy="997632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6567840" cy="9976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91200"/>
                            <a:ext cx="468000" cy="2984040"/>
                          </a:xfrm>
                        </wpg:grpSpPr>
                        <wps:wsp>
                          <wps:cNvSpPr/>
                          <wps:spPr>
                            <a:xfrm>
                              <a:off x="0" y="2103120"/>
                              <a:ext cx="46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29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94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90280"/>
                                <a:ext cx="160200" cy="118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8000" cy="29840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-42.7pt;width:554pt;height:785.55pt" coordorigin="-1304,-854" coordsize="11080,15711">
                <v:rect id="shape_0" stroked="t" o:allowincell="f" style="position:absolute;left:-567;top:-854;width:10342;height:15710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-1304;top:10156;width:737;height:4699">
                  <v:line id="shape_0" from="-1304,13468" to="-568,13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-1304;top:10156;width:737;height:4699">
                    <v:line id="shape_0" from="-1304,11525" to="-568,115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253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53;top:11558;width:251;height:1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64,10156" to="-964,148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304;top:10156;width:736;height:4698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  <v:shape id="shape_0" stroked="f" o:allowincell="f" style="position:absolute;left:-1253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left="0" w:right="-1" w:hanging="0"/>
        <w:jc w:val="both"/>
        <w:rPr/>
      </w:pPr>
      <w:r>
        <w:rPr>
          <w:sz w:val="28"/>
          <w:szCs w:val="28"/>
        </w:rPr>
        <w:t>ООО «Пермгражданпроект»</w:t>
        <w:tab/>
        <w:tab/>
        <w:tab/>
        <w:tab/>
        <w:t>Договор №276 от 30.11.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ход ул. Стахановская – Ива  на участке ул. Старцева – И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второй пусковой комплекс)</w:t>
      </w:r>
    </w:p>
    <w:p>
      <w:pPr>
        <w:pStyle w:val="Sender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>ПК7 + 75 ÷ ПК45 +47,5</w:t>
      </w:r>
    </w:p>
    <w:p>
      <w:pPr>
        <w:pStyle w:val="Sender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ых и талых сточных вод №2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Том 2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ологический регламент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документация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ДС 5281.1.1-ТХ.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Технический директор</w:t>
      </w:r>
    </w:p>
    <w:p>
      <w:pPr>
        <w:pStyle w:val="Normal"/>
        <w:spacing w:lineRule="auto" w:line="360"/>
        <w:ind w:firstLine="6096"/>
        <w:rPr/>
      </w:pPr>
      <w:r>
        <w:rPr/>
        <w:t>___________ В.И.Шувалов</w:t>
      </w:r>
    </w:p>
    <w:p>
      <w:pPr>
        <w:pStyle w:val="Normal"/>
        <w:spacing w:lineRule="auto" w:line="360"/>
        <w:ind w:firstLine="6096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«      »    февраля         2010 г.</w:t>
      </w:r>
    </w:p>
    <w:p>
      <w:pPr>
        <w:pStyle w:val="Normal"/>
        <w:spacing w:lineRule="auto" w:line="360"/>
        <w:ind w:firstLine="6096"/>
        <w:rPr/>
      </w:pPr>
      <w:r>
        <w:rPr/>
        <w:t>Главный инженер проекта</w:t>
      </w:r>
    </w:p>
    <w:p>
      <w:pPr>
        <w:pStyle w:val="Normal"/>
        <w:spacing w:lineRule="auto" w:line="360"/>
        <w:ind w:firstLine="6096"/>
        <w:rPr/>
      </w:pPr>
      <w:r>
        <w:rPr/>
        <w:t>____________М.В.Суриков</w:t>
      </w:r>
    </w:p>
    <w:p>
      <w:pPr>
        <w:pStyle w:val="Normal"/>
        <w:spacing w:lineRule="auto" w:line="360"/>
        <w:ind w:firstLine="6096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«     »    февраля          2010 г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u w:val="single"/>
          <w:lang w:val="en-US" w:eastAsia="en-US"/>
        </w:rPr>
      </w:pPr>
      <w:r>
        <w:rPr>
          <w:b/>
          <w:bCs/>
          <w:i/>
          <w:iCs/>
          <w:sz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5125</wp:posOffset>
                </wp:positionH>
                <wp:positionV relativeFrom="paragraph">
                  <wp:posOffset>112395</wp:posOffset>
                </wp:positionV>
                <wp:extent cx="3810" cy="122809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22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8.85pt" to="129pt,1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755</wp:posOffset>
                </wp:positionH>
                <wp:positionV relativeFrom="paragraph">
                  <wp:posOffset>108585</wp:posOffset>
                </wp:positionV>
                <wp:extent cx="0" cy="147764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55pt" to="15.65pt,1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165</wp:posOffset>
                </wp:positionH>
                <wp:positionV relativeFrom="paragraph">
                  <wp:posOffset>93980</wp:posOffset>
                </wp:positionV>
                <wp:extent cx="3175" cy="125095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7.4pt" to="74.15pt,1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315</wp:posOffset>
                </wp:positionH>
                <wp:positionV relativeFrom="paragraph">
                  <wp:posOffset>105410</wp:posOffset>
                </wp:positionV>
                <wp:extent cx="657796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8.3pt" to="489.4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1400</wp:posOffset>
                </wp:positionH>
                <wp:positionV relativeFrom="paragraph">
                  <wp:posOffset>108585</wp:posOffset>
                </wp:positionV>
                <wp:extent cx="3175" cy="14890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8.55pt" to="382.2pt,1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5615</wp:posOffset>
                </wp:positionH>
                <wp:positionV relativeFrom="paragraph">
                  <wp:posOffset>107315</wp:posOffset>
                </wp:positionV>
                <wp:extent cx="1270" cy="147701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7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8.45pt" to="437.5pt,12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1300</wp:posOffset>
                </wp:positionH>
                <wp:positionV relativeFrom="paragraph">
                  <wp:posOffset>99695</wp:posOffset>
                </wp:positionV>
                <wp:extent cx="6350" cy="149542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9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7.85pt" to="319.45pt,12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105410</wp:posOffset>
                </wp:positionV>
                <wp:extent cx="2540" cy="123888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3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3pt" to="188.5pt,10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285</wp:posOffset>
                </wp:positionH>
                <wp:positionV relativeFrom="paragraph">
                  <wp:posOffset>109855</wp:posOffset>
                </wp:positionV>
                <wp:extent cx="6350" cy="147193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8.65pt" to="250pt,1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315</wp:posOffset>
                </wp:positionH>
                <wp:positionV relativeFrom="paragraph">
                  <wp:posOffset>107950</wp:posOffset>
                </wp:positionV>
                <wp:extent cx="6563995" cy="698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8.5pt" to="488.3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7665</wp:posOffset>
                </wp:positionH>
                <wp:positionV relativeFrom="paragraph">
                  <wp:posOffset>86995</wp:posOffset>
                </wp:positionV>
                <wp:extent cx="6568440" cy="889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68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6.85pt" to="488.2pt,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7335</wp:posOffset>
                </wp:positionH>
                <wp:positionV relativeFrom="paragraph">
                  <wp:posOffset>92710</wp:posOffset>
                </wp:positionV>
                <wp:extent cx="354965" cy="2260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7.3pt;mso-position-vertical-relative:text;margin-left:-2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510</wp:posOffset>
                </wp:positionH>
                <wp:positionV relativeFrom="paragraph">
                  <wp:posOffset>81280</wp:posOffset>
                </wp:positionV>
                <wp:extent cx="354965" cy="226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4pt;mso-position-vertical-relative:text;margin-left:3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9595</wp:posOffset>
                </wp:positionH>
                <wp:positionV relativeFrom="paragraph">
                  <wp:posOffset>80010</wp:posOffset>
                </wp:positionV>
                <wp:extent cx="354965" cy="226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3pt;mso-position-vertical-relative:text;margin-left:1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9055</wp:posOffset>
                </wp:positionH>
                <wp:positionV relativeFrom="paragraph">
                  <wp:posOffset>85725</wp:posOffset>
                </wp:positionV>
                <wp:extent cx="354965" cy="2260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75pt;mso-position-vertical-relative:text;margin-left:20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1810</wp:posOffset>
                </wp:positionH>
                <wp:positionV relativeFrom="paragraph">
                  <wp:posOffset>73025</wp:posOffset>
                </wp:positionV>
                <wp:extent cx="581025" cy="2260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8pt;mso-wrap-distance-left:9.05pt;mso-wrap-distance-right:9.05pt;mso-wrap-distance-top:0pt;mso-wrap-distance-bottom:0pt;margin-top:5.75pt;mso-position-vertical-relative:text;margin-left:44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6620</wp:posOffset>
                </wp:positionH>
                <wp:positionV relativeFrom="paragraph">
                  <wp:posOffset>80010</wp:posOffset>
                </wp:positionV>
                <wp:extent cx="354965" cy="2260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8pt;mso-wrap-distance-left:9.05pt;mso-wrap-distance-right:9.05pt;mso-wrap-distance-top:0pt;mso-wrap-distance-bottom:0pt;margin-top:6.3pt;mso-position-vertical-relative:text;margin-left:27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0525</wp:posOffset>
                </wp:positionH>
                <wp:positionV relativeFrom="paragraph">
                  <wp:posOffset>90170</wp:posOffset>
                </wp:positionV>
                <wp:extent cx="515620" cy="22606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8pt;mso-wrap-distance-left:9.05pt;mso-wrap-distance-right:9.05pt;mso-wrap-distance-top:0pt;mso-wrap-distance-bottom:0pt;margin-top:7.1pt;mso-position-vertical-relative:text;margin-left:33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70485</wp:posOffset>
                </wp:positionV>
                <wp:extent cx="6563995" cy="381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5.55pt" to="488.7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6385</wp:posOffset>
                </wp:positionH>
                <wp:positionV relativeFrom="paragraph">
                  <wp:posOffset>113030</wp:posOffset>
                </wp:positionV>
                <wp:extent cx="390525" cy="17716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95pt;mso-wrap-distance-left:9.05pt;mso-wrap-distance-right:9.05pt;mso-wrap-distance-top:0pt;mso-wrap-distance-bottom:0pt;margin-top:8.9pt;mso-position-vertical-relative:text;margin-left:-2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985</wp:posOffset>
                </wp:positionH>
                <wp:positionV relativeFrom="paragraph">
                  <wp:posOffset>102870</wp:posOffset>
                </wp:positionV>
                <wp:extent cx="629285" cy="364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Изме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енных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Journal;Times New Roman" w:hAnsi="Journal;Times New Roman" w:cs="Journal;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8.7pt;mso-wrap-distance-left:9.05pt;mso-wrap-distance-right:9.05pt;mso-wrap-distance-top:0pt;mso-wrap-distance-bottom:0pt;margin-top:8.1pt;mso-position-vertical-relative:text;margin-left:2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Изме-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енных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Journal;Times New Roman" w:hAnsi="Journal;Times New Roman" w:cs="Journal;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8535</wp:posOffset>
                </wp:positionH>
                <wp:positionV relativeFrom="paragraph">
                  <wp:posOffset>102235</wp:posOffset>
                </wp:positionV>
                <wp:extent cx="608965" cy="4495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Заме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енн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35.4pt;mso-wrap-distance-left:9.05pt;mso-wrap-distance-right:9.05pt;mso-wrap-distance-top:0pt;mso-wrap-distance-bottom:0pt;margin-top:8.05pt;mso-position-vertical-relative:text;margin-left:7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Заме-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8940</wp:posOffset>
                </wp:positionH>
                <wp:positionV relativeFrom="paragraph">
                  <wp:posOffset>132715</wp:posOffset>
                </wp:positionV>
                <wp:extent cx="628650" cy="477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ов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7.6pt;mso-wrap-distance-left:9.05pt;mso-wrap-distance-right:9.05pt;mso-wrap-distance-top:0pt;mso-wrap-distance-bottom:0pt;margin-top:10.45pt;mso-position-vertical-relative:text;margin-left:13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о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6495</wp:posOffset>
                </wp:positionH>
                <wp:positionV relativeFrom="paragraph">
                  <wp:posOffset>132080</wp:posOffset>
                </wp:positionV>
                <wp:extent cx="683260" cy="4432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Аннули-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ованны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4.9pt;mso-wrap-distance-left:9.05pt;mso-wrap-distance-right:9.05pt;mso-wrap-distance-top:0pt;mso-wrap-distance-bottom:0pt;margin-top:10.4pt;mso-position-vertical-relative:text;margin-left:19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Аннули-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ров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8025</wp:posOffset>
                </wp:positionH>
                <wp:positionV relativeFrom="paragraph">
                  <wp:posOffset>125730</wp:posOffset>
                </wp:positionV>
                <wp:extent cx="752475" cy="736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сего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листов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(страниц)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в 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58pt;mso-wrap-distance-left:9.05pt;mso-wrap-distance-right:9.05pt;mso-wrap-distance-top:0pt;mso-wrap-distance-bottom:0pt;margin-top:9.9pt;mso-position-vertical-relative:text;margin-left:25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Всего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листов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(страниц)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в 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53670</wp:posOffset>
                </wp:positionV>
                <wp:extent cx="684530" cy="4768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Номер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7.55pt;mso-wrap-distance-left:9.05pt;mso-wrap-distance-right:9.05pt;mso-wrap-distance-top:0pt;mso-wrap-distance-bottom:0pt;margin-top:12.1pt;mso-position-vertical-relative:text;margin-left:3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Номер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5370</wp:posOffset>
                </wp:positionH>
                <wp:positionV relativeFrom="paragraph">
                  <wp:posOffset>159385</wp:posOffset>
                </wp:positionV>
                <wp:extent cx="662940" cy="1771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95pt;mso-wrap-distance-left:9.05pt;mso-wrap-distance-right:9.05pt;mso-wrap-distance-top:0pt;mso-wrap-distance-bottom:0pt;margin-top:12.55pt;mso-position-vertical-relative:text;margin-left:38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7535</wp:posOffset>
                </wp:positionH>
                <wp:positionV relativeFrom="paragraph">
                  <wp:posOffset>167005</wp:posOffset>
                </wp:positionV>
                <wp:extent cx="390525" cy="17716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Дата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95pt;mso-wrap-distance-left:9.05pt;mso-wrap-distance-right:9.05pt;mso-wrap-distance-top:0pt;mso-wrap-distance-bottom:0pt;margin-top:13.15pt;mso-position-vertical-relative:text;margin-left:44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Д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240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</w:r>
    </w:p>
    <w:p>
      <w:pPr>
        <w:pStyle w:val="Heading5"/>
        <w:spacing w:lineRule="auto" w:line="240"/>
        <w:rPr/>
      </w:pPr>
      <w:r>
        <w:rPr/>
        <w:t xml:space="preserve"> </w:t>
      </w:r>
    </w:p>
    <w:p>
      <w:pPr>
        <w:pStyle w:val="Heading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53340</wp:posOffset>
                </wp:positionV>
                <wp:extent cx="1581785" cy="1530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3000"/>
                          <a:chOff x="0" y="0"/>
                          <a:chExt cx="1581840" cy="15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4.2pt;width:124.55pt;height:12.05pt" coordorigin="578,84" coordsize="2491,241">
                <v:shape id="shape_0" stroked="f" o:allowincell="f" style="position:absolute;left:578;top:84;width:110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84;width:133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</wp:posOffset>
                </wp:positionH>
                <wp:positionV relativeFrom="paragraph">
                  <wp:posOffset>17780</wp:posOffset>
                </wp:positionV>
                <wp:extent cx="297116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.4pt" to="248.9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0995</wp:posOffset>
                </wp:positionH>
                <wp:positionV relativeFrom="paragraph">
                  <wp:posOffset>264795</wp:posOffset>
                </wp:positionV>
                <wp:extent cx="653923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5pt,20.85pt" to="488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0370</wp:posOffset>
                </wp:positionH>
                <wp:positionV relativeFrom="paragraph">
                  <wp:posOffset>283210</wp:posOffset>
                </wp:positionV>
                <wp:extent cx="2809875" cy="21780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Таблица регистрации изменени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7.15pt;mso-wrap-distance-left:9.05pt;mso-wrap-distance-right:9.05pt;mso-wrap-distance-top:0pt;mso-wrap-distance-bottom:0pt;margin-top:22.3pt;mso-position-vertical-relative:text;margin-left:13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Таблица регистрации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245</wp:posOffset>
                </wp:positionH>
                <wp:positionV relativeFrom="paragraph">
                  <wp:posOffset>26035</wp:posOffset>
                </wp:positionV>
                <wp:extent cx="2809875" cy="21780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Номера листов (страниц)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7.15pt;mso-wrap-distance-left:9.05pt;mso-wrap-distance-right:9.05pt;mso-wrap-distance-top:0pt;mso-wrap-distance-bottom:0pt;margin-top:2.05pt;mso-position-vertical-relative:text;margin-left:2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Номера листов (страниц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4075</wp:posOffset>
                </wp:positionH>
                <wp:positionV relativeFrom="paragraph">
                  <wp:posOffset>-467995</wp:posOffset>
                </wp:positionV>
                <wp:extent cx="7092950" cy="9902190"/>
                <wp:effectExtent l="635" t="12700" r="0" b="1485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9902160"/>
                          <a:chOff x="0" y="0"/>
                          <a:chExt cx="7093080" cy="9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3080" cy="9902160"/>
                          </a:xfrm>
                        </wpg:grpSpPr>
                        <wps:wsp>
                          <wps:cNvSpPr/>
                          <wps:spPr>
                            <a:xfrm>
                              <a:off x="3240" y="6237720"/>
                              <a:ext cx="52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9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0"/>
                                <a:ext cx="6567840" cy="9902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59480"/>
                                <a:ext cx="7093080" cy="52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3835080"/>
                                  <a:ext cx="6577920" cy="140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8000" y="192960"/>
                                    <a:ext cx="505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520" y="192960"/>
                                    <a:ext cx="3294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760" y="145080"/>
                                    <a:ext cx="40057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АДС 5281.1.1-ТХТ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" y="192960"/>
                                    <a:ext cx="290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0" y="192960"/>
                                    <a:ext cx="362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Кол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357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120" y="0"/>
                                    <a:ext cx="720" cy="1400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9640" y="52740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20"/>
                                    <a:ext cx="0" cy="344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440" y="6840"/>
                                    <a:ext cx="40651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6840"/>
                                    <a:ext cx="720" cy="1393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760" y="360"/>
                                    <a:ext cx="720" cy="1399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58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680" y="192960"/>
                                    <a:ext cx="8478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Лист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№ док.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0280" y="719280"/>
                                    <a:ext cx="3193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4120" y="716040"/>
                                    <a:ext cx="375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5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3661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53820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7135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06668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2373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Шардин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77120" y="519120"/>
                                    <a:ext cx="720" cy="875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7080" y="557280"/>
                                    <a:ext cx="2072520" cy="79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Технологический регламен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1800" y="706680"/>
                                    <a:ext cx="1883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5320" y="882000"/>
                                    <a:ext cx="1889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8560" y="530640"/>
                                    <a:ext cx="1440" cy="349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26800" y="537840"/>
                                    <a:ext cx="4572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52960" y="719280"/>
                                    <a:ext cx="510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3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313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88956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Провери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39080" y="533880"/>
                                    <a:ext cx="485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84120" y="535680"/>
                                    <a:ext cx="766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7120" y="527040"/>
                                    <a:ext cx="405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1080"/>
                                    <a:ext cx="720" cy="1393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5920" y="1020240"/>
                                    <a:ext cx="1847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ЗАО «ПКП Адсорбер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960" cy="52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2279160"/>
                                    <a:ext cx="468000" cy="2961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Взам. инв. 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884520"/>
                                      <a:ext cx="160200" cy="117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ись и дат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292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0"/>
                                      <a:ext cx="0" cy="2961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296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27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596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7660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16016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16034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СС  Согласовано: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160560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50640"/>
                                      <a:ext cx="4935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79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9032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9050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9068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678320" y="8509680"/>
                            <a:ext cx="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25pt;margin-top:-36.85pt;width:558.45pt;height:779.7pt" coordorigin="-1345,-737" coordsize="11169,15594">
                <v:group id="shape_0" style="position:absolute;left:-1345;top:-737;width:11169;height:15594">
                  <v:line id="shape_0" from="-1340,9086" to="-520,908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45;top:-737;width:11169;height:15594">
                    <v:rect id="shape_0" stroked="t" o:allowincell="f" style="position:absolute;left:-539;top:-737;width:10342;height:1559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1345;top:6601;width:11169;height:8253">
                      <v:group id="shape_0" style="position:absolute;left:-533;top:12640;width:10357;height:2205">
                        <v:shape id="shape_0" stroked="f" o:allowincell="f" style="position:absolute;left:2046;top:12944;width:79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86;top:12944;width:51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58;top:12869;width:630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АДС 5281.1.1-ТХ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11;top:12944;width:457;height:2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;top:12944;width:570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26,13203" to="3427,1320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3,12640" to="2013,1484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686,13471" to="7686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23,12644" to="-23,1318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23,12651" to="9824,1265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595,12651" to="595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3,12641" to="2863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3,14303" to="3420,143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4578" to="3420,145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36;top:12944;width:13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№ док.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63;top:13773;width:50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25;top:13768;width:59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33,12926" to="3420,129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4027" to="3420,140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33,13750" to="3420,1375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0;top:13217;width:2491;height:240">
                          <v:shape id="shape_0" stroked="f" o:allowincell="f" style="position:absolute;left:-520;top:13217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217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3488;width:2491;height:240">
                          <v:shape id="shape_0" stroked="f" o:allowincell="f" style="position:absolute;left:-520;top:13488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488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3764;width:2491;height:240">
                          <v:shape id="shape_0" stroked="f" o:allowincell="f" style="position:absolute;left:-520;top:13764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3764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4320;width:2491;height:240">
                          <v:shape id="shape_0" stroked="f" o:allowincell="f" style="position:absolute;left:-520;top:14320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320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20;top:14589;width:2491;height:240">
                          <v:shape id="shape_0" stroked="f" o:allowincell="f" style="position:absolute;left:-520;top:14589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589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Шардин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832,13458" to="6832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493;top:13518;width:3263;height:12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Технологический регламен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39,13753" to="9804,1375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29,14029" to="9803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35,13476" to="8536,14026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10;top:13487;width:71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41;top:13773;width:803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33,13477" to="3420,134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20;top:14041;width:2491;height:240">
                          <v:shape id="shape_0" stroked="f" o:allowincell="f" style="position:absolute;left:-520;top:14041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Провери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;top:14041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17;top:13481;width:76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75;top:13484;width:1206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30,13470" to="9810,1347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33,12644" to="3420,126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30,12642" to="3430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77;top:14247;width:290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АО «ПКП Адсорбер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345;top:6601;width:828;height:8253">
                        <v:group id="shape_0" style="position:absolute;left:-1276;top:10190;width:737;height:4664">
                          <v:shape id="shape_0" stroked="f" o:allowincell="f" style="position:absolute;left:-1225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25;top:11583;width:251;height:18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61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276,11549" to="-540,11549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76,13478" to="-540,13478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36,10190" to="-936,148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-1276;top:10190;width:736;height:4663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shape id="shape_0" stroked="f" o:allowincell="f" style="position:absolute;left:-1225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61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345;top:6601;width:828;height:3588">
                          <v:line id="shape_0" from="-800,6601" to="-800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063,6601" to="-1063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25,6601" to="-1325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0,7981" to="-518,798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0,6602" to="-518,660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93;top:912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57;top:91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С  Согласовано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38;top:9129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328,7153" to="-552,71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45,10190" to="-1293,10190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93;top:8023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57;top:80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38;top:8029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298,12664" to="1298,1320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Состав рабочей документации</w:t>
      </w:r>
    </w:p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7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811"/>
        <w:gridCol w:w="2673"/>
      </w:tblGrid>
      <w:tr>
        <w:trPr>
          <w:trHeight w:val="420" w:hRule="atLeast"/>
        </w:trPr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ома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ома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е решения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81.1.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1.1.1-ТХ.ПЗ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теж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1.1.1-ТХ</w:t>
            </w:r>
          </w:p>
          <w:p>
            <w:pPr>
              <w:pStyle w:val="Normal"/>
              <w:jc w:val="center"/>
              <w:rPr/>
            </w:pPr>
            <w:r>
              <w:rPr/>
              <w:t>АДС 5281.1.1-ТХ.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1.1.1-ТХ.Э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м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й регламен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С 5281.1.1-ТХ.ТР</w:t>
            </w:r>
          </w:p>
        </w:tc>
      </w:tr>
    </w:tbl>
    <w:p>
      <w:pPr>
        <w:pStyle w:val="31"/>
        <w:ind w:left="283" w:right="-1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3715</wp:posOffset>
                </wp:positionH>
                <wp:positionV relativeFrom="paragraph">
                  <wp:posOffset>50165</wp:posOffset>
                </wp:positionV>
                <wp:extent cx="609600" cy="21145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3.95pt;mso-position-vertical-relative:text;margin-left:1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2610</wp:posOffset>
                </wp:positionH>
                <wp:positionV relativeFrom="paragraph">
                  <wp:posOffset>222250</wp:posOffset>
                </wp:positionV>
                <wp:extent cx="609600" cy="21145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17.5pt;mso-position-vertical-relative:text;margin-left:1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4035</wp:posOffset>
                </wp:positionH>
                <wp:positionV relativeFrom="paragraph">
                  <wp:posOffset>59690</wp:posOffset>
                </wp:positionV>
                <wp:extent cx="609600" cy="21145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65pt;mso-wrap-distance-left:9.05pt;mso-wrap-distance-right:9.05pt;mso-wrap-distance-top:0pt;mso-wrap-distance-bottom:0pt;margin-top:4.7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b/>
      <w:sz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2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4:50:00Z</dcterms:created>
  <dc:creator>User</dc:creator>
  <dc:description/>
  <cp:keywords/>
  <dc:language>en-US</dc:language>
  <cp:lastModifiedBy>shardina</cp:lastModifiedBy>
  <cp:lastPrinted>2009-12-18T15:05:00Z</cp:lastPrinted>
  <dcterms:modified xsi:type="dcterms:W3CDTF">2010-02-19T03:52:00Z</dcterms:modified>
  <cp:revision>192</cp:revision>
  <dc:subject/>
  <dc:title/>
</cp:coreProperties>
</file>