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6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стояков и чугунных радиаторов, устройству экранов на отопительные прибо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tana1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81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81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дников Александр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стояков и чугунных радиаторов, устройству экранов на отопительные прибо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24 737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и сметными расчетам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5, Пермский край, Пермь г, ул.Милиционера Власова, д.3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20.07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 236,8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7 421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300023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12:00Z</dcterms:created>
  <dc:creator>Лена</dc:creator>
  <dc:description/>
  <cp:keywords/>
  <dc:language>en-US</dc:language>
  <cp:lastModifiedBy>Лена</cp:lastModifiedBy>
  <dcterms:modified xsi:type="dcterms:W3CDTF">2012-04-05T04:13:00Z</dcterms:modified>
  <cp:revision>1</cp:revision>
  <dc:subject/>
  <dc:title/>
</cp:coreProperties>
</file>