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3.04.2012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4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9"/>
        <w:gridCol w:w="1275"/>
        <w:gridCol w:w="1560"/>
      </w:tblGrid>
      <w:tr>
        <w:trPr>
          <w:trHeight w:val="315" w:hRule="atLeast"/>
        </w:trPr>
        <w:tc>
          <w:tcPr>
            <w:tcW w:w="78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, товара, работы, услуги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</w:tr>
      <w:tr>
        <w:trPr>
          <w:trHeight w:val="300" w:hRule="atLeast"/>
        </w:trPr>
        <w:tc>
          <w:tcPr>
            <w:tcW w:w="7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7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33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ест-система антипаллидум-суммарные антитела                                                   </w:t>
            </w:r>
            <w:r>
              <w:rPr>
                <w:sz w:val="22"/>
                <w:szCs w:val="22"/>
              </w:rPr>
              <w:t xml:space="preserve">  Набор реагентов для иммуноферментного выявления суммарных антител к Treponema  pallidum. Формат теста Одностадийный 96х5 , Суммарное время инкубаций не более  45 минут Срок годности не менее 15 месяцев Коньюгат готов к использованию.Срок  хранения рабочего разведения конъюгата:  при 2-8оС - не менее  2 месяцев ,Хранение иммуносорбента после вскрытия:в течении всего срока годности при температуре 2гр С-8гр С ,Срок хранения рабочего раствора ТМБ не менее 10 ч в защищённом от света месте при температуре от 18 до 240С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851" w:hRule="atLeast"/>
        </w:trPr>
        <w:tc>
          <w:tcPr>
            <w:tcW w:w="7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Антиген кардиолипиновый       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раствор для диаг.целей,амп.2мл№10 в комп.с 70%раствором холин-хлорида, фл.5мл №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2377" w:hRule="atLeast"/>
        </w:trPr>
        <w:tc>
          <w:tcPr>
            <w:tcW w:w="7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ст система Анти-Люис РПГА                                                                            </w:t>
            </w:r>
            <w:r>
              <w:rPr>
                <w:sz w:val="22"/>
                <w:szCs w:val="22"/>
              </w:rPr>
              <w:t>Иммунодиагностикум эритроцитарный для качественного, полуколичественного выявления специфических антител к возбудителю сифилиса в сыворотке крови и ликворе в реакции пассивной гемаглютинации. Формат теста - 100 определений. Количество анализируемого образца - 25мкл. Время анализа - 40 минут. Срок годности тест системы 18 месяцев. Доставка набора с соблюдением режима холодовой цепи. Наличие регистрационного удостоверения ФС по надзору в сфере здравоохранения и социального развития.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673" w:hRule="atLeast"/>
        </w:trPr>
        <w:tc>
          <w:tcPr>
            <w:tcW w:w="7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Тест-система иммуноферментная предназначена для выявления антител класса IgM  к Toxoplasma gondii в сыворотке (плазме) крови  человека  </w:t>
            </w:r>
            <w:r>
              <w:rPr>
                <w:sz w:val="20"/>
                <w:szCs w:val="20"/>
              </w:rPr>
              <w:t xml:space="preserve">                                              Формат теста -96 определений (12х8). Количество анализируемого образца -  не более 10 мкл   (разведение сывороток 1:10). Метод анализа – непрямой ИФА, двухстадийный </w:t>
              <w:br/>
              <w:t>Хранение исследуемых образцов до использования: от 2 до 8 ºC не более 3 сут, допустимо при температуре минус 20 ºC в течение 3 мес. Наличие готовых контрольных образцов, приготовление рабочего раствора коньюгата одним разведением. Постановка с предварительной промывкой 2 раза</w:t>
              <w:br/>
              <w:t>Изменение цвета при внесении образца. Отмывка 1: 6 раза (380-400мкл), Отмывка 2: 6 раз (380-400мкл). Суммарное время инкубации – не более 1ч 20 мин. Срок годности  тест-системы  не менее 24  месяцев. Полистироловые планшеты  с  полистироловой крышкой для инкубации,  наличие ванночек и наконечников. Наличие штрих-кода на реагентах. Допустимый срок транспортировки  (в соответствии с СП 3.3.2. 028-95)  от 9 до  20 °С  не более 10 суток.   Доставка набора с соблюдением режима холодовой цепи. Срок хранения компонентов после вскрытия - на протяжении срока годности.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834" w:hRule="atLeast"/>
        </w:trPr>
        <w:tc>
          <w:tcPr>
            <w:tcW w:w="7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Тест-система иммуноферментная предназначена для качественного и количественного определения антител класса IgG к Toxoplasma gondii в сыворотке (плазме) крови человека  </w:t>
            </w:r>
            <w:r>
              <w:rPr>
                <w:sz w:val="20"/>
                <w:szCs w:val="20"/>
              </w:rPr>
              <w:t xml:space="preserve">                              Формат теста -96 определений (12х8). Количество анализируемого образца -  не более10 мкл   (разведение сывороток 1:10). Метод анализа – непрямой ИФА, двухстадийный. Хранение исследуемых образцов до использования: от 2 до 8 ºC не более 3 сут, допустимо при температуре минус 20 ºC в течение 3 мес. Наличие готовых контрольных образцов, приготовление рабочего раствора коньюгата одним разведением. Постановка с предварительной промывкой 2 разаИзменение цвета при внесении образца. Отмывка 1: 6 раз (380-400мкл), Отмывка 2: 6 раз (380-400мкл). Суммарное время инкубации – не более  1ч 20 мин. Срок годности  тест-системы  не иенее 13  месяцев. Стабильность субстратной смеси не менее  10 часов при температуре от 18 до 24С. Стабильность рабочего раствора  конъюгата не менее  12 ч при температуре от 18 до 24СВозможность ручной и автоматической постановки на анализаторах открытого типа   Полистироловые планшеты  с  полистироловой крышкой для инкубации,  наличие ванночек и наконечников. Наличие штрих-кода на реагентах. Допустимый срок транспортировки  (в соответствии с СП 3.3.2. 028-95)  от 9 до  20 °С  не более 10 суток.   Доставка набора с соблюдением режима холодовой цепи.  Срок хранения компонентов после вскрытия - на протяжении срока годности. Наличие регистрационного удостверения ФС по надзору в сфере здравоохранения и социального развития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645" w:hRule="atLeast"/>
        </w:trPr>
        <w:tc>
          <w:tcPr>
            <w:tcW w:w="7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Тест-система иммуноферментная для выявления антител класса IgМк возбудителю хламидиоза Chlamydia trachomatis в сыворотке и плазме крови человека.      </w:t>
            </w:r>
            <w:r>
              <w:rPr>
                <w:sz w:val="20"/>
                <w:szCs w:val="20"/>
              </w:rPr>
              <w:t xml:space="preserve">                                                       Формат теста -96 определений (12х8). Количество анализируемого образца -  не более  10 мкл  (разведение сывороток в лунках – 1:10. Изменение цвета при внесении образцов. Метод анализа – непрямой ИФА, двухстадийный. Чувствительность-  100%,  специфичность не менее 100 %,</w:t>
              <w:br/>
              <w:t>Хранение исследуемых образцов до использования:от 2 до 8 ºC не более 3 сут, допустимо при температуре минус 20 ºC в течение 3 мес. Наличие готовых контрольных образцов, приготовление рабочего раствора коньюгата одним разведением. Постановка с предварительной промывкой 2 раза</w:t>
              <w:br/>
              <w:t xml:space="preserve">Отмывка 1: 4 раза (380-400мкл), Отмывка 2: 5 раз (380-400мкл). Суммарное время инкубации – 1ч 10 мин. Срок годности  тест-системы не менее  12 месяцев. Стабильность рабочего раствора  конъюгата не менее   6 ч при температуре от 18 до 24°С. Возможность ручной и автоматической постановки на анализаторах открытого типа.  Полистироловые планшеты  с  полистироловой крышкой для инкубации,  наличие ванночек и наконечников. Наличие штрих-кода на реагентах. Допустимый срок транспортировки  (в соответствии с СП 3.3.2. 028-95)  от 9 до  20 °С  не более 10 суток. </w:t>
              <w:br/>
              <w:t xml:space="preserve">  Доставка набора с соблюдением режима холодовой цепи.   Срок хранения компонентов после вскрытия - на протяжении срока годности.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бор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645" w:hRule="atLeast"/>
        </w:trPr>
        <w:tc>
          <w:tcPr>
            <w:tcW w:w="7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Тест-система иммуноферментная для выявления антител класса IgG к возбудителю хламидиоза Chlamydia trachomatis в сыворотке и плазме крови человека </w:t>
            </w:r>
            <w:r>
              <w:rPr>
                <w:sz w:val="20"/>
                <w:szCs w:val="20"/>
              </w:rPr>
              <w:t xml:space="preserve">                                                             Формат теста -96 определений (12х8). Количество анализируемого образца -  не более 10 мкл  (разведение сывороток в лунках – 1:10). Изменение цвета при внесении образцов. Метод анализа – непрямой ИФА, двухстадийный. Чувствительность-  100%,  специфичность не менее 100 %,</w:t>
              <w:br/>
              <w:t>Хранение исследуемых образцов до использования:от 2 до 8 ºC не более 3 сут, допустимо при температуре минус 20 ºC в течение 3 мес. Наличие готовых контрольных образцов, приготовление рабочего раствора коньюгата одним разведением. Постановка с предварительной промывкой 2 раза</w:t>
              <w:br/>
              <w:t xml:space="preserve">Отмывка 1: 4 раза (380-400мкл), Отмывка 2: 5 раз (380-400мкл). Суммарное время инкубации – 1ч 10 мин. Срок годности  тест-системы   не менее 12 месяцев. Стабильность субстратной смеси не менее 10 часов при температуре от 18 до 24°С. Стабильность рабочего раствора  конъюгата не менее   12 ч при температуре от 18 до 24°С. Возможность ручной и автоматической постановки на анализаторах открытого типа. Полистироловые планшеты фирмы NUNC с  полистироловой крышкой для инкубации,  наличие ванночек и наконечников. Наличие штрих-кода на реагентах. Допустимый срок транспортировки  (в соответствии с СП 3.3.2. 028-95)  от 9 до  20 °С  не более 10 суток.   Доставка набора с соблюдением режима холодовой цепи. Срок хранения компонентов после вскрытия - на протяжении срока годности. Наличие регистрационного удостверения ФС по надзору в сфере здравоохранения и социального развития.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бор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</w:t>
            </w:r>
          </w:p>
        </w:tc>
      </w:tr>
    </w:tbl>
    <w:p>
      <w:pPr>
        <w:pStyle w:val="Normal"/>
        <w:jc w:val="center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ьзуемые реактивы не должны повлечь нарушения воспроизводимости и стабильности аналитической системы, и как следствие повторного тестирования реактивов для приведения аналитической системы в соответствии с Приказом №220 МЗ РФ от 26 мая 2003 года и ОСТа 91500.13.0001-2003</w:t>
      </w:r>
    </w:p>
    <w:sectPr>
      <w:footerReference w:type="default" r:id="rId2"/>
      <w:type w:val="nextPage"/>
      <w:pgSz w:w="11906" w:h="16838"/>
      <w:pgMar w:left="566" w:right="70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InternetLink">
    <w:name w:val="Hyperlink"/>
    <w:basedOn w:val="Style10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1-03-22T14:30:00Z</cp:lastPrinted>
  <dcterms:modified xsi:type="dcterms:W3CDTF">2012-04-03T06:28:00Z</dcterms:modified>
  <cp:revision>120</cp:revision>
  <dc:subject/>
  <dc:title>ЗАПРОС КОТИРОВОЧНОЙ ЦЕНЫ</dc:title>
</cp:coreProperties>
</file>