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4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992"/>
        <w:gridCol w:w="1134"/>
        <w:gridCol w:w="1276"/>
        <w:gridCol w:w="1276"/>
      </w:tblGrid>
      <w:tr>
        <w:trPr>
          <w:trHeight w:val="315" w:hRule="atLeast"/>
        </w:trPr>
        <w:tc>
          <w:tcPr>
            <w:tcW w:w="5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в руб. (в т.ч НДС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тоимость  в руб. (в т.ч. НДС)</w:t>
            </w:r>
          </w:p>
        </w:tc>
      </w:tr>
      <w:tr>
        <w:trPr>
          <w:trHeight w:val="300" w:hRule="atLeast"/>
        </w:trPr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2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антипаллидум-суммарные антитела                                                   </w:t>
            </w:r>
            <w:r>
              <w:rPr>
                <w:sz w:val="22"/>
                <w:szCs w:val="22"/>
              </w:rPr>
              <w:t xml:space="preserve">  Набор реагентов для иммуноферментного выявления суммарных антител к Treponema  pallidum. Формат теста Одностадийный 96х5 , Суммарное время инкубаций не более  45 минут Срок годности не менее 15 месяцев Коньюгат готов к использованию.Срок  хранения рабочего разведения конъюгата:  при 2-8оС - не менее  2 месяцев ,Хранение иммуносорбента после вскрытия:в течении всего срока годности при температуре 2гр С-8гр С ,Срок хранения рабочего раствора ТМБ не менее 10 ч в защищённом от света месте при температуре от 18 до 240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нтиген кардиолипиновый 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раствор для диаг.целей,амп.2мл№10 в комп.с 70%раствором холин-хлорида, фл.5мл №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 система Анти-Люис РПГА                                                                            </w:t>
            </w:r>
            <w:r>
              <w:rPr>
                <w:sz w:val="22"/>
                <w:szCs w:val="22"/>
              </w:rPr>
              <w:t>Иммунодиагностикум эритроцитарный для качественного, полуколичественного выявления специфических антител к возбудителю сифилиса в сыворотке крови и ликворе в реакции пассивной гемаглютинации. Формат теста - 100 определений. Количество анализируемого образца - 25мкл. Время анализа - 40 минут. Срок годности тест системы 18 месяцев. Доставка набора с соблюдением режима холодовой цепи. Наличие регистрационного удостоверения ФС по надзору в сфере здравоохранения и социального развития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4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иммуноферментная предназначена для выявления антител класса IgM  к Toxoplasma gondii в сыворотке (плазме) крови  человека  </w:t>
            </w:r>
            <w:r>
              <w:rPr>
                <w:sz w:val="20"/>
                <w:szCs w:val="20"/>
              </w:rPr>
              <w:t xml:space="preserve">                                              Формат теста -96 определений (12х8). Количество анализируемого образца -  не более 10 мкл   (разведение сывороток 1:10). Метод анализа – непрямой ИФА, двухстадийный </w:t>
              <w:br/>
              <w:t>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</w:t>
              <w:br/>
              <w:t>Изменение цвета при внесении образца. Отмывка 1: 6 раза (380-400мкл), Отмывка 2: 6 раз (380-400мкл). Суммарное время инкубации – не более 1ч 20 мин. Срок годности  тест-системы  не менее 24  месяцев. Полистироловые планшеты 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 </w:t>
            </w:r>
            <w:r>
              <w:rPr>
                <w:sz w:val="20"/>
                <w:szCs w:val="20"/>
              </w:rPr>
              <w:t xml:space="preserve">                              Формат теста -96 определений (12х8). Количество анализируемого образца -  не более10 мкл   (разведение сывороток 1:10). Метод анализа – непрямой ИФА, двухстадийный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Изменение цвета при внесении образца. Отмывка 1: 6 раз (380-400мкл), Отмывка 2: 6 раз (380-400мкл). Суммарное время инкубации – не более  1ч 20 мин. Срок годности  тест-системы  не иенее 13  месяцев. Стабильность субстратной смеси не менее  10 часов при температуре от 18 до 24С. Стабильность рабочего раствора  конъюгата не менее  12 ч при температуре от 18 до 24СВозможность ручной и автоматической постановки на анализаторах открытого типа   Полистироловые планшеты 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иммуноферментная для выявления антител класса IgМк возбудителю хламидиоза Chlamydia trachomatis в сыворотке и плазме крови человека.      </w:t>
            </w:r>
            <w:r>
              <w:rPr>
                <w:sz w:val="20"/>
                <w:szCs w:val="20"/>
              </w:rPr>
              <w:t xml:space="preserve">                                                       Формат теста -96 определений (12х8). Количество анализируемого образца -  не более  10 мкл  (разведение сывороток в лунках – 1:10. Изменение цвета при внесении образцов. Метод анализа – непрямой ИФА, двухстадийный. 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</w:t>
              <w:br/>
              <w:t xml:space="preserve">Отмывка 1: 4 раза (380-400мкл), Отмывка 2: 5 раз (380-400мкл). Суммарное время инкубации – 1ч 10 мин. Срок годности  тест-системы не менее  12 месяцев. Стабильность рабочего раствора  конъюгата не менее   6 ч при температуре от 18 до 24°С. Возможность ручной и автоматической постановки на анализаторах открытого типа.  Полистироловые планшеты 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.   Срок хранения компонентов после вскрытия - на протяжении срока годности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</w:t>
            </w:r>
            <w:r>
              <w:rPr>
                <w:sz w:val="20"/>
                <w:szCs w:val="20"/>
              </w:rPr>
              <w:t xml:space="preserve">                                                             Формат теста -96 определений (12х8). Количество анализируемого образца -  не более 10 мкл  (разведение сывороток в лунках – 1:10). Изменение цвета при внесении образцов. Метод анализа – непрямой ИФА, двухстадийный. 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</w:t>
              <w:br/>
              <w:t xml:space="preserve">Отмывка 1: 4 раза (380-400мкл), Отмывка 2: 5 раз (380-400мкл). Суммарное время инкубации – 1ч 10 мин. Срок годности  тест-системы   не менее 12 месяцев. Стабильность субстратной смеси не менее 10 часов при температуре от 18 до 24°С. Стабильность рабочего раствора  конъюгата не менее   12 ч при температуре от 18 до 24°С. Возможность ручной и автоматической постановки на анализаторах открытого типа. Полистироловые планшеты фирмы NUNC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4-03T06:29:00Z</dcterms:modified>
  <cp:revision>91</cp:revision>
  <dc:subject/>
  <dc:title>Приложение № 2</dc:title>
</cp:coreProperties>
</file>