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3.04.2012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4"/>
        <w:gridCol w:w="1134"/>
        <w:gridCol w:w="1417"/>
      </w:tblGrid>
      <w:tr>
        <w:trPr>
          <w:trHeight w:val="315" w:hRule="atLeast"/>
        </w:trPr>
        <w:tc>
          <w:tcPr>
            <w:tcW w:w="82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, товара, работы, услуг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82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2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9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ст-система Гепатит В НВs антиген-стрип</w:t>
            </w:r>
            <w:r>
              <w:rPr/>
              <w:t xml:space="preserve">                                                                            Тест-система иммуноферментная для выявления поверхностного антигена (HBsAg) вируса гепатита В в сыворотке (плазме), лейкоцитарном итерфероне иммуноглобулинах и других препаратах, приготовленных из сыворотки (плазмы) крови человека. Эффективно выявляет мутантные варианты HBsAg (К141Е, Q129H, Q129L, M133L, T126N, K142S, P142S, T143K, G145R). Формат теста - 480 определений (96х5, стрипированный). Количество анализируемого образца -  не менее 100 мкл      Метод анализа - "sendwich"- вариант., одностадийный. Чувствительность  не менее 0,01 МЕ/мл, специфичность 99,6 %, Наличие контрольного слабоположительного образца с содержанием НВsAg 0,04+0,02 МЕ/мл</w:t>
              <w:br/>
              <w:t>Хранение исследуемых образцов до использования: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. Постановка с предварительной промывкой -3 раза. Отмывка  5 раз (380-400мкл). Суммарное время инкубации – 2ч 25 мин (термостат), 1ч 25мин (шейкер). Срок годности  тест-системы  не менее 24 месяцев. Стабильность субстратной смеси не менее 10 часов при температуре от 18 до 24°С</w:t>
              <w:br/>
              <w:t xml:space="preserve">Стабильность рабочего раствора  конъюгата не менее  12 ч при температуре от 18 до 24°С. Возможность ручной и автоматической постановки на анализаторах открытого типа. Наличие штрих-кода на реагентах. Объем концентрата промывочного раствора во флаконе не менее 50,0 мл. Допустимый срок транспортировки  (в соответствии с СП 3.3.2. 028-95)  от 9 до  20 °С  не более 10 суток.   Доставка набора с соблюдением режима холодовой цепи. Срок хранения компонентов после вскрытия - на протяжении срока годности. Наличие регистрационного удостверения ФС по надзору в сфере здравоохранения и социального развития.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802" w:hRule="atLeast"/>
        </w:trPr>
        <w:tc>
          <w:tcPr>
            <w:tcW w:w="8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ст-система анти-ВГС  </w:t>
            </w:r>
            <w:r>
              <w:rPr/>
              <w:t xml:space="preserve">                                                                                                    Тест-система иммуноферментная для выявления антител к вирусу гепатита C в сыворотке и плазме крови   человека, иммуноглобулинах и других препаратах, приготовленных из сыворотки (плазмы) крови человека. Формат теста – 96х5 стрипированный. Количество анализируемого образца –  не менее 70 мкл  Метод анализа – непрямой ИФА, двухстадийный, чувствительность  100%,  специфичность не менее 100 %. Хранение исследуемых образцов до использования: 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. Постановка без  предварительной промывки. Отмывка 1: 4 раза (380-400мкл), Отмывка 2: 4 раза (380-400мкл), Суммарное время инкубации – 2 часа  (термостат), Срок годности  тест-системы  24 месяца, Стабильность субстратной смеси до 10 часов при температуре от 18 до 24°С. Стабильность рабочего раствора  конъюгата до  12 ч при температуре от 18 до 24°С. Срок хранения иммуносорбента после вскрытия -6 месяцев. Возможность ручной и автоматической постановки на анализаторах открытого типа. Полистироловые планшеты фирмы NUNC с  полистироловой крышкой для инкубации,  наличие ванночек и наконечников</w:t>
              <w:br/>
              <w:t xml:space="preserve">Наличие штрих-кода на реагентах. Допустимый срок транспортировки  (в соответствии с СП 3.3.2. 028-95)  от 9 до  20 °С  не более 10 суток.   Доставка набора с соблюдением режима холодовой цепи. Срок хранения компонентов после вскрытия - на протяжении срока годности. Наличие регистрационного удостверения ФС по надзору в сфере здравоохранения и социального развития               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215" w:hRule="atLeast"/>
        </w:trPr>
        <w:tc>
          <w:tcPr>
            <w:tcW w:w="8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ст-система иммуноферментная для определения индекса авидности антител класса G к цитомегаловирусу в сыворотке (плазме) крови человека методом твёрдофазного иммуноферментного анализа (ИФА)                                                                  </w:t>
            </w:r>
            <w:r>
              <w:rPr/>
              <w:t xml:space="preserve">                        Формат теста -48  определений (в двух лунках). Количество анализируемого образца -  не более 10 мкл  (разведение сывороток 1:10). Хранение исследуемых образцов до использования: 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Постановка с предварительной промывкой 2 раза. Изменение цвета при внесении образцаОтмывка 1: 4 раза (380-400мкл), Отмывка 2: 2 раза (380-400мкл), Отмывка 3: 4 раза (380-400мклСуммарное время инкубации – 1ч 30 мин. Срок годности  тест-системы не менее  13  месяцев  Возможность ручной и автоматической постановки на анализаторах открытого тип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истироловые планшеты с  полистироловой крышкой для инкубации,  наличие ванночек и наконечников. Наличие штрих-кода на реагентах. Допустимый срок транспортировки  (в соответствии с СП 3.3.2. 028-95)  от 9 до  20 °С  не более 10 суток. Доставка набора с соблюдением режима холодовой цепи. Срок хранеения компонентов после вскрытия - на протяжении срока годности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802" w:hRule="atLeast"/>
        </w:trPr>
        <w:tc>
          <w:tcPr>
            <w:tcW w:w="8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ст-система иммуноферментная для определения индекса авидности антител класса IgG к вирусу простого герпеса 1 и 2 типов в сыворотке и плазме крови человека     </w:t>
            </w:r>
            <w:r>
              <w:rPr/>
              <w:t xml:space="preserve">                                        Формат теста -48 определений Изменение цвета при внесении образцов. Метод анализа – непрямой ИФА, двухстадийный. Количество анализируемого образца – не более  10 мкл   (разведение сывороток 1:10). Чувствительность-  100%,  специфичность не менее 100 %. Хранение исследуемых образцов до использования: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. Постановка с предварительной промывкой 2 раза. Изменение цвета привнесении образца. Отмывка 1: 4 раза (380-400мкл). Отмывка 2: 2 раза (380-400мкл)</w:t>
              <w:br/>
              <w:t>Отмывка 3: 4 раза (380-400мкл). Суммарное время инкубации – 1ч 30 мин. Срок годности  тест-системы  не менее 13 месяцев. Возможность ручной и автоматической постановки на анализаторах открытого типа. Полистироловые планшеты с  полистироловой крышкой для инкубации,  наличие ванночек и наконечников</w:t>
              <w:br/>
              <w:t>Наличие штрих-кода на реагентах. Допустимый срок транспортировки  (в соответствии с СП 3.3.2. 028-95)  от 9 до  20 °С  не более 10 суток.   Доставка набора с соблюдением режима холодовой цепи. Срок хранения компонентов после вскрытия - на протяжении срока годности.</w:t>
              <w:br/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834" w:hRule="atLeast"/>
        </w:trPr>
        <w:tc>
          <w:tcPr>
            <w:tcW w:w="8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ст-система иммуноферментная для определения индекса авидности антител класса IgG к вирусу краснухи в сыворотке (плазме) крови человека   </w:t>
            </w:r>
            <w:r>
              <w:rPr/>
              <w:t xml:space="preserve">                                                                         Формат теста -48 определений. Количество анализируемого образца -  неболее 10 мкл   (разведение сывороток 1:10). Изменение цвета при внесении образцов. Метод анализа – непрямой ИФА, двухстадийный. Чувствительность-  100%,  специфичность не менее 100 %, Хранение исследуемых образцов до использования: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. Постановка без предварительной промывки. Изменение цвета привнесении образца. Отмывка 1: 4 раза (380-400мкл), Отмывка 2: 4 раза (380-400мкл), Отмывка 3: 5 раз (380-400мкл. Суммарное время инкубации – 2ч 10 мин. Срок годности  тест-системы не менее 13 месяцев </w:t>
              <w:br/>
              <w:t xml:space="preserve"> Стабильность субстратной смеси до 10 часов при температуре от 18 до 24°С. Стабильность рабочего раствора  конъюгата до  12 ч при температуре от 18 до 24°С. Возможность ручной и автоматической постановки на анализаторах открытого типа. Полистироловые планшеты с  полистироловой крышкой для инкубации,  наличие ванночек и наконечников. Наличие штрих-кода на реагентах. Допустимый срок транспортировки  (в соответствии с СП 3.3.2. 028-95)  от 9 до  20 °С  не более 10 суток.   Доставка набора с соблюдением режима холодовой цепи. Срок хранения компонентов после вскрытия - на протяжении срока годности. Наличие регистрационного удостверения ФС по надзору в сфере здравоохранения и социального развития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ьзуемые реактивы не должны повлечь нарушения воспроизводимости и стабильности аналитической системы, и как следствие повторного тестирования реактивов для приведения аналитической системы в соответствии с Приказом №220 МЗ РФ от 26 мая 2003 года и ОСТа 91500.13.0001-2003</w:t>
      </w:r>
    </w:p>
    <w:sectPr>
      <w:footerReference w:type="default" r:id="rId2"/>
      <w:type w:val="nextPage"/>
      <w:pgSz w:w="11906" w:h="16838"/>
      <w:pgMar w:left="566" w:right="70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04-03T06:32:00Z</dcterms:modified>
  <cp:revision>120</cp:revision>
  <dc:subject/>
  <dc:title>ЗАПРОС КОТИРОВОЧНОЙ ЦЕНЫ</dc:title>
</cp:coreProperties>
</file>