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hanging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  <w:t>version 1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запроса котировок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357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24871200004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 право заключения гражданско - правового договора на поставку тест - систем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357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бюджетное учреждение здравоохранения "Городская поликлиника № 2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ул. Братьев Игнатовых, д. 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ул. Братьев Игнатовых, д. 3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ind w:hanging="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357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ул. Братьев Игнатовых, д. 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poliklinikagp2@yandex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1642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1642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Шабалина Любовь Викторо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357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 право заключения гражданско - правового договора на поставку тест - систем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47 525,96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на сформирована в результате предварительно проведенного анализа рынка поставки товаров являющихся предметом котировки путем запроса и изучения коммерческих предложений, а так же ранее заключенных договоров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ключает в себя все расходы по приобретению товара, все затраты на его доставку, погрузочно-разгрузочные работы, выплаченные или подлежащие выплате налоги, таможенные, страховые и прочие обязательные платеж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23884 Тест - системы для диагностики вирусных инфекций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казаны в Техническом задании (Приложение №1)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357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ул. Братьев Игнатовых, д. 3,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течение 10 дней с момента подписания гражданско - правового договор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лата товара будет произведена в течение 20 банковских дней с момента представления следующих документов: накладная, счет-фактур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Особенности размещения заказа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357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20 0902 4719902 001 3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 счет средств предпринимательской деятельности совмещенной (ЦЛ)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357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ул. Братьев Игнатовых, д. 3,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4.04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0.04.2012 17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тировочная заявка оформляется по форме, указанной в Приложении № 2, подается заказчику в письменной форме или в форме электронного документа в срок, указанный в настоящем извещении о проведении запроса котировок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ind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357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.04.2012 </w:t>
            </w:r>
          </w:p>
        </w:tc>
      </w:tr>
    </w:tbl>
    <w:p>
      <w:pPr>
        <w:pStyle w:val="Normal"/>
        <w:widowControl/>
        <w:bidi w:val="0"/>
        <w:spacing w:lineRule="auto" w:line="360" w:before="0" w:after="200"/>
        <w:ind w:firstLine="709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00"/>
      <w:ind w:firstLine="709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ind w:hanging="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  <w:ind w:hanging="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12:58:00Z</dcterms:created>
  <dc:creator>URUSER_12</dc:creator>
  <dc:description/>
  <cp:keywords/>
  <dc:language>en-US</dc:language>
  <cp:lastModifiedBy>URUSER_12</cp:lastModifiedBy>
  <dcterms:modified xsi:type="dcterms:W3CDTF">2012-04-03T12:58:00Z</dcterms:modified>
  <cp:revision>1</cp:revision>
  <dc:subject/>
  <dc:title/>
</cp:coreProperties>
</file>