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3.04.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тест-систем</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 совмещенная (ЦЛ).</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Cs/>
          <w:sz w:val="20"/>
          <w:szCs w:val="20"/>
        </w:rPr>
      </w:pPr>
      <w:r>
        <w:rPr>
          <w:bCs/>
          <w:sz w:val="20"/>
          <w:szCs w:val="20"/>
        </w:rPr>
        <w:t>За счет средств предпринимательской деятельности совмещенная (ЦЛ)</w:t>
      </w:r>
    </w:p>
    <w:p>
      <w:pPr>
        <w:pStyle w:val="Normal"/>
        <w:rPr>
          <w:bCs/>
          <w:sz w:val="20"/>
          <w:szCs w:val="20"/>
        </w:rPr>
      </w:pPr>
      <w:r>
        <w:rPr>
          <w:bCs/>
          <w:sz w:val="20"/>
          <w:szCs w:val="20"/>
        </w:rPr>
      </w:r>
    </w:p>
    <w:tbl>
      <w:tblPr>
        <w:tblW w:w="10502" w:type="dxa"/>
        <w:jc w:val="left"/>
        <w:tblInd w:w="-22" w:type="dxa"/>
        <w:tblLayout w:type="fixed"/>
        <w:tblCellMar>
          <w:top w:w="0" w:type="dxa"/>
          <w:left w:w="108" w:type="dxa"/>
          <w:bottom w:w="0" w:type="dxa"/>
          <w:right w:w="108" w:type="dxa"/>
        </w:tblCellMar>
      </w:tblPr>
      <w:tblGrid>
        <w:gridCol w:w="5824"/>
        <w:gridCol w:w="992"/>
        <w:gridCol w:w="1134"/>
        <w:gridCol w:w="1276"/>
        <w:gridCol w:w="1276"/>
      </w:tblGrid>
      <w:tr>
        <w:trPr>
          <w:trHeight w:val="315" w:hRule="atLeast"/>
        </w:trPr>
        <w:tc>
          <w:tcPr>
            <w:tcW w:w="58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58" w:hRule="atLeast"/>
        </w:trPr>
        <w:tc>
          <w:tcPr>
            <w:tcW w:w="5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500"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Тест-система Гепатит В НВs антиген-стрип</w:t>
            </w:r>
            <w:r>
              <w:rPr>
                <w:sz w:val="22"/>
                <w:szCs w:val="22"/>
              </w:rPr>
              <w:t xml:space="preserve">                                                                            Тест-система иммуноферментная для выявления поверхностного антигена (HBsAg) вируса гепатита В в сыворотке (плазме), лейкоцитарном итерфероне иммуноглобулинах и других препаратах, приготовленных из сыворотки (плазмы) крови человека. Эффективно выявляет мутантные варианты HBsAg (К141Е, Q129H, Q129L, M133L, T126N, K142S, P142S, T143K, G145R). Формат теста - 480 определений (96х5, стрипированный). Количество анализируемого образца -  не менее 100 мкл      Метод анализа - "sendwich"- вариант., одностадийный. Чувствительность  не менее 0,01 МЕ/мл, специфичность 99,6 %, Наличие контрольного слабоположительного образца с содержанием НВsAg 0,04+0,02 МЕ/мл</w:t>
              <w:br/>
              <w:t>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3 раза. Отмывка  5 раз (380-400мкл). Суммарное время инкубации – 2ч 25 мин (термостат), 1ч 25мин (шейкер). Срок годности  тест-системы  не менее 24 месяцев. Стабильность субстратной смеси не менее 10 часов при температуре от 18 до 24°С</w:t>
              <w:br/>
              <w:t xml:space="preserve">Стабильность рабочего раствора  конъюгата не менее  12 ч при температуре от 18 до 24°С. Возможность ручной и автоматической постановки на анализаторах открытого типа. Наличие штрих-кода на реагентах. Объем концентрата промывочного раствора во флаконе не менее 50,0 мл.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9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6615" w:hRule="atLeast"/>
        </w:trPr>
        <w:tc>
          <w:tcPr>
            <w:tcW w:w="5824"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анти-ВГС  </w:t>
            </w:r>
            <w:r>
              <w:rPr>
                <w:sz w:val="22"/>
                <w:szCs w:val="22"/>
              </w:rPr>
              <w:t xml:space="preserve">                                                                                                    Тест-система иммуноферментная для выявления антител к вирусу гепатита C в сыворотке и плазме крови   человека, иммуноглобулинах и других препаратах, приготовленных из сыворотки (плазмы) крови человека. Формат теста – 96х5 стрипированный. Количество анализируемого образца –  не менее 70 мкл  Метод анализа – непрямой ИФА, двухстадийный, чувствительность  100%,  специфичность не менее 100 %.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без  предварительной промывки. Отмывка 1: 4 раза (380-400мкл), Отмывка 2: 4 раза (380-400мкл), Суммарное время инкубации – 2 часа  (термостат), Срок годности  тест-системы  24 месяца, Стабильность субстратной смеси до 10 часов при температуре от 18 до 24°С. Стабильность рабочего раствора  конъюгата до  12 ч при температуре от 18 до 24°С. Срок хранения иммуносорбента после вскрытия -6 месяцев. 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 xml:space="preserve">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                 </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4215"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48  определений (в двух лунках). Количество анализируемого образца -  не более 10 мкл  (разведение сывороток 1:10).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Постановка с предварительной промывкой 2 раза. Изменение цвета при внесении образцаОтмывка 1: 4 раза (380-400мкл), Отмывка 2: 2 раза (380-400мкл), Отмывка 3: 4 раза (380-400мклСуммарное время инкубации – 1ч 30 мин. Срок годности  тест-системы не менее  13  месяцев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ения компонентов после вскрытия - на протяжении срока годности</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5340" w:hRule="atLeast"/>
        </w:trPr>
        <w:tc>
          <w:tcPr>
            <w:tcW w:w="5824"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Формат теста -48 определений Изменение цвета при внесении образцов. Метод анализа – непрямой ИФА, двухстадийный. Количество анализируемого образца – не более  10 мкл   (разведение сывороток 1:10). Чувствительность-  100%,  специфичность не менее 100 %.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 Изменение цвета привнесении образца. Отмывка 1: 4 раза (380-400мкл). Отмывка 2: 2 раза (380-400мкл)</w:t>
              <w:br/>
              <w:t>Отмывка 3: 4 раза (380-400мкл). Суммарное время инкубации – 1ч 30 мин. Срок годности  тест-системы  не менее 13 месяцев.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w:t>
              <w:br/>
              <w:t>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w:t>
              <w:br/>
              <w:t xml:space="preserve"> </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27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834" w:hRule="atLeast"/>
        </w:trPr>
        <w:tc>
          <w:tcPr>
            <w:tcW w:w="5824"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Формат теста -48 определений. Количество анализируемого образца -  неболее 10 мкл   (разведение сывороток 1:10). Изменение цвета при внесении образцов. Метод анализа – непрямой ИФА, двухстадийный. Чувствительность-  100%,  специфичность не менее 100 %,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без предварительной промывки. Изменение цвета привнесении образца. Отмывка 1: 4 раза (380-400мкл), Отмывка 2: 4 раза (380-400мкл), Отмывка 3: 5 раз (380-400мкл. Суммарное время инкубации – 2ч 10 мин. Срок годности  тест-системы не менее 13 месяцев </w:t>
              <w:br/>
              <w:t xml:space="preserve"> Стабильность субстратной смеси до 10 часов при температуре от 18 до 24°С. Стабильность рабочего раствора  конъюгата до  12 ч при температуре от 18 до 24°С.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6</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645" w:hRule="atLeast"/>
        </w:trPr>
        <w:tc>
          <w:tcPr>
            <w:tcW w:w="5824" w:type="dxa"/>
            <w:tcBorders>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ИТОГО: </w:t>
            </w:r>
          </w:p>
        </w:tc>
        <w:tc>
          <w:tcPr>
            <w:tcW w:w="992"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76" w:type="dxa"/>
            <w:tcBorders>
              <w:bottom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276"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4-03T06:36:00Z</dcterms:modified>
  <cp:revision>124</cp:revision>
  <dc:subject/>
  <dc:title>МУНИЦИПАЛЬНЫЙ КОНТРАКТ №_________________/2008</dc:title>
</cp:coreProperties>
</file>