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средств, влияющих на процессы обме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средств, влияющих на процессы обме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3 512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54 Средства, влияющие на процессы обмена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партия с момента подписания гражданско-правового договора, последующие с 1 по 10 число месяца с мая по сентябрь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35,1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9:00Z</dcterms:created>
  <dc:creator>URUSER_12</dc:creator>
  <dc:description/>
  <cp:keywords/>
  <dc:language>en-US</dc:language>
  <cp:lastModifiedBy>URUSER_12</cp:lastModifiedBy>
  <dcterms:modified xsi:type="dcterms:W3CDTF">2012-04-03T13:30:00Z</dcterms:modified>
  <cp:revision>1</cp:revision>
  <dc:subject/>
  <dc:title/>
</cp:coreProperties>
</file>