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к Извещению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ухой адаптированной молочной смеси для питания детей МБУЗ «Детская городская поликлиника №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722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двенадцати месяцев </w:t>
            </w:r>
          </w:p>
        </w:tc>
      </w:tr>
      <w:tr>
        <w:trPr>
          <w:trHeight w:val="2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</w:tr>
      <w:tr>
        <w:trPr>
          <w:trHeight w:val="8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ая ценность  640 – 720 ккал/л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Поставка осуществляется транспортом поставщика по предварительной заявке заказчика. По согласованию с заказчиком возможна досрочная поставка товара.</w:t>
      </w:r>
    </w:p>
    <w:p>
      <w:pPr>
        <w:pStyle w:val="Normal"/>
        <w:ind w:firstLine="709"/>
        <w:jc w:val="both"/>
        <w:rPr/>
      </w:pPr>
      <w:r>
        <w:rPr/>
        <w:t>2)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ская молочная кухня, расположенная по адресу: г. Пермь, ул. Солдатова,34</w:t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4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2-02-21T11:44:00Z</dcterms:modified>
  <cp:revision>36</cp:revision>
  <dc:subject/>
  <dc:title/>
</cp:coreProperties>
</file>