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Приложение № 2 к Извещению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ставлены в Приложении № 1 к 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едставлены в Приложении №1 к  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user</cp:lastModifiedBy>
  <cp:lastPrinted>2009-12-11T14:19:00Z</cp:lastPrinted>
  <dcterms:modified xsi:type="dcterms:W3CDTF">2012-02-06T05:25:00Z</dcterms:modified>
  <cp:revision>33</cp:revision>
  <dc:subject/>
  <dc:title/>
</cp:coreProperties>
</file>