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_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2 квартал 2012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тре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4 квартала,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sz w:val="20"/>
          <w:szCs w:val="2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 (Смирнова С.Л.)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Смирнова С.Л./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9-03T14:26:00Z</cp:lastPrinted>
  <dcterms:modified xsi:type="dcterms:W3CDTF">2012-03-01T08:40:00Z</dcterms:modified>
  <cp:revision>73</cp:revision>
  <dc:subject/>
  <dc:title>Приложение  3</dc:title>
</cp:coreProperties>
</file>