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о  2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2 год для МБУЗ «Детская городская поликлиника № 10»  составляет 319 18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2 год по количеству посещений за 4 квартал 2011,  число которых равно 73 224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2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19 189-73 224= 245 96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45 965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делим равномерно на 3 квартала данное число посещений и получим 81 988 посещений в каждом кварта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о 2 квартале для МБУЗ «Детская городская поликлиника № 10» составляет 303 355,60 (Триста три тысячи триста пятьдесят тять рублей, 60 копеек) рублей (81 988 *3,7=303 355,6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8:00Z</dcterms:created>
  <dc:creator>user</dc:creator>
  <dc:description/>
  <cp:keywords/>
  <dc:language>en-US</dc:language>
  <cp:lastModifiedBy>user</cp:lastModifiedBy>
  <cp:lastPrinted>2011-12-08T14:01:00Z</cp:lastPrinted>
  <dcterms:modified xsi:type="dcterms:W3CDTF">2012-03-06T05:51:00Z</dcterms:modified>
  <cp:revision>32</cp:revision>
  <dc:subject/>
  <dc:title/>
</cp:coreProperties>
</file>