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05.04.2012</w:t>
      </w:r>
      <w:r>
        <w:rPr>
          <w:i/>
          <w:sz w:val="20"/>
        </w:rPr>
        <w:t xml:space="preserve"> </w:t>
      </w:r>
      <w:r>
        <w:rPr>
          <w:b/>
          <w:szCs w:val="24"/>
        </w:rPr>
        <w:t>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 на право заключить договор на перепланировку и переустройство пищеблока в здании МАОУ «СОШ№16», по адресу: г. Пермь, ул. Академика Веденеева, 71 и приобретение, установку обору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16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MOOschool16@yandex.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8(342)275 25 6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ович Валентин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работы по перепланировке и переустройству пищеблока в здании МАОУ «СОШ№16», по адресу: г.Пермь, ул. Академика Веденеева,71 и приобретению, установке оборудова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роектной документацией,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709 4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%, что составляет 185 471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07038107001065012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О АКИБ «Почтобанк»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ИК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заявки на участие в открытом конкурсе на право заключить договор на перепланировку и переустройство пищеблока в здании МАОУ «СОШ №16», по адресу: г.Пермь, ул. Академика Веденеева,71 и приобретение, установку оборудования, извещение № 1 от 05.04.2012 г</w:t>
                  </w:r>
                  <w:r>
                    <w:rPr>
                      <w:i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06» апреля 2012 года до «25» апреля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bCs/>
                <w:szCs w:val="24"/>
              </w:rPr>
              <w:t>614038, г.Пермь, ул.Академика Веденеева, 71</w:t>
            </w:r>
            <w:r>
              <w:rPr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6» апреля 2012 года, 11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»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4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2» ма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ов 0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принятия решения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Стиль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9:00Z</dcterms:created>
  <dc:creator>СОК</dc:creator>
  <dc:description/>
  <cp:keywords/>
  <dc:language>en-US</dc:language>
  <cp:lastModifiedBy>Admin</cp:lastModifiedBy>
  <cp:lastPrinted>2012-01-18T13:43:00Z</cp:lastPrinted>
  <dcterms:modified xsi:type="dcterms:W3CDTF">2012-04-05T04:04:00Z</dcterms:modified>
  <cp:revision>4</cp:revision>
  <dc:subject/>
  <dc:title>ИЗВЕЩЕНИЕ № __ от «___» __________ 200 _ года</dc:title>
</cp:coreProperties>
</file>