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4 ОТ «26» МАРТА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бучению персонала для МБУЗ «ГКП № 4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0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для МБУЗ «ГКП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для МБУЗ «ГКП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6 412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расходы на обучение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00 Услуги в области непрерывного образования для взрослы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й – июнь 2012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 xml:space="preserve">Оплата за услуги производится безналичным перечислением денежных средств, в срок до 31.07.2012 после получения надлежащим образом оформленных документов: акта оказанных услуг, счета, счет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небюджетные средства получателей средств местного бюджета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3.2012 08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4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78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4:00Z</dcterms:created>
  <dc:creator>Нода А.С.</dc:creator>
  <dc:description/>
  <cp:keywords/>
  <dc:language>en-US</dc:language>
  <cp:lastModifiedBy>1</cp:lastModifiedBy>
  <cp:lastPrinted>2012-03-26T14:07:00Z</cp:lastPrinted>
  <dcterms:modified xsi:type="dcterms:W3CDTF">2012-04-04T10:56:00Z</dcterms:modified>
  <cp:revision>31</cp:revision>
  <dc:subject/>
  <dc:title>Котировка</dc:title>
</cp:coreProperties>
</file>