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5 ОТ «26» МАРТА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для МБУЗ «ГКП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0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для МБУЗ «ГКП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для МБУЗ «ГКП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 61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нь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 xml:space="preserve">Оплата за услуги производится безналичным перечислением денежных средств, в срок до 31.07.2012 после получения надлежащим образом оформленных документов: акта оказанных услуг,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небюджетные средства получателей средств местного бюджета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08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Оксана</cp:lastModifiedBy>
  <cp:lastPrinted>2012-03-26T14:20:00Z</cp:lastPrinted>
  <dcterms:modified xsi:type="dcterms:W3CDTF">2012-04-05T08:16:00Z</dcterms:modified>
  <cp:revision>32</cp:revision>
  <dc:subject/>
  <dc:title>Котировка</dc:title>
</cp:coreProperties>
</file>