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7 от «29» МАРТА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выполнение бактериологических исследований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бактериологических исследований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бактериологических исследований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9 04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исследования, лабораторную посуду, транспортиро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13112 Проведение санитарно - химических и санитарно - бактериологических исследов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Территория Исполнителя: г. Перм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ериод оказания услуг: с «09» апреля 2012 года и до полного исполнения сторонами свои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будет произведена до «31» мая 2012 года, при наличии финансирования, безналичным перечислением денежных средств по факту оказания услуг после предоставления Исполнителем оформленных и подписанных в установленном порядке счета, счет - фактуры, акта оказанных услуг, реестра к счету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.03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Оксана</cp:lastModifiedBy>
  <cp:lastPrinted>2011-11-19T17:56:00Z</cp:lastPrinted>
  <dcterms:modified xsi:type="dcterms:W3CDTF">2012-04-05T07:53:00Z</dcterms:modified>
  <cp:revision>9</cp:revision>
  <dc:subject/>
  <dc:title>Котировка</dc:title>
</cp:coreProperties>
</file>