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от «29» марта 2012 г. № 7</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szCs w:val="28"/>
        </w:rPr>
      </w:pPr>
      <w:r>
        <w:rPr>
          <w:b/>
          <w:bCs/>
          <w:szCs w:val="28"/>
        </w:rPr>
        <w:t>на выполнение бактериологических исследований 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 2012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по </w:t>
      </w:r>
      <w:r>
        <w:rPr>
          <w:b/>
          <w:sz w:val="24"/>
          <w:szCs w:val="24"/>
        </w:rPr>
        <w:t>выполнению бактериологических исследований</w:t>
      </w:r>
      <w:r>
        <w:rPr>
          <w:sz w:val="24"/>
          <w:szCs w:val="24"/>
        </w:rPr>
        <w:t xml:space="preserve">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являющего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 «09» апреля 2012 года и до полного исполнения сторонами своих обязательств.</w:t>
      </w:r>
    </w:p>
    <w:p>
      <w:pPr>
        <w:pStyle w:val="Normal"/>
        <w:jc w:val="both"/>
        <w:rPr/>
      </w:pPr>
      <w:r>
        <w:rPr/>
        <w:t>1.3. Место оказания Услуги: г. Пермь.</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jc w:val="both"/>
        <w:rPr/>
      </w:pPr>
      <w:r>
        <w:rPr/>
        <w:t>3.3. Оплата Услуги производится до «31» мая 2012 года на основании предоставленных Исполнителем счета, счет-фактуры, Акта оказанных услуг, реестра к счету, оформленных и подписанных в установленном порядке.</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2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Микробиологические исследования мокроты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Исследование крови на стерильность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Исследование крови на гемокультуру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на дифтерию зев, нос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Стафилококк, стрептококк зев, нос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Стафилококк, стрептококк зев, нос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линический материал из половых органов на микрофлору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Бактериологический анализ кала диагностический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Бактериологический анализ кала диагностический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отделяемого ран, транссудатов, экссудатов, пунктатов на микрофлору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отделяемого ран, транссудатов, экссудатов, пунктатов на микрофлору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мочи на стерильность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мочи на стерильность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Грудное молоко (1 проба)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Дисбиоз влагалищ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Посев на уреа-микоплазм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линический материал (отделяемое из глаз, ушей, верхних дыхательных путей)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линический материал (отделяемое из глаз, ушей, верхних дыхательных путей)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кала на ротавирусы</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клинического материала на холер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Серологическое исследование крови на брюшной тиф</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Чувствительность к антибиотика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онтроль стерильности медицинских инструментов, шовного, перевязочного материала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Смывы на БГКП и </w:t>
            </w:r>
            <w:r>
              <w:rPr>
                <w:lang w:val="en-US"/>
              </w:rPr>
              <w:t>St</w:t>
            </w:r>
            <w:r>
              <w:rPr/>
              <w:t xml:space="preserve">. </w:t>
            </w:r>
            <w:r>
              <w:rPr>
                <w:lang w:val="en-US"/>
              </w:rPr>
              <w:t>aureus</w:t>
            </w:r>
            <w:r>
              <w:rPr/>
              <w:t xml:space="preserve">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Воздух на ОМЧ и </w:t>
            </w:r>
            <w:r>
              <w:rPr>
                <w:lang w:val="en-US"/>
              </w:rPr>
              <w:t>St</w:t>
            </w:r>
            <w:r>
              <w:rPr/>
              <w:t xml:space="preserve">. </w:t>
            </w:r>
            <w:r>
              <w:rPr>
                <w:lang w:val="en-US"/>
              </w:rPr>
              <w:t>aureus</w:t>
            </w:r>
            <w:r>
              <w:rPr/>
              <w:t xml:space="preserve">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кала на дисбактери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Оксана</cp:lastModifiedBy>
  <cp:lastPrinted>2011-09-26T13:33:00Z</cp:lastPrinted>
  <dcterms:modified xsi:type="dcterms:W3CDTF">2012-03-28T15:20:00Z</dcterms:modified>
  <cp:revision>42</cp:revision>
  <dc:subject/>
  <dc:title>Приложение  3</dc:title>
</cp:coreProperties>
</file>