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от «29» марта  2012 года № 8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на выполнение общеклинических исследований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для МБУЗ «Городская клиническая поликлиника №4»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3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5670"/>
        <w:gridCol w:w="3578"/>
      </w:tblGrid>
      <w:tr>
        <w:trPr>
          <w:trHeight w:val="58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исследований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л-во исследований </w:t>
            </w:r>
          </w:p>
        </w:tc>
      </w:tr>
      <w:tr>
        <w:trPr>
          <w:trHeight w:val="49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крытую кровь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рограмма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аружение яиц гельминтов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</w:tr>
      <w:tr>
        <w:trPr>
          <w:trHeight w:val="51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коб на энтеробиоз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ЕБОВАНИЯ К КАЧЕСТВУ УСЛУГ: </w:t>
      </w:r>
    </w:p>
    <w:p>
      <w:pPr>
        <w:pStyle w:val="Normal"/>
        <w:tabs>
          <w:tab w:val="clear" w:pos="708"/>
          <w:tab w:val="left" w:pos="426" w:leader="none"/>
        </w:tabs>
        <w:ind w:left="12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28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качеству услу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обязан иметь в наличии: действующие лицензии на право осуществления медицинской деятельности (деятельность, связанная с использованием возбудителей инфекционных заболеваний 3-4 группы патогенности и гельминтами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ебования к исполнению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азания услуг - с «09» апреля 2012 года и до полного исполнения сторонами своих обязательст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 необходимые общеклинические исследования проводятся по мере поступления заявок от Заказчика. </w:t>
            </w:r>
          </w:p>
        </w:tc>
      </w:tr>
      <w:tr>
        <w:trPr>
          <w:trHeight w:val="4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24"/>
                <w:szCs w:val="24"/>
              </w:rPr>
              <w:t>Забор материала, взятого для общеклинических исследований, от Заказчика по следующим адресам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иклиника № 1 МБУЗ «ГКП № 4»: г. Пермь, Шоссе Космонавтов, д. 108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иклиника № 2 МБУЗ «ГКП № 4»: г. Пермь, ул. Транспортная, д. 27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иклиника № 3 МБУЗ «ГКП № 4»: г. Пермь, ул. Куфонина, д. 12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иклиника № 4 МБУЗ «ГКП № 4»: г. Пермь, ул. Орджоникидзе, д. 159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24"/>
                <w:szCs w:val="24"/>
              </w:rPr>
              <w:t>- поликлиника № 5 МБУЗ «ГКП № 4»: г. Пермь, ул. Екатерининская, д. 224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женская консультация № 1 МБУЗ «ГКП № 4»: г. Пермь, ул. Желябова, д. 10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женская консультация № 4 МБУЗ «ГКП № 4»: г. Пермь, ул. Машинистов, д. 20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доставка результатов исследований до адреса Заказчика осуществляется за счет средств и транспорта Исполнителя ежедневно, в выходные и праздничные дни по заявке Заказчика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Условия доставки - не позднее 2-х часов с момента взятия, соблюдая при транспортировке температурный режим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Все исследования осуществляются с помощью расходных материалов Исполнителя и за счет Исполнител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обеспечивает снабжение заказчика необходимой стерильной лабораторной посудой, обработанной и подписанной в установленном порядке для взятия материала на исследование по мере поступления заявок от Заказчик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24"/>
                <w:szCs w:val="24"/>
              </w:rPr>
              <w:t>Все результаты исследований предоставляются на фирменном бланке, на русском языке с указанием всех данных о пациенте, указанных на направлении (ФИО, дата рождения, адрес и т.п.) и результатов услуг. Дополнительно результаты высылаются в электронном виде на электронный адрес Заказчик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24"/>
                <w:szCs w:val="24"/>
              </w:rPr>
              <w:t>Результаты общеклинических исследований  предоставляются по мере готовности от 1 до 7 рабочих дней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_СПЕЦИФИКАЦИЯ_(Техническое_задание)_"/>
      <w:bookmarkStart w:id="1" w:name="_СПЕЦИФИКАЦИЯ_(Техническое_задание)_"/>
      <w:bookmarkEnd w:id="1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Зам. по эпидемиологическим вопросам  ________________ А.Н. Кердемелид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9:04:00Z</dcterms:created>
  <dc:creator>USER</dc:creator>
  <dc:description/>
  <cp:keywords/>
  <dc:language>en-US</dc:language>
  <cp:lastModifiedBy>1</cp:lastModifiedBy>
  <cp:lastPrinted>2012-04-04T14:06:00Z</cp:lastPrinted>
  <dcterms:modified xsi:type="dcterms:W3CDTF">2012-04-04T09:13:00Z</dcterms:modified>
  <cp:revision>22</cp:revision>
  <dc:subject/>
  <dc:title/>
</cp:coreProperties>
</file>