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от «29» марта 2012 г. № 7</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общеклин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общеклин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09» апреля 2012 года и до полного исполнения сторонами своих обязательств.</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Оплата Услуги производится до «31» мая 2012 года на основании предоставленных Исполнителем счета, счет-фактуры, Акта оказанных услуг, реестра к счету, оформленных и подписанных в установленном порядке.</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На скрытую кров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Копрограмм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Обнаружение яиц гельмин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4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Соскоб на энтероб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Оксана</cp:lastModifiedBy>
  <cp:lastPrinted>2011-09-26T13:33:00Z</cp:lastPrinted>
  <dcterms:modified xsi:type="dcterms:W3CDTF">2012-03-28T15:48:00Z</dcterms:modified>
  <cp:revision>43</cp:revision>
  <dc:subject/>
  <dc:title>Приложение  3</dc:title>
</cp:coreProperties>
</file>