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8 от «29» МАРТА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выполнение общеклинических исследований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щеклинических исследований для МБУЗ «Городская клиническая поликлиника 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щеклинических исследований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 72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исследования, лабораторную посуду, транспортиро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050   Услуги  клинических,  бактериологических  и   фармакологических лаборатор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иод оказания услуг: с «09» апреля 2012 года и до полного исполнения сторонами свои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будет произведена до «30» июня 2012 года, при наличии финансирования,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, счет - фактуры, акта оказанных услуг, реестра к счету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.03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Оксана</cp:lastModifiedBy>
  <cp:lastPrinted>2011-11-19T17:56:00Z</cp:lastPrinted>
  <dcterms:modified xsi:type="dcterms:W3CDTF">2012-04-05T07:56:00Z</dcterms:modified>
  <cp:revision>10</cp:revision>
  <dc:subject/>
  <dc:title>Котировка</dc:title>
</cp:coreProperties>
</file>