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9 от «29» МАРТА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поставку лекарственных средств 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0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МБУЗ «Городская клиническая поликлиника № 4» </w:t>
            </w:r>
          </w:p>
        </w:tc>
      </w:tr>
      <w:tr>
        <w:trPr>
          <w:trHeight w:val="2017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мещение заказа путем проведения запроса котировок на поставку продовольствия, средств, необходимых для оказания скорой или неотложной медицинской помощи, лекарственных средств, топлива, которые необходимы для нормального жизнеобеспечения граждан и отсутствие которых приведет к нарушению их нормального жизнеобеспечения в случаях, указанных в ч. 6 ст. 42 Федерального закона №94-ФЗ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8 809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товар, доставку, погрузочно-разгрузочные работы, 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5 Препараты натрия, кроме йодида кал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администрация МБУЗ «ГКП №4» по адресу: г. Пермь, ул. Академика Вавилова, д. 4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поликлиника №1 МБУЗ «ГКП №4» по адресу: г. Пермь, Шоссе Космонавтов, д. 108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поликлиника №3 МБУЗ «ГКП №4» по адресу: г. Пермь, ул. Куфонина, д. 12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о заявке Заказчика в течение 3-х рабочих дней с 08.30 до 17.00, предварительно согласовав график поставки,  в соответствии с перечнем товара, указанным в Спецификации, в срок до 30.10.2012 года. 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30.11.2012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плата по договору третьим лицам не допускается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.03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Heading3"/>
        <w:spacing w:before="240" w:after="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Оксана</cp:lastModifiedBy>
  <cp:lastPrinted>2011-11-19T17:56:00Z</cp:lastPrinted>
  <dcterms:modified xsi:type="dcterms:W3CDTF">2012-04-05T07:15:00Z</dcterms:modified>
  <cp:revision>5</cp:revision>
  <dc:subject/>
  <dc:title>Котировка</dc:title>
</cp:coreProperties>
</file>