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29» марта  2012 года № 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хническое задание на поставку лекарственных средств для МБУЗ «ГКП №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81"/>
        <w:gridCol w:w="4678"/>
        <w:gridCol w:w="1559"/>
        <w:gridCol w:w="1422"/>
      </w:tblGrid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, характеристика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иница  измер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твор для инфузий 0,9 % - 250 мл  в полиэтиленовых флаконах. Стерильно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ко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твор для инфузий 0,9 % - 500 мл  в полиэтиленовых флаконах. Стерильно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ко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улы 0,9% 10 мл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дистиллированная стериль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ейнер полимерный по 1000 мл. Стериль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471" w:hRule="atLeast"/>
        </w:trPr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ый срок годности не менее 80 % от срока указанного производителем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 </w:t>
      </w:r>
    </w:p>
    <w:p>
      <w:pPr>
        <w:pStyle w:val="Normal"/>
        <w:rPr/>
      </w:pPr>
      <w:r>
        <w:rPr>
          <w:sz w:val="24"/>
          <w:szCs w:val="24"/>
        </w:rPr>
        <w:t>Главная м/с                                                                             Мутовкина С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04:00Z</dcterms:created>
  <dc:creator>USER</dc:creator>
  <dc:description/>
  <cp:keywords/>
  <dc:language>en-US</dc:language>
  <cp:lastModifiedBy>1</cp:lastModifiedBy>
  <cp:lastPrinted>2011-11-02T16:39:00Z</cp:lastPrinted>
  <dcterms:modified xsi:type="dcterms:W3CDTF">2012-03-29T05:24:00Z</dcterms:modified>
  <cp:revision>17</cp:revision>
  <dc:subject/>
  <dc:title/>
</cp:coreProperties>
</file>