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9 от «29» марта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417"/>
        <w:gridCol w:w="1418"/>
        <w:gridCol w:w="1032"/>
        <w:gridCol w:w="134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я хлорид: раствор для инфузий 0,9 % - 250 мл  в полиэтиленовых флакон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0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я хлорид: раствор для инфузий 0,9 % - 500 мл  в полиэтиленовых флакон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5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: Ампулы 0,9% 10 мл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истиллированная стер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64,00</w:t>
            </w:r>
          </w:p>
        </w:tc>
      </w:tr>
      <w:tr>
        <w:trPr/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809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1-11-16T11:53:00Z</cp:lastPrinted>
  <dcterms:modified xsi:type="dcterms:W3CDTF">2012-03-29T05:28:00Z</dcterms:modified>
  <cp:revision>8</cp:revision>
  <dc:subject/>
  <dc:title/>
</cp:coreProperties>
</file>