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здания муниципального автономного дошкольного образовательного учреждения «Центр развития ребенка – Детский сад №403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3 от 14.03.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655" w:hanging="765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4 апреля 2012 года</w:t>
        <w:br/>
        <w:t xml:space="preserve">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№ 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инова Нина Леонид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льчук Светлан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лицева Светлана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убенко Валент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а Елена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РостСтрой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Рива Групп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Рос-Строй-Групп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77"/>
      </w:tblGrid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Центр развития ребенка – детский сад № 403» г.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ДОУ «Центр развития ребенка – детский сад №403» г. Перми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8, г. Пермь, ул. Архитектора Свиязева,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342) 229-67-75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на право заключить договор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текущий ремонт здания МАДОУ «Центр развития ребенка – детский сад №403» г. 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</w:t>
      </w:r>
      <w:r>
        <w:rPr/>
        <w:t xml:space="preserve"> 7 313 566,86 (семь миллионов триста тринадцать тысяч пятьсот шестьдесят шесть рублей 86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4.03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онкурс признан состоявшимся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34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инова Нина Леонид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Мелентьева Ольга Сергеевна</w:t>
            </w:r>
          </w:p>
        </w:tc>
      </w:tr>
      <w:tr>
        <w:trPr>
          <w:trHeight w:val="27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льчук Светлана Александ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Машицкая Ольга Николаевна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лицева Светлана Викто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Старцева Ирина Сергеевна</w:t>
            </w:r>
          </w:p>
        </w:tc>
      </w:tr>
      <w:tr>
        <w:trPr>
          <w:trHeight w:val="28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убенко Валентина Иван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Хасанова Эльза Ильясовна</w:t>
            </w:r>
          </w:p>
        </w:tc>
      </w:tr>
      <w:tr>
        <w:trPr>
          <w:trHeight w:val="40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а Елена Александ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Кутявина Ольга Никола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27:00Z</dcterms:created>
  <dc:creator>ump15</dc:creator>
  <dc:description/>
  <dc:language>en-US</dc:language>
  <cp:lastModifiedBy>Администратор</cp:lastModifiedBy>
  <cp:lastPrinted>2007-06-13T12:06:00Z</cp:lastPrinted>
  <dcterms:modified xsi:type="dcterms:W3CDTF">2012-04-04T08:27:00Z</dcterms:modified>
  <cp:revision>2</cp:revision>
  <dc:subject/>
  <dc:title>ПРОТОКОЛ № 01/03-07</dc:title>
</cp:coreProperties>
</file>