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 № ______ (проект)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    «___» ___________  20__год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, именуемый в дальнейшем «Исполнитель», в лице _________________________, действующего на основании ______________________, с другой стороны, заключили настоящи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 xml:space="preserve">1.1. На основании приказа директора учреждения № ___ от ___________ «О размещении муниципального заказа» и решения котировочной комиссии (протокол № ____ от ____________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К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1 – техническое задание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03 мая 2012 года по 24 августа 2012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22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/>
        <w:t xml:space="preserve">3.1. Общая цена услуг, подлежащих оказанию, определена на основании котировочной заявки Исполнителя и составляет _________________  (______________________) рублей ___ копеек., в том числе НДС_________________  (______________________) рублей ___ копеек. </w:t>
      </w:r>
    </w:p>
    <w:p>
      <w:pPr>
        <w:pStyle w:val="22"/>
        <w:spacing w:lineRule="auto" w:line="240"/>
        <w:jc w:val="both"/>
        <w:rPr>
          <w:spacing w:val="-3"/>
        </w:rPr>
      </w:pPr>
      <w:r>
        <w:rPr/>
        <w:tab/>
        <w:t xml:space="preserve">3.2. Цена контракта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22"/>
        <w:spacing w:lineRule="auto" w:line="240"/>
        <w:jc w:val="both"/>
        <w:rPr/>
      </w:pPr>
      <w:r>
        <w:rPr/>
        <w:tab/>
        <w:t xml:space="preserve">3.3. </w:t>
      </w:r>
      <w:r>
        <w:rPr>
          <w:spacing w:val="-3"/>
        </w:rPr>
        <w:t xml:space="preserve">Цена </w:t>
      </w:r>
      <w:r>
        <w:rPr/>
        <w:t>контракта является твердой и не может изменяться в ходе его исполнения. Оплата оказываемых услуг осуществляется по цене, установленной контрактом. Цена контракта может быть снижена по соглашению сторон без изменения предусмотренных контрактом объема услуг и иных условий исполнения контракта.</w:t>
      </w:r>
    </w:p>
    <w:p>
      <w:pPr>
        <w:pStyle w:val="Normal"/>
        <w:ind w:firstLine="567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оказания услуг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оказания услуг и на основании предоставленного Заказчику счета, счет-фактур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о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7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7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/>
      </w:pPr>
      <w:r>
        <w:rPr>
          <w:b/>
        </w:rPr>
        <w:t>8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8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  <w:tab/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казен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К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1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03 мая 2012 года по 24 августа 2012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в рабочие дни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861 машино-час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701 машино-час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/>
        <w:tab/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К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906" w:h="16838"/>
          <w:pgMar w:left="1531" w:right="73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1"/>
        <w:gridCol w:w="1843"/>
      </w:tblGrid>
      <w:tr>
        <w:trPr>
          <w:trHeight w:val="1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серия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,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транспортным средство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1 машино-час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8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К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firstLine="33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8:00Z</dcterms:created>
  <dc:creator>Sotrudnik</dc:creator>
  <dc:description>+</dc:description>
  <cp:keywords/>
  <dc:language>en-US</dc:language>
  <cp:lastModifiedBy>t_makarova</cp:lastModifiedBy>
  <cp:lastPrinted>2011-12-08T10:03:00Z</cp:lastPrinted>
  <dcterms:modified xsi:type="dcterms:W3CDTF">2012-04-03T04:01:00Z</dcterms:modified>
  <cp:revision>135</cp:revision>
  <dc:subject/>
  <dc:title/>
</cp:coreProperties>
</file>