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внесения изменений в Протокол № 1 от 04.04.20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 выполнение  работ по текущему ремонту здания МАДОУ «Детский сад № 135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>от</w:t>
      </w:r>
      <w:r>
        <w:rPr>
          <w:b/>
          <w:lang w:val="ru-RU"/>
        </w:rPr>
        <w:t xml:space="preserve"> 14 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</w:t>
        <w:tab/>
        <w:t xml:space="preserve"> 04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миссии по вскрытию конвертов с заявками на участие в конкурсе на </w:t>
      </w:r>
      <w:r>
        <w:rPr>
          <w:szCs w:val="24"/>
        </w:rPr>
        <w:t>право заключить договор на выполнение  работ по текущему ремонту зданий МАДОУ «Детский сад № 135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конкурс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СтройПерспектива», Бухаров Михаил Степан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СК «Константа», Кобелев Константин Леонид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РИВА групп», Коробейников Роман Владимирович (дирек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Пермстроймет+», Гоголев Мирослав Борис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НК РегионПермСтрой», Харченко Александр Владимирович (директор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образовательное учреждение «Детский сад № 13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4, г.Пермь, ул.Мильчакова, д.2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24 46 9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 </w:t>
      </w:r>
      <w:r>
        <w:rPr/>
        <w:t>выполнение комплекса работ по текущему ремонту зданий МАДОУ «Детский сад № 135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17 499 998,98 рублей (Семнадцать миллионов четыреста девяносто девять тысяч девятьсот девяносто восемь рублей 98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14 марта 2012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26:00Z</dcterms:created>
  <dc:creator>ump15</dc:creator>
  <dc:description/>
  <cp:keywords/>
  <dc:language>en-US</dc:language>
  <cp:lastModifiedBy>user</cp:lastModifiedBy>
  <cp:lastPrinted>2012-04-05T12:25:00Z</cp:lastPrinted>
  <dcterms:modified xsi:type="dcterms:W3CDTF">2012-04-05T06:26:00Z</dcterms:modified>
  <cp:revision>7</cp:revision>
  <dc:subject/>
  <dc:title>ПРОТОКОЛ № 01/03-07</dc:title>
</cp:coreProperties>
</file>