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 выполнение  работ по текущему ремонту здания МАДОУ «Детский сад № 135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>от</w:t>
      </w:r>
      <w:r>
        <w:rPr>
          <w:b/>
          <w:lang w:val="ru-RU"/>
        </w:rPr>
        <w:t xml:space="preserve"> 14 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</w:t>
        <w:tab/>
        <w:t xml:space="preserve"> 05 апреля 2012 года</w:t>
        <w:br/>
        <w:t>11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комиссии по рассмотрению конвертов с заявками на участие в конкурсе на </w:t>
      </w:r>
      <w:r>
        <w:rPr>
          <w:szCs w:val="24"/>
        </w:rPr>
        <w:t>право заключить договор на выполнение  работ по текущему ремонту зданий МАДОУ «Детский сад № 135» г. Перми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дошкольное образовательное учреждение «Детский сад № 135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4, г.Пермь, ул.Мильчакова, д.26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lang w:val="en-US"/>
        </w:rPr>
        <w:t>2</w:t>
      </w:r>
      <w:r>
        <w:rPr/>
        <w:t>24 46 9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</w:rPr>
        <w:t xml:space="preserve">Предмет договора:  </w:t>
      </w:r>
      <w:r>
        <w:rPr/>
        <w:t>выполнение комплекса работ по текущему ремонту зданий МАДОУ «Детский сад № 135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17 499 998,98 рублей (Семнадцать миллионов четыреста девяносто девять тысяч девятьсот девяносто восемь рублей 98 копеек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4.04.2012 (протокол вскрытия конвертов с заявками на участие в открытом конкурсе от 04.04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12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 xml:space="preserve">Почтовый адрес </w:t>
            </w:r>
            <w:r>
              <w:rPr>
                <w:sz w:val="24"/>
                <w:szCs w:val="24"/>
              </w:rPr>
              <w:t>(для юридического лица)</w:t>
            </w:r>
            <w:r>
              <w:rPr>
                <w:b/>
                <w:sz w:val="24"/>
                <w:szCs w:val="24"/>
              </w:rPr>
              <w:t xml:space="preserve">, сведения о месте жительства </w:t>
            </w:r>
            <w:r>
              <w:rPr>
                <w:sz w:val="24"/>
                <w:szCs w:val="24"/>
              </w:rPr>
              <w:t>(для физического лица)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Пермстроймет +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Народовольческая, 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й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Екатерининская, 141, оф.13/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600, г.Пермь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ИВА групп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Темирязева, 52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НК РегионПермСтрой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0, г.Пермь, ул. Крупской, 3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приняла следующие </w:t>
      </w:r>
      <w:r>
        <w:rPr>
          <w:b/>
        </w:rPr>
        <w:t>решения:</w:t>
      </w:r>
    </w:p>
    <w:p>
      <w:pPr>
        <w:pStyle w:val="Normal"/>
        <w:jc w:val="both"/>
        <w:rPr/>
      </w:pPr>
      <w:r>
        <w:rPr>
          <w:bCs/>
        </w:rPr>
        <w:t>1. Допустить к участию в конкурсе и признать участниками конкурса следующих участников, подавших заявки на участие в конкурсе</w:t>
      </w:r>
      <w:r>
        <w:rPr/>
        <w:t>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СтройПерспектив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панова О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РИВА групп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панова О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ерепанова О.Ю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, подавшим заявки на участие в конкурсе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20"/>
        <w:gridCol w:w="1426"/>
        <w:gridCol w:w="2268"/>
        <w:gridCol w:w="2117"/>
        <w:gridCol w:w="21"/>
        <w:gridCol w:w="1689"/>
      </w:tblGrid>
      <w:tr>
        <w:trPr>
          <w:trHeight w:val="4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конкурс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строймет+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.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договоров и акты выполненных работ  </w:t>
            </w:r>
            <w:r>
              <w:rPr>
                <w:b/>
                <w:sz w:val="20"/>
                <w:szCs w:val="20"/>
              </w:rPr>
              <w:t>не заверены руководителем организа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ерепанова О.Ю.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К РегионПермСтрой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п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лена </w:t>
            </w:r>
            <w:r>
              <w:rPr>
                <w:b/>
                <w:sz w:val="20"/>
                <w:szCs w:val="20"/>
              </w:rPr>
              <w:t xml:space="preserve">неполная информация: </w:t>
            </w:r>
            <w:r>
              <w:rPr>
                <w:sz w:val="20"/>
                <w:szCs w:val="20"/>
              </w:rPr>
              <w:t>в представленных копиях договоров не содержатся сведения о выполнении работ по ремонту кровли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не представлено техническое задание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Алейни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щепкова Е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мирнова Е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Безматерных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ерепанова О.Ю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Алейни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щепкова Е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мирнова Е.Г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езматерных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Черепанова О.Ю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11:00Z</dcterms:created>
  <dc:creator>ump15</dc:creator>
  <dc:description/>
  <cp:keywords/>
  <dc:language>en-US</dc:language>
  <cp:lastModifiedBy>user</cp:lastModifiedBy>
  <cp:lastPrinted>2012-04-05T12:30:00Z</cp:lastPrinted>
  <dcterms:modified xsi:type="dcterms:W3CDTF">2012-04-05T06:32:00Z</dcterms:modified>
  <cp:revision>12</cp:revision>
  <dc:subject/>
  <dc:title>ПРОТОКОЛ № 01/03-07</dc:title>
</cp:coreProperties>
</file>