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</w:rPr>
        <w:t>Приложение № 3 к документаци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об открытом аукционе в электронной форме </w:t>
      </w:r>
    </w:p>
    <w:p>
      <w:pPr>
        <w:pStyle w:val="Heading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</w:rPr>
        <w:t>от «__»________2012 года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рынка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по размещению в газете информации </w:t>
        <w:br/>
        <w:t>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019"/>
        <w:gridCol w:w="2968"/>
        <w:gridCol w:w="2958"/>
      </w:tblGrid>
      <w:tr>
        <w:trPr/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редложение №1 </w:t>
              <w:br/>
              <w:t>от 02.03.20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редложение №2 </w:t>
              <w:br/>
              <w:t xml:space="preserve">от 02.03.2012)                  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стоимость услуг</w:t>
            </w:r>
          </w:p>
        </w:tc>
      </w:tr>
      <w:tr>
        <w:trPr>
          <w:trHeight w:val="61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азмещению в газете информации о деятельности департамента имущест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000 х 31,2  = 686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000 х 31,0 = 682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000 х 31,1 = 684 2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о по муниципальному контракту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6 4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 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6:00Z</dcterms:created>
  <dc:creator>comp</dc:creator>
  <dc:description/>
  <cp:keywords/>
  <dc:language>en-US</dc:language>
  <cp:lastModifiedBy>Опер2</cp:lastModifiedBy>
  <cp:lastPrinted>2012-03-11T14:29:00Z</cp:lastPrinted>
  <dcterms:modified xsi:type="dcterms:W3CDTF">2012-04-05T10:10:00Z</dcterms:modified>
  <cp:revision>31</cp:revision>
  <dc:subject/>
  <dc:title>Расчет  </dc:title>
</cp:coreProperties>
</file>