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4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ое здание магазина со складом общей площадью </w:t>
            </w:r>
            <w:r>
              <w:rPr>
                <w:b/>
              </w:rPr>
              <w:t xml:space="preserve">437,7  </w:t>
            </w:r>
            <w:r>
              <w:rPr/>
              <w:t>кв</w:t>
            </w:r>
            <w:r>
              <w:rPr>
                <w:bCs/>
              </w:rPr>
              <w:t xml:space="preserve">.м с земельным участком площадью </w:t>
            </w:r>
            <w:r>
              <w:rPr>
                <w:b/>
                <w:bCs/>
              </w:rPr>
              <w:t>1030</w:t>
            </w:r>
            <w:r>
              <w:rPr>
                <w:bCs/>
              </w:rPr>
              <w:t xml:space="preserve"> кв.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«Звезда»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6,8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(состоящие из 2 объектов</w:t>
            </w:r>
            <w:r>
              <w:rPr/>
              <w:t xml:space="preserve"> площадью 32,3 кв.м и 104,5 кв.м)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95,9 кв.м находятся в фактическом пользовании, помещения площадью 40,9 кв.м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 Горького, 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1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ая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5,7 кв</w:t>
            </w:r>
            <w:r>
              <w:rPr>
                <w:b/>
                <w:bCs/>
              </w:rPr>
              <w:t>.м</w:t>
            </w:r>
            <w:r>
              <w:rPr/>
              <w:t xml:space="preserve">в подвал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.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 2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,3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2-этажного панельного здания комбината бытового обслужи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163,5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4,8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2,8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5,3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5,5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,7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6,4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7,9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58,1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/Белинского, 1/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9,3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9,4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6,6 кв.м </w:t>
            </w:r>
            <w:r>
              <w:rPr/>
              <w:t>на 1 этаже нежилого здания (№ 6)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8 кв.м </w:t>
            </w:r>
            <w:r>
              <w:rPr/>
              <w:t xml:space="preserve">на 1 этаже нежилого здания (№ 2)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70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94,3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4,2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(состоящие из 2 объектов</w:t>
            </w:r>
            <w:r>
              <w:rPr/>
              <w:t xml:space="preserve"> площадью 102,7 кв.м и 181,5 кв.м) на 1, 2 и тех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2-02-07T15:14:00Z</cp:lastPrinted>
  <dcterms:modified xsi:type="dcterms:W3CDTF">2012-03-20T11:10:00Z</dcterms:modified>
  <cp:revision>140</cp:revision>
  <dc:subject/>
  <dc:title>Котировочная заявка</dc:title>
</cp:coreProperties>
</file>