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провождению и обновлению автоматизированной системы «АЦК-Муниципальный заказ», установленной 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провождению и обновлению автоматизированной системы «АЦК-Муниципальный заказ», установленной 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44 6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оекто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оказания услуг - с момента заключения контракта по 31.12.2012 включительн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230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43:00Z</dcterms:created>
  <dc:creator>Чайко Ольга Михайловна</dc:creator>
  <dc:description/>
  <cp:keywords/>
  <dc:language>en-US</dc:language>
  <cp:lastModifiedBy>Чайко Ольга Михайловна</cp:lastModifiedBy>
  <cp:lastPrinted>2012-04-06T09:43:00Z</cp:lastPrinted>
  <dcterms:modified xsi:type="dcterms:W3CDTF">2012-04-06T03:45:00Z</dcterms:modified>
  <cp:revision>1</cp:revision>
  <dc:subject/>
  <dc:title/>
</cp:coreProperties>
</file>