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87612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замене оконных бло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общеобразовательное учреждение "Средняя общеобразовательная школа № 136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5, Пермский край, Пермь г, ул.Милиционера Власова, д.3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5, Пермский край, Пермь г, ул.Милиционера Власова, д.3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5, Пермский край, Пермь г, ул.Милиционера Власова, д.3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letana13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810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981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дников Александр Никола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замене оконных бло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 288 309,1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>4520000 Услуги по проведению общих строительных работ по возведению зданий и сооруже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- локальными сметными расчетами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5, Пермский край, Пермь г, ул.Милиционера Власова, д.3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договора по 20.07.2012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4 415,46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586 492,7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5 дней со дня получения проекта договора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300023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4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5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5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6.04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2:50:00Z</dcterms:created>
  <dc:creator>Лена</dc:creator>
  <dc:description/>
  <cp:keywords/>
  <dc:language>en-US</dc:language>
  <cp:lastModifiedBy>Лена</cp:lastModifiedBy>
  <dcterms:modified xsi:type="dcterms:W3CDTF">2012-04-06T02:50:00Z</dcterms:modified>
  <cp:revision>3</cp:revision>
  <dc:subject/>
  <dc:title/>
</cp:coreProperties>
</file>