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25812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охранных услуг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Средняя общеобразовательная школа № 76" г.Перми (ИНН 5904103778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охранных услуг» </w:t>
        <w:br/>
        <w:t>Начальная (максимальная) цена контракта (с указанием валюты): 310 800,00 (триста десять тысяч восем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25812000001 от 26.03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жкин Владимир Леонид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бс Светлана Борис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арионова Наталья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учкова Татьян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аптева Светлана Алекс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2 по адресу: г. Пермь, ул. Лодыгина, 48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2030"/>
        <w:gridCol w:w="3029"/>
        <w:gridCol w:w="4045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ОА "Скала" 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Шоссе Космонавтов 252 оф. 230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Частное охранное предприятие "ВСС" 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2, г. Пермь, ул. Кабельщиков, 83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ЧОП "Вектор" 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 Пермь, ул. Краснова, 1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099232, КПП 590401001 Общество с ограниченной ответственностью ООО ЧОП "Вектор" (Адрес: 614039, г. Пермь, ул. Краснова, 1).</w:t>
        <w:br/>
        <w:t>Предложение о цене контракта: 239 316,00 (двести тридцать девять тысяч триста шес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83932, КПП 595050101 Общество с ограниченной ответственностью ООО ОА "Скала" (Адрес: г. Пермь, ул. Шоссе Космонавтов 252 оф. 230).</w:t>
        <w:br/>
        <w:t>Предложение о цене контракта: 242 424,00 (двести сорок две тысячи четыреста двадцать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6"/>
        <w:gridCol w:w="7612"/>
      </w:tblGrid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жкин Владимир Леонидович/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бс Светлана Борисовна/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арионова Наталья Александровна/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учкова Татьяна Юрьевна/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аптева Светлана Алекс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2"/>
        <w:gridCol w:w="7686"/>
      </w:tblGrid>
      <w:tr>
        <w:trPr/>
        <w:tc>
          <w:tcPr>
            <w:tcW w:w="24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 СОШ № 76 " г.Перми</w:t>
            </w:r>
          </w:p>
        </w:tc>
        <w:tc>
          <w:tcPr>
            <w:tcW w:w="76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6"/>
            </w:tblGrid>
            <w:tr>
              <w:trPr/>
              <w:tc>
                <w:tcPr>
                  <w:tcW w:w="76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5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6"/>
        <w:gridCol w:w="7612"/>
      </w:tblGrid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6"/>
        <w:gridCol w:w="7612"/>
      </w:tblGrid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2 №03563000258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охран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68"/>
        <w:gridCol w:w="2068"/>
        <w:gridCol w:w="2787"/>
        <w:gridCol w:w="2802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3</w:t>
            </w:r>
          </w:p>
        </w:tc>
        <w:tc>
          <w:tcPr>
            <w:tcW w:w="2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40</w:t>
            </w:r>
          </w:p>
        </w:tc>
        <w:tc>
          <w:tcPr>
            <w:tcW w:w="2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6"/>
        <w:gridCol w:w="7612"/>
      </w:tblGrid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2 №03563000258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охран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10 800,00 (триста десять тысяч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412"/>
        <w:gridCol w:w="31"/>
        <w:gridCol w:w="438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2030"/>
        <w:gridCol w:w="3029"/>
        <w:gridCol w:w="4045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ОА "Скала" , ИНН 5905283932, КПП 595050101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Шоссе Космонавтов 252 оф. 230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охранных услуг </w:t>
              <w:br/>
              <w:t xml:space="preserve"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.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Частное охранное предприятие "ВСС" , ИНН 5907045700, КПП 590701001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2, г. Пермь, ул. Кабельщиков, 83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охранных услуг</w:t>
              <w:br/>
              <w:t xml:space="preserve"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. 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ЧОП "Вектор" , ИНН 5904099232, КПП 590401001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 Пермь, ул. Краснова, 1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охранных услуг</w:t>
              <w:br/>
              <w:t xml:space="preserve"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6"/>
        <w:gridCol w:w="7612"/>
      </w:tblGrid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2 №03563000258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охран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2030"/>
        <w:gridCol w:w="3029"/>
        <w:gridCol w:w="4045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3932, КПП 595050101, Общество с ограниченной ответственностью ООО ОА "Скала"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45700, КПП 590701001, Общество с ограниченной ответственностью ООО Частное охранное предприятие "ВСС"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99232, КПП 590401001, Общество с ограниченной ответственностью ООО ЧОП "Вектор"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6"/>
        <w:gridCol w:w="7612"/>
      </w:tblGrid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2 №03563000258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охран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2030"/>
        <w:gridCol w:w="3029"/>
        <w:gridCol w:w="4045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ОА "Скала"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2 424,00 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Частное охранное предприятие "ВСС"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8 640,00 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ЧОП "Вектор"</w:t>
            </w:r>
          </w:p>
        </w:tc>
        <w:tc>
          <w:tcPr>
            <w:tcW w:w="3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9 316,00 </w:t>
            </w:r>
          </w:p>
        </w:tc>
        <w:tc>
          <w:tcPr>
            <w:tcW w:w="4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48:00Z</dcterms:created>
  <dc:creator>comp</dc:creator>
  <dc:description/>
  <cp:keywords/>
  <dc:language>en-US</dc:language>
  <cp:lastModifiedBy>comp</cp:lastModifiedBy>
  <dcterms:modified xsi:type="dcterms:W3CDTF">2012-04-06T03:48:00Z</dcterms:modified>
  <cp:revision>2</cp:revision>
  <dc:subject/>
  <dc:title/>
</cp:coreProperties>
</file>