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2000004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расходных материал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извещение № 0356300149512000004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номер извещения на общероссийском сайт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06 апреля 2012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миссии по размещению заказов для нужд МБУЗ «ГСП № 7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>поставку  расходных материалов</w:t>
      </w:r>
      <w:r>
        <w:rPr/>
        <w:t>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hanging="0"/>
        <w:jc w:val="both"/>
        <w:rPr/>
      </w:pPr>
      <w:r>
        <w:rPr/>
        <w:t xml:space="preserve">     </w:t>
      </w:r>
      <w:r>
        <w:rPr/>
        <w:t>Долгих Елена Николаевна – заместитель главного врача по экономическим вопросам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360" w:right="-180" w:hanging="0"/>
        <w:jc w:val="both"/>
        <w:rPr/>
      </w:pPr>
      <w:r>
        <w:rPr/>
        <w:tab/>
        <w:t xml:space="preserve">Шистерова Людмила Семеновна – заместитель главного врача по АХЧ, </w:t>
      </w:r>
    </w:p>
    <w:p>
      <w:pPr>
        <w:pStyle w:val="Normal"/>
        <w:ind w:left="720" w:hanging="0"/>
        <w:jc w:val="both"/>
        <w:rPr/>
      </w:pPr>
      <w:r>
        <w:rPr/>
        <w:t>Окунева Вера Ивано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Ежова Татьяна Александровна – заведующая хирургическим отделением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бюджетное учреждение здравоохранения "Городская стоматологическая поликлиника № 7"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42, г. Пермь, ул. Богдана Хмельницкого, дом 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: (342) 282769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едмет открытого аукциона в электронной форме: </w:t>
      </w:r>
      <w:r>
        <w:rPr/>
        <w:t xml:space="preserve">на право заключения договора на </w:t>
      </w:r>
      <w:r>
        <w:rPr>
          <w:bCs/>
        </w:rPr>
        <w:t xml:space="preserve">поставку  </w:t>
      </w:r>
      <w:r>
        <w:rPr/>
        <w:t xml:space="preserve">на </w:t>
      </w:r>
      <w:r>
        <w:rPr>
          <w:bCs/>
        </w:rPr>
        <w:t>поставку  расходных  материалов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Начальная (максимальная) цена контракта: </w:t>
      </w:r>
      <w:r>
        <w:rPr/>
        <w:t>257 569,00 (Двести пятьдесят семь тысяч пятьсот шестьдесят девя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открытом аукционе в электронной форме было подано 11 (одиннадцать) заявок на участие в открытом аукционе в электронной форме. Отозвано заявок 0 (ноль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диная комиссия рассмотрела в соответствии с требованиям документации об открытом аукционе в электронной форме первые части заявок на участие в открытом аукционе в электронной форме и приняла следующи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/>
        <w:t>1. Допустить  к участию в открытом аукционе в электронной форме и признать участниками открытом аукционе в электронной форме следующих участников размещения заказа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3"/>
        <w:gridCol w:w="2463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37903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38105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38730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38852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38884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6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38977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7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39118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8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393661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9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39376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10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39422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1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39593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/>
        <w:t xml:space="preserve">2.Настоящий протокол подлежит размещению на электронной торговой площадке  по адресу: </w:t>
      </w:r>
      <w:r>
        <w:rPr>
          <w:b/>
        </w:rPr>
        <w:t>http://sberbank-ast.ru</w:t>
      </w:r>
      <w:r>
        <w:rPr/>
        <w:t xml:space="preserve"> </w:t>
      </w:r>
    </w:p>
    <w:p>
      <w:pPr>
        <w:pStyle w:val="Normal"/>
        <w:ind w:right="-84" w:firstLine="708"/>
        <w:jc w:val="both"/>
        <w:rPr/>
      </w:pPr>
      <w:r>
        <w:rPr/>
        <w:t>3. Протокол был подписан всеми присутствующими на заседании членами Единой комиссии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firstLine="709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vertAlign w:val="superscript"/>
              </w:rPr>
              <w:t xml:space="preserve">                     </w:t>
            </w:r>
            <w:r>
              <w:rPr>
                <w:vertAlign w:val="superscript"/>
              </w:rPr>
              <w:t>(Подпись)                   (Фамилия, Имя, Отчество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Ежова Татьяна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Владелец</cp:lastModifiedBy>
  <cp:lastPrinted>2011-04-22T08:48:00Z</cp:lastPrinted>
  <dcterms:modified xsi:type="dcterms:W3CDTF">2012-04-06T06:41:00Z</dcterms:modified>
  <cp:revision>29</cp:revision>
  <dc:subject/>
  <dc:title>ПРОТОКОЛ № 91А/__/__ </dc:title>
</cp:coreProperties>
</file>